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8296-89 (СТ СЭВ 6555-88) Краны мачтовые.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МАЧТО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28296-89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СТ СЭВ 6555-88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УДАРСТВЕННЫЙ КОМИТЕТ СССР ПО УПРАВЛЕНИЮ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АЧЕСТВОМ ПРОДУКЦИИ И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4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2"/>
        <w:gridCol w:w="1970"/>
      </w:tblGrid>
      <w:tr>
        <w:trPr/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МАЧТОВ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ребования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Derrick cranes. Safety requirements 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8296-8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(СТ СЭВ 6555-88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Срок действ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 xml:space="preserve">с 01.01.9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до 01.01.9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мачтовые краны (далее - краны), а также на грузоподъемные устройства, работающие по принципу мачтовых кранов, например стрелы, прикрепленные к зданиям, закрепленные канатами мачты без стрелы и т.д., и устанавливает к ним требования безопас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плавучие кра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аны, их конструкция и оборудование должны соответствовать требованиям «Правил устройства и безопасной эксплуатации грузоподъемных кранов», утвержденных Госгортерхнадзором СССР, с учетом требований настоящего станда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ТРЕБОВАНИЯ К ЯКОР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Якоря, закладываемые в грунте, должны быть изготовлены из стали и обеспечивать соответствующую прочность в течение всего времени работы. Применение для этой цели стальных канатов не допуска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Якоря должны быть защищены от коррозии. У якорей, расположенных в грунте, натяжной канат и место его присоединения не должны находиться в грун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3. Оттяжки якорей должны крепиться к якорям в направлении усилий с помощью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Порядок и глубина заложения якорей с учетом характеристик грунта должны быть указаны в инструкции по эксплуатации крана. При этом должно быть учтено, как минимум, следующе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ая глубина выемки грун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ложение стенок ям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к заполнению ямы грунт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роприятия, проводимые при наличии грунтовых вод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роприятия, назначаемые при отклонении направления тягового усилия от расчетног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В случае, когда для крепления одного натяжного каната используются два якоря, должно быть обеспечено равномерное распределение нагрузки на каждый якор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6. Коэффициент запаса устойчивости против вырывания якоря из грунта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lang w:val="ru-RU" w:eastAsia="ru-RU" w:bidi="ar-SA"/>
        </w:rPr>
        <w:t>) должен быть не менее 2,0 и определяться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90550" cy="438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аксимальное статическое тяговое усилие от прикрепленных к якорю натяжных канатов, Н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ила сопротивления грунта вырыванию якоря, 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ТРЕБОВАНИЯ К ФУНДАМЕНТНОЙ РАМ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Фундаментная рама должна быть выполнена так, чтобы возникающие из-за нагрузки деформации не привели к превышению применяемого в расчете удельного давления на грун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Удельное давление на грунт не должно превышать 10 Н/с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На фундаментной раме должны быть предусмотрены места для крепления устройств, предотвращающих изменение положения рамы в вертикальном и горизонтальном направлениях. Должны быть также предусмотрены места для крепления устройств, обеспечивающих поворот и перемещение крана. При этом должно быть учтено, что прикрепленный к одному заднему углу фундаментной рамы тяговый канат для поворота образует с продольной кромкой рамы угол от 0,786 рад (45°) до 1,571 рад (90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 На фундаментной раме должны быть предусмотрены места, к которым могут прикрепляться грузовые крюки при круто стоящей стреле во время поворота или перемещения крана. Места прикрепления должны быть расположены перед пятой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ТРЕБОВАНИЯ К КОНСТРУК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 Требования к мачте и стрел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1. Мачта должна крепиться к фундаментной раме шарнир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воротные мачты должны вращаться вдоль трех осей, неподвижные - вдоль двух горизонтальных осей, а А-образные мачты - вдоль одной горизонтальной ос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чты треугольного типа (треноги) и башни должны образовывать с фундаментной рамой жесткую пространственную конструк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2. Предельное отклонение поворотной мачты от вертикали не должно превышать 5 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аны, стрела которых прикреплена к поворотной мачте, поворачиваемой с помощью центрального механизма поворота на угол от 3,142 рад (180°) до 6,283 рад (360°), должны иметь устройство для постоянного контроля вертикального положения ее оси вращения при нагрузк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3. Краны, пята стрелы которых установлена отдельно от пяты мачты, должны иметь устройство для контроля наклона оси вращения (соединительной линии между пятой стрелы и центром устройства на вершине мачты для прикрепления натяжных канатов) назад на угол от 0 рад (0°) до 0,0524 рад (3°) при нагрузк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 Требования к несущим органам и натяжным устройств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1. В качестве стыковых соединений канатов допускаютс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аплет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иновой замок с канатными зажимами на конце кана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вухрядный роликовый коуш, имеющий не менее пяти канатных зажимов на каждом конце кана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уш, имеющий не менее пяти канатных зажимов на конце кана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2.2. Для крепления натяжных канатов и канатов поворота должны применяться клиновые замки с канатными зажимами на конце каната или роликовые коуши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/d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≥ 4),имеющие не менее пяти зажимов на конце кана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3. Для канатов поворота и передних натяжных канатов должны быть предусмотрены отдельные якоря в грун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4. Если допускаются зоны поворота до 2,618 рад (150°), то каждый передний натяжной канат должен выдерживать грузоподъемность минимум в 2 раза большую, чем один задний натяжной канат. Если для передней оттяжки применяют более одного натяжного каната, то все якоря должны быть расположены перед поперечной осью пяты мачты и быть равномерно нагруже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5. Натяжной угол (угол между направлением тягового усилия натяжного каната и горизонтальной плоскостью) должен быть не более 0,872 рад (45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6. Отклонение направления тягового усилия у якоря (угол между нормалью к балке или плите якоря и направлением тягового усилия натяжного каната) не должно превышать ±0,262 рад (15°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2.7. Натяжные канаты должны иметь коэффициент запаса прочности не менее 4,5. Коэффициент запаса прочности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lang w:val="ru-RU" w:eastAsia="ru-RU" w:bidi="ar-SA"/>
        </w:rPr>
        <w:t>) определяется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14350" cy="400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Р </w:t>
      </w:r>
      <w:r>
        <w:rPr>
          <w:rFonts w:eastAsia="Times New Roman" w:cs="Times New Roman" w:ascii="Times New Roman" w:hAnsi="Times New Roman"/>
          <w:lang w:val="ru-RU" w:eastAsia="ru-RU" w:bidi="ar-SA"/>
        </w:rPr>
        <w:t>- разрывное усилие каната, Н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аксимальное статическое тяговое усилие в канате, H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2.8. Предварительное удельное натяжение в задних натяжных канатах должно быть не менее 60 Н/м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 Требования к приводным механизмам и устройствам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. Приводные механизмы должны быть надежно закрепле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2. Крюковые подвески или канатный блок с крюком, применяемые в качестве обводных роликов, должны быть предохранены от отцеп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3. У кранов с механизмом поворота и механизмом изменения вылета с двигателем тяговое усилие в канатах поворота должно быть ограничено с помощью устройств безопасности (предохранитель каната поворота). При достижении предельного значения этого усилия должны быть выключены все механизмы. Перед срабатыванием предохранителя каната поворота должен включаться световой или звуковой предупредительный сигн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4. Для передвигающихся с грузом кранов действительны также соответствующие требования, установленные в других стандартах для кранов стрелового тип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 Требование к месту управления крано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1. Управление краном должно осуществляться из кабины или с поста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2. В случае отсутствия кабины зона, необходимая для управления краном, должна иметь жесткое перекрытие для безопасного пребывания там человека. Находящиеся в этой зоне канаты и обводные ролики должны иметь огражд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3. Допускается оборудовать кран центральным постом управления (управление осуществляется одним человеком) при выполнении следующих услов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яговое усилие в канатах поворота ограничено с помощью устройства безопасности - предохранителя усилия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каната в механизме поворота не более 0,125 м/с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едусмотрена возможность одновременного управления механизмом поворота и механизмом изменения выле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5. Требования к электрооборудованию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вод электроэнергии к крану должен быть оборудован отдельным выключателем, снабженным приспособлением для запирания его в отключенн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ДОПОЛНИТЕЛЬНЫЕ ТРЕБОВАНИЯ К ИСПЫТАН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 Испытания крана должны проводиться после его монтаж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 Испытание параметров должно включать проверку угла и скорости поворо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3. При внешнем осмотре необходимо контролиро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авильность монтажа секций мачты и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ложение и установку якорей, заложенных в грунт, места закладки якорей, обводные ролики лебедки согласно монтажному чертежу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едохранение применяемых в качестве обводных роликов крюковых подвесок и канатных блоков от расцеп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4. При функциональном испытании без нагрузки должны проверятьс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граничение движения каната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вивка канатов на барабаны лебедо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ирание фундаментной рамы и ее горизонтальное положен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тяжной угол, направление тягового усилия и предварительное удельное натяжение натяжных кана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5. При статическом испытании должно контролироватьс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ложение оси поворота кр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сутствие трещин в грунте у якорей, заложенных в грунт, а также состояние других мест анкерных крепле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остояние закреплений концов канатов канатными зажимам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сутствие проседания грунта под фундаментной рам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ДОПОЛНИТЕЛЬНЫЕ ТРЕБОВАНИЯ К ПАСПОРТУ И ПРИЛАГАЕМОЙ К НЕМУ ДОКУМЕН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. Паспорт должен содержать следующие данны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словный угол поворота оси к вертикали и зону допусков на этот параметр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е предварительного удельного натяжения в натяжных каната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гол поворота стрелы и кр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ое давление на грунт под фундаментной рамо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ое тяговое усилие в натяжных канатах с учетом допускаемого отклонения угла натяжения и направления тягового усил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е усилия срабатывания предохранителя каната поворо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2. В прилагаемой к паспорту документации должны содержатьс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ежи монтажа и установки с данными всех натяжных и приводных канатов и их расположением, вид крепления концов канатов, вид и положение лебедок и обводных роликов, данные о положении якорей, заложенных в грунт, и других мест анкерного креп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лан и указания по опиранию фундаментной рам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анные о якорях, заложенных в грунт, их закладка и несущая способность при различных характеристиках грунта, углов натяжения и направлений тяговых усилий натяжных канатов. Данные о других якорях и требования к местам анкерного креп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анные о возможных перемещениях и повороте фундаментной рам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к грунт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Министерством тяжел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А. С. Липатов, Н. М. Колпа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Государственного комитета по управлению качеством и стандартам от 23.10.89 № 313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тандарт полностью соответствует СТ СЭВ 6555-8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84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7"/>
      </w:tblGrid>
      <w:tr>
        <w:trPr/>
        <w:tc>
          <w:tcPr>
            <w:tcW w:w="84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Общие требова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Требования к якорям.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Требования к фундаментной раме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Требования к конструкции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Дополнительные требования к испытаниям..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Дополнительные требования к паспорту и прилагаемой к нему документации.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7:00Z</dcterms:created>
  <dc:creator>Илья</dc:creator>
  <dc:description/>
  <cp:keywords/>
  <dc:language>en-US</dc:language>
  <cp:lastModifiedBy>Илья</cp:lastModifiedBy>
  <dcterms:modified xsi:type="dcterms:W3CDTF">2009-02-01T23:38:00Z</dcterms:modified>
  <cp:revision>1</cp:revision>
  <dc:subject/>
  <dc:title/>
</cp:coreProperties>
</file>