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1575-87 Краны грузоподъемные. Ряды основных параметр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575-87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ДК 621.873:006.354 Группа Г86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ЕЖГОСУДАРСТВЕННЫЙ СТАНДАР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РАНЫ ГРУЗОПОДЪЕМ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яды основных параметров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Hoisting cranes. </w:t>
      </w:r>
      <w:r>
        <w:rPr>
          <w:rFonts w:eastAsia="Times New Roman" w:cs="Times New Roman" w:ascii="Times New Roman" w:hAnsi="Times New Roman"/>
          <w:lang w:eastAsia="ru-RU" w:bidi="ar-SA"/>
        </w:rPr>
        <w:t>Series of main parameters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ОКП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31 500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Дата введения 01.01.88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РАЗРАБОТАН И ВНЕСЕН Министерством тяжелого и транспортного машиностро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УТВЕРЖДЕН И ВВЕДЕН В ДЕЙСТВИЕ Постановлением Государственного комитета СССР по стандартам от 19.03.87 № 79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Стандарт полностью соответствует международному стандарту ИСО 2374-8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 ВЗАМЕН ГОСТ 1575-8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 Ограничение срока действия снято Постановлением Госстандарта от 10.09.92 № 115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7. переиздание. Сентябрь 2002 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грузоподъемные краны и устанавливает ряды их основных параметр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не распространяется на грузоподъемные краны для перегрузки контейнеров серии 1, 2 и 3, краны, устанавливаемые на судах и доках, а также краны-манипулятор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Значения нормальных грузоподъемностей следует выбирать из ряда, указанного в табл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</w:t>
      </w:r>
    </w:p>
    <w:tbl>
      <w:tblPr>
        <w:tblW w:w="28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480"/>
        <w:gridCol w:w="640"/>
        <w:gridCol w:w="580"/>
        <w:gridCol w:w="540"/>
      </w:tblGrid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0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1,2) 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12)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2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,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4) 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40)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18)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80)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22,5) 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225)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28)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280)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3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2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36)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360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45)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450)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56)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560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6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,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3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71)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710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90)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900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Значения номинальных грузоподъемностей менее 1 т допускается указывать в килограмм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Для портальных кранов, а также специальных кранов с многоцелевым назначением указанные в таблице значения приведены для основных исполнений, для башенных кранов - для базовых моделей, а для стреловых самоходных кранов - при работе с основной стрелой. При этом в соответствии с табл. 1 для стреловых самоходных кранов устанавливают максимальную грузоподъемность, соответствующую минимальному вылету кран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Значения грузоподъемностей свыше 1000 т определяет разработчик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Значения в скобках непредпочтитель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Значения нормальных линейных скоростей следует выбирать из ряда, указанного в табл.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2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/с</w:t>
      </w:r>
    </w:p>
    <w:tbl>
      <w:tblPr>
        <w:tblW w:w="38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880"/>
        <w:gridCol w:w="760"/>
        <w:gridCol w:w="640"/>
        <w:gridCol w:w="640"/>
      </w:tblGrid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0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0,0112)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0,112)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,12)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1,2) 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2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2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,5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0,14)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1,40)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0,018)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0,18)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1,8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22)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0,22)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2,24)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2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28)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28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2,8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3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3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3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036)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36)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36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3,6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045)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45)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45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4,5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56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56)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56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5,6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6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6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6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,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071)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71)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71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7,1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09)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9)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9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9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Значения номинальных линейных скоростей относятся к грузоподъемным машинам с гибкой подвеской грузозахватного орг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Для портальных, а также специальных кранов с многоцелевым назначением указанные в таблице значения приведены для основных исполнений, для башенных кранов - для базовых моделей, а для стреловых самоходных кранов - при работе их с основной стрел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Значения номинальных линейных скоростей не распространяются на сниженные скорости передвижения, подъема и выдвиж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Значения в скобках непредпочтитель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Значения номинальной частоты вращения поворотной части грузоподъемных кранов следует выбирать из ряда, указанного в табл.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-1</w:t>
      </w:r>
    </w:p>
    <w:tbl>
      <w:tblPr>
        <w:tblW w:w="16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760"/>
      </w:tblGrid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25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6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18)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2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22)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25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28)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3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32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036)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36)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4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045)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0,045)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5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6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63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8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Для портальных, а также специальных кранов с многоцелевым назначением указанные в таблице значения приведены для основных исполнений, для башенных - для базовых моделей, а для стреловых самоходных кранов - при работе их с основной стрел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Значения частот вращения установлены для грузоподъемных кранов с гибкой подвеской грузозахватного орг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Значения номинальных частот не относятся к сниженным частотам вращ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Значения в скобках непредпочтитель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Значения номинальной высоты подъема следует выбирать из ряда, указанного в табл. 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4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</w:t>
      </w:r>
    </w:p>
    <w:tbl>
      <w:tblPr>
        <w:tblW w:w="17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  <w:gridCol w:w="520"/>
        <w:gridCol w:w="640"/>
        <w:gridCol w:w="420"/>
      </w:tblGrid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,2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2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12)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,5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5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13,2)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0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0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,5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24)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8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30)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2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5,6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6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,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3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6,7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67)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7,1)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1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Значения номинальных высот подъема приведены для грузоподъемных машин с гибкой подвеской грузозахватного орг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Для кранов, которые монтируются в существующих зданиях, допускаются значения, отличающиеся от указанных в таблиц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Для портальных, а также специальных кранов с многоцелевым назначением указанные в таблице значения приведены для основных исполнений, для башенных кранов - для базовых модел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Для стреловых самоходных и мачтовых кранов указанные в таблице значения не распространяю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 Высоту подъема кранов более 160 м определяет разработчик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 Значения в скобках непредпочтитель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 Значения максимального вылета кранов следует выбирать из ряда, указанного в табл. 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5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</w:t>
      </w:r>
    </w:p>
    <w:tbl>
      <w:tblPr>
        <w:tblW w:w="13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480"/>
        <w:gridCol w:w="420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,2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,5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2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,5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8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2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,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,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6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,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3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,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1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. Значения вылета кранов относятся к механизмам главного подъем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6. При составлении рядов параметров грузоподъемных кранов конкретных видов допускается использование отдельных значений из рядов, приведенных в табл. 1 - 5, или выбор из рядов каждого второго, третьего или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-</w:t>
      </w:r>
      <w:r>
        <w:rPr>
          <w:rFonts w:eastAsia="Times New Roman" w:cs="Times New Roman" w:ascii="Times New Roman" w:hAnsi="Times New Roman"/>
          <w:lang w:val="ru-RU" w:eastAsia="ru-RU" w:bidi="ar-SA"/>
        </w:rPr>
        <w:t>го члена соответствующего ряда или его части, а также в технически обоснованных случаях принимать любую последовательность грузоподъемностей из ряда, указанного в табл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7. Допускаемые отклонения значений параметров, указанных в табл. 2 и 3, для стреловых самоходных кранов должны устанавливаться в пределах ±10 %; допускаемые отклонения значений параметров по табл. 2 - 5 остальных кранов - по нормативно-технической документации на краны конкретных видов.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54:00Z</dcterms:created>
  <dc:creator>Илья</dc:creator>
  <dc:description/>
  <cp:keywords/>
  <dc:language>en-US</dc:language>
  <cp:lastModifiedBy>Илья</cp:lastModifiedBy>
  <dcterms:modified xsi:type="dcterms:W3CDTF">2009-02-01T23:54:00Z</dcterms:modified>
  <cp:revision>1</cp:revision>
  <dc:subject/>
  <dc:title/>
</cp:coreProperties>
</file>