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534-78 (СТ СЭВ 5235-85) Краны мостовые опорные. Пролет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08585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КРАНЫ МОСТОВЫЕ ОПОРНЫЕ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РОЛЕТ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Т 534-78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СТ СЭВ 5235-85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УДАРСТВЕННЫЙ КОМИТЕТ СССР ПО СТАНДАРТ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осква</w:t>
      </w:r>
    </w:p>
    <w:p>
      <w:pPr>
        <w:pStyle w:val="Normal"/>
        <w:spacing w:before="280" w:after="280"/>
        <w:rPr/>
      </w:pPr>
      <w:r>
        <w:rPr/>
        <w:t>ГОСУДАРСТВЕННЫЙ СТАНДАРТ СОЮЗА ССР</w:t>
      </w:r>
    </w:p>
    <w:tbl>
      <w:tblPr>
        <w:tblW w:w="590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5"/>
        <w:gridCol w:w="1970"/>
      </w:tblGrid>
      <w:tr>
        <w:trPr/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КРАНЫ МОСТОВЫЕ ОПОРНЫЕ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РОЛЕТЫ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Overhead traveling cranes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Spans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ГОСТ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534-78*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(СТ СЭВ 5235-85)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Взамен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ГОСТ 534-69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остановлением Государственного комитета СССР по стандартам от 17 августа 1978 г. № 2234 срок введения установле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с 01.07.79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Проверен в 1983 г. Постановлением Госстандарта 02.09.83 № 4127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рок действия продле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до 01.07.89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Несоблюдение стандарта преследуется по закону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Настоящий стандарт распространяется на мостовые опорные краны (далее – краны) всех видов и грузоподъемностей, предназначенные для эксплуатации в зданиях с пролетами до 36 м, а также на открытых подкрановых эстакад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соответствует СТ СЭВ 5235-8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змененная редакция, Изм. № 2)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 Группу крана в зависимости от грузоподъемности и размера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l</w:t>
      </w:r>
      <w:r>
        <w:rPr>
          <w:rFonts w:eastAsia="Times New Roman" w:cs="Times New Roman" w:ascii="Times New Roman" w:hAnsi="Times New Roman"/>
          <w:lang w:val="ru-RU" w:eastAsia="ru-RU" w:bidi="ar-SA"/>
        </w:rPr>
        <w:t>, указанного на чертеже, следует определять по табл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2924175" cy="1647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1</w:t>
      </w:r>
    </w:p>
    <w:tbl>
      <w:tblPr>
        <w:tblW w:w="45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2186"/>
        <w:gridCol w:w="1541"/>
      </w:tblGrid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руппа 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рузоподъемность 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l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, мм, не более </w:t>
            </w:r>
          </w:p>
        </w:tc>
      </w:tr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До 50 включ. 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00 </w:t>
            </w:r>
          </w:p>
        </w:tc>
      </w:tr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в. 50 до 125 включ. 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00 </w:t>
            </w:r>
          </w:p>
        </w:tc>
      </w:tr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 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в. 125 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00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змененная редакция, Изм. № 2)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3. Величины пролетов кранов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L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к</w:t>
      </w:r>
      <w:r>
        <w:rPr>
          <w:rFonts w:eastAsia="Times New Roman" w:cs="Times New Roman" w:ascii="Times New Roman" w:hAnsi="Times New Roman"/>
          <w:lang w:val="ru-RU" w:eastAsia="ru-RU" w:bidi="ar-SA"/>
        </w:rPr>
        <w:t>, указанные на чертеже, должны соответствовать приведенным в табл.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2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2"/>
        <w:gridCol w:w="3494"/>
        <w:gridCol w:w="3349"/>
        <w:gridCol w:w="460"/>
        <w:gridCol w:w="640"/>
      </w:tblGrid>
      <w:tr>
        <w:trPr/>
        <w:tc>
          <w:tcPr>
            <w:tcW w:w="1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олеты зданий 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L</w:t>
            </w:r>
          </w:p>
        </w:tc>
        <w:tc>
          <w:tcPr>
            <w:tcW w:w="7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олеты 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для кранов групп </w:t>
            </w:r>
          </w:p>
        </w:tc>
      </w:tr>
      <w:tr>
        <w:trPr/>
        <w:tc>
          <w:tcPr>
            <w:tcW w:w="1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 </w:t>
            </w:r>
          </w:p>
        </w:tc>
      </w:tr>
      <w:tr>
        <w:trPr/>
        <w:tc>
          <w:tcPr>
            <w:tcW w:w="1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и отсутствии проходов вдоль подкрановых путей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и наличии проходов вдоль подкрановых путей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,5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9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,5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,5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5)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3,5)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3)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3)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3)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8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6,5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6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6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5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21)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9,5)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9)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9)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8,5)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4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2,5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2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2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1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27)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25,5)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25)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25)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24,5)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0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8,5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8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8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7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33)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31,5)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31)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31)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30,5)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6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4,5 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4 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4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3,5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. Размеры, указанные в скобках, применять не рекомендуе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Краны, предназначенные для эксплуатации в уникальных, экспериментальных и реконструируемых зданиях, на открытых эстакадах и в зданиях, построенных по проектам, утвержденным до 1 июля 1970 г., допускается по согласованию между потребителем и предприятием-изготовителем изготовлять с пролетами, соответствующими пролетам указанных зданий и эстакад, а краны, предназначенные для экспорта, - с пролетами в соответствии с заказами-нарядами внешнеторговой организ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змененная редакция, Изм. № 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 Пролеты мостовых электрических кранов грузоподъемностью до 12,5 т включительно и мостовых ручных кранов всех грузоподъемностей могут быть увеличены на 0,5 м, если это допускают размеры колон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 Пролеты мостовых кранов, указанные в настоящем стандарте, допускается уменьшать на величину, кратную 0,5 м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зданиях с высотой подкранового пути от уровня пола более 10 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нижнего крана при расположении кранов в одном пролете в два ярус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личии стены, расположенной вдоль среднего ряда колонн, и необходимости устройства при этом с обеих сторон проходов вдоль подкрановых путей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ри размер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l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более 550 мм.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36:00Z</dcterms:created>
  <dc:creator>Илья</dc:creator>
  <dc:description/>
  <cp:keywords/>
  <dc:language>en-US</dc:language>
  <cp:lastModifiedBy>Илья</cp:lastModifiedBy>
  <dcterms:modified xsi:type="dcterms:W3CDTF">2009-02-01T23:36:00Z</dcterms:modified>
  <cp:revision>1</cp:revision>
  <dc:subject/>
  <dc:title/>
</cp:coreProperties>
</file>