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Р 52045-2003 Подъемники с рабочими платформами. Классификац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Р 52045-20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РОССИЙСКОЙ ФЕДЕР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ОДЪЕМНИКИ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 РАБОЧИМИ ПЛАТФОРМАМ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СТАНДАРТ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едислов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 РАЗРАБОТАН рабочей группой Технического комитета по стандартизации ТК 438 «Подъемники с рабочими платформами» в составе: МФ «ПТОУ-Фонд», ЗАО СИФ «СеМаК», Управление строительной индустрии, промышленности строительных материалов и механизации Госстроя России, Управление по котлонадзору и надзору за подъемными сооружениями Госгортехнадзора Росс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НЕСЕН Техническим комитетом по стандартизации ТК 438 «Подъемники с рабочими платформами»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 ПРИНЯТ И ВВЕДЕН В ДЕЙСТВИЕ Постановлением Госстандарта России от 24 апреля 2003 г. № 127-с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ОДЕРЖА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1 Область применения. 1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2 Определения. 2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3 Классификация. 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Приложение А. Схемы некоторых типов подъемников с обозначением их основных составных частей. 5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Р 52045-20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РОССИЙСКОЙ ФЕДЕР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ДЪЕМНИКИ С РАБОЧИМИ ПЛАТФОРМАМ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Классификац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Elevating work platforms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Classification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Датавведения 2004-01-0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 Область примен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подъемники с рабочей платформой (далее - подъемники), применяемые для строительно-монтажных, ремонтных, инспекционных и других работ в различных отраслях экономики (строительстве, жилищно-коммунальном хозяйстве и т.п.), и устанавливает классифика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не распространяется на пожарные подъемники, строительные подъемники, в том числе мачтовые, средства подмащивания (леса, площадки и т.д.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 Опреде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1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одъемник с рабочей платформой: </w:t>
      </w:r>
      <w:r>
        <w:rPr>
          <w:rFonts w:eastAsia="Times New Roman" w:cs="Times New Roman" w:ascii="Times New Roman" w:hAnsi="Times New Roman"/>
          <w:lang w:val="ru-RU" w:eastAsia="ru-RU" w:bidi="ar-SA"/>
        </w:rPr>
        <w:t>Грузоподъемная машина, предназначенная для перемещения рабочего персонала с инструментом и материалами, размещенными на рабочей платформе, при проведении работ в пределах рабочей зоны и состоящая из базового шасси, подъемного оборудования и рабочей платформ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2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мобильный подъемник с рабочей платформой: </w:t>
      </w:r>
      <w:r>
        <w:rPr>
          <w:rFonts w:eastAsia="Times New Roman" w:cs="Times New Roman" w:ascii="Times New Roman" w:hAnsi="Times New Roman"/>
          <w:lang w:val="ru-RU" w:eastAsia="ru-RU" w:bidi="ar-SA"/>
        </w:rPr>
        <w:t>Подъемник на колесном ходу (самоходный или прицепной), оснащенный стреловым подъемным оборудованием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3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базовое шасси: </w:t>
      </w:r>
      <w:r>
        <w:rPr>
          <w:rFonts w:eastAsia="Times New Roman" w:cs="Times New Roman" w:ascii="Times New Roman" w:hAnsi="Times New Roman"/>
          <w:lang w:val="ru-RU" w:eastAsia="ru-RU" w:bidi="ar-SA"/>
        </w:rPr>
        <w:t>Составная часть подъемника, которая представляет собой, как правило, основание в виде ходового устройства с необходимыми местами крепления для установки рабочего оборудования, с опорными элементами, а также с силовой установкой для обеспечения движения рабочего оборудования и подъемника по рабочей площадке и/или дорога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 - Допускается применять в качестве основания подъемника жестко установленные (стационарные) конструкции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4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рабочее оборудование: </w:t>
      </w:r>
      <w:r>
        <w:rPr>
          <w:rFonts w:eastAsia="Times New Roman" w:cs="Times New Roman" w:ascii="Times New Roman" w:hAnsi="Times New Roman"/>
          <w:lang w:val="ru-RU" w:eastAsia="ru-RU" w:bidi="ar-SA"/>
        </w:rPr>
        <w:t>Комплект составных частей (подъемное оборудование, рабочая платформа), монтируемых на базовое шасси для обеспечения функционального назначения подъемник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5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подъемное оборудование: </w:t>
      </w:r>
      <w:r>
        <w:rPr>
          <w:rFonts w:eastAsia="Times New Roman" w:cs="Times New Roman" w:ascii="Times New Roman" w:hAnsi="Times New Roman"/>
          <w:lang w:val="ru-RU" w:eastAsia="ru-RU" w:bidi="ar-SA"/>
        </w:rPr>
        <w:t>Составная часть подъемника, которая соединена с базовым шасси и рабочей платформой и которая позволяет перемещать рабочую платформу в пределах рабочей зоны подъемника (в горизонтальном и/или вертикальном направлениях)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6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рабочая платформа: </w:t>
      </w:r>
      <w:r>
        <w:rPr>
          <w:rFonts w:eastAsia="Times New Roman" w:cs="Times New Roman" w:ascii="Times New Roman" w:hAnsi="Times New Roman"/>
          <w:lang w:val="ru-RU" w:eastAsia="ru-RU" w:bidi="ar-SA"/>
        </w:rPr>
        <w:t>Составная часть подъемника, которая представляет собой конструкцию различного исполнения в виде площадки с защитными ограждениями, которая прикреплена к подъемному оборудованию и предназначена для размещения рабочего персонала с инструментом и материалами в целях проведения работ в пределах рабочей зоны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7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составная часть: </w:t>
      </w:r>
      <w:r>
        <w:rPr>
          <w:rFonts w:eastAsia="Times New Roman" w:cs="Times New Roman" w:ascii="Times New Roman" w:hAnsi="Times New Roman"/>
          <w:lang w:val="ru-RU" w:eastAsia="ru-RU" w:bidi="ar-SA"/>
        </w:rPr>
        <w:t>Деталь или сборочная единица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 Классификац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 Подъемники подразделяют на типы по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базовому шасс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подъемному оборудованию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рабочей платформ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озможности поворота рабочего оборудова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виду привода рабочего оборудо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1 Классификация подъемников по базовому шасси (возможности движения, виду ходового устройства и типу базового шасси) приведена в таблице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1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2"/>
        <w:gridCol w:w="2088"/>
        <w:gridCol w:w="5075"/>
      </w:tblGrid>
      <w:tr>
        <w:trPr>
          <w:tblHeader w:val="true"/>
        </w:trPr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ификация подъемников по</w:t>
            </w:r>
          </w:p>
        </w:tc>
      </w:tr>
      <w:tr>
        <w:trPr>
          <w:tblHeader w:val="true"/>
        </w:trPr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озможности движения базового шасси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иду ходового устройства базового шасси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ипу базового шасси </w:t>
            </w:r>
          </w:p>
        </w:tc>
      </w:tr>
      <w:tr>
        <w:trPr/>
        <w:tc>
          <w:tcPr>
            <w:tcW w:w="2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амоходный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 колесном ходу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втомобильный; на специальном шасси; короткобазовый; пневмоколесный; на базе электро- или автопогрузчика; рельсовый </w:t>
            </w:r>
          </w:p>
        </w:tc>
      </w:tr>
      <w:tr>
        <w:trPr/>
        <w:tc>
          <w:tcPr>
            <w:tcW w:w="2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 гусеничном ходу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усеничный 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ицепной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 колесном ходу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Автомобильного типа; на железнодорожной платформе 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ередвижной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 колесном ходу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еханизированный; немеханизированный </w:t>
            </w:r>
          </w:p>
        </w:tc>
      </w:tr>
      <w:tr>
        <w:trPr/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ационарный 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2 Классификация подъемников по подъемному оборудованию (типу, конструкции и возможности движения) приведена в таблице 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2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4276"/>
        <w:gridCol w:w="3264"/>
      </w:tblGrid>
      <w:tr>
        <w:trPr>
          <w:tblHeader w:val="true"/>
        </w:trPr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ификация подъемников по</w:t>
            </w:r>
          </w:p>
        </w:tc>
      </w:tr>
      <w:tr>
        <w:trPr>
          <w:tblHeader w:val="true"/>
        </w:trPr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типу подъемного оборудования </w:t>
            </w:r>
          </w:p>
        </w:tc>
        <w:tc>
          <w:tcPr>
            <w:tcW w:w="7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конструкции подъемного оборудования и возможности его движения в </w:t>
            </w:r>
          </w:p>
        </w:tc>
      </w:tr>
      <w:tr>
        <w:trPr>
          <w:tblHeader w:val="true"/>
        </w:trPr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ертикальном и горизонтальном направлениях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ертикальном направлении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реловой </w:t>
            </w:r>
          </w:p>
        </w:tc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о стрелой фиксированной длины; с шарнирно-сочлененной стрелой; с телескопической стрелой; с комбинированной стрелой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о стрелой вертикального телескопирования; со стрелой пантографного типа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ачтового типа </w:t>
            </w:r>
          </w:p>
        </w:tc>
        <w:tc>
          <w:tcPr>
            <w:tcW w:w="4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3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мачтой фиксированной длины; с мачтой изменяемой длины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3 Классификация подъемников по рабочей платформе (возможности увеличения площади рабочей платформы, наличию электроизоляции) приведена в таблице 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3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7"/>
        <w:gridCol w:w="4668"/>
      </w:tblGrid>
      <w:tr>
        <w:trPr>
          <w:tblHeader w:val="true"/>
        </w:trPr>
        <w:tc>
          <w:tcPr>
            <w:tcW w:w="9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ификация подъемников по</w:t>
            </w:r>
          </w:p>
        </w:tc>
      </w:tr>
      <w:tr>
        <w:trPr>
          <w:tblHeader w:val="true"/>
        </w:trPr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озможности увеличения площади рабочей платформы </w:t>
            </w:r>
          </w:p>
        </w:tc>
        <w:tc>
          <w:tcPr>
            <w:tcW w:w="4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аличию электроизоляции рабочей платформы </w:t>
            </w:r>
          </w:p>
        </w:tc>
      </w:tr>
      <w:tr>
        <w:trPr/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нераздвижной рабочей платформой </w:t>
            </w:r>
          </w:p>
        </w:tc>
        <w:tc>
          <w:tcPr>
            <w:tcW w:w="46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электроизолированный; электроизолированный </w:t>
            </w:r>
          </w:p>
        </w:tc>
      </w:tr>
      <w:tr>
        <w:trPr/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раздвижной рабочей платформой </w:t>
            </w:r>
          </w:p>
        </w:tc>
        <w:tc>
          <w:tcPr>
            <w:tcW w:w="46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4 Классификация подъемников по возможности и степени поворота и вращения рабочего оборудования приведена в таблице 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4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3"/>
        <w:gridCol w:w="3149"/>
        <w:gridCol w:w="4303"/>
      </w:tblGrid>
      <w:tr>
        <w:trPr>
          <w:tblHeader w:val="true"/>
        </w:trPr>
        <w:tc>
          <w:tcPr>
            <w:tcW w:w="94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Классификация подъемников по</w:t>
            </w:r>
          </w:p>
        </w:tc>
      </w:tr>
      <w:tr>
        <w:trPr>
          <w:tblHeader w:val="true"/>
        </w:trPr>
        <w:tc>
          <w:tcPr>
            <w:tcW w:w="51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вороту подъемного оборудования </w:t>
            </w:r>
          </w:p>
        </w:tc>
        <w:tc>
          <w:tcPr>
            <w:tcW w:w="4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озможности вращения рабочей платформы </w:t>
            </w:r>
          </w:p>
        </w:tc>
      </w:tr>
      <w:tr>
        <w:trPr>
          <w:tblHeader w:val="true"/>
        </w:trPr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возможности поворота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епени поворота </w:t>
            </w:r>
          </w:p>
        </w:tc>
        <w:tc>
          <w:tcPr>
            <w:tcW w:w="4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оворотный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полноповоротный; полноповоротный </w:t>
            </w:r>
          </w:p>
        </w:tc>
        <w:tc>
          <w:tcPr>
            <w:tcW w:w="43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поворотной рабочей платформой; с неповоротной рабочей платформой </w:t>
            </w:r>
          </w:p>
        </w:tc>
      </w:tr>
      <w:tr>
        <w:trPr/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еповоротный </w:t>
            </w:r>
          </w:p>
        </w:tc>
        <w:tc>
          <w:tcPr>
            <w:tcW w:w="3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3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5 Подъемники в зависимости от вида привода рабочего оборудования подразделяют н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гидравлическ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электрическ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механические (в том числе с ручным приводом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- с комбинированным привод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 Схемы некоторых типов подъемников с обозначением их основных составных частей приведены в приложении 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 - Рисунки, приведенные в приложении А, не определяют конструкцию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3 Индексация подъемни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1 Порядок индексации подъемни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5753100" cy="3238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мечание - Индекс присваивает разработчик на основе утвержденного технического задания на проектирование подъемника (или заменяющего документа) с обязательным уведомлением Технического комитета по стандартизации ТК 438 «Подъемники с рабочими платформами»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1)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Для стационарных подъемников проставляется «00»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2)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еред значением рабочей глубины опускания ставится знак минус (-) вместо первого знака соответствующей позиции индекса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 w:bidi="ar-SA"/>
        </w:rPr>
        <w:t>3)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Проставляется буква Э только для электроизолированных подъемник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2 Условные обозначения типов подъемников приведены в таблице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аблица 5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9"/>
        <w:gridCol w:w="425"/>
        <w:gridCol w:w="497"/>
        <w:gridCol w:w="669"/>
        <w:gridCol w:w="738"/>
        <w:gridCol w:w="425"/>
        <w:gridCol w:w="425"/>
        <w:gridCol w:w="1052"/>
        <w:gridCol w:w="425"/>
      </w:tblGrid>
      <w:tr>
        <w:trPr>
          <w:tblHeader w:val="true"/>
        </w:trPr>
        <w:tc>
          <w:tcPr>
            <w:tcW w:w="47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>Тип подъемника</w:t>
            </w:r>
          </w:p>
        </w:tc>
        <w:tc>
          <w:tcPr>
            <w:tcW w:w="465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Условные обозначения в соответствии с порядком индексации </w:t>
            </w:r>
          </w:p>
        </w:tc>
      </w:tr>
      <w:tr>
        <w:trPr>
          <w:tblHeader w:val="true"/>
        </w:trPr>
        <w:tc>
          <w:tcPr>
            <w:tcW w:w="47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 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X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XX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X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виду подъемного оборудования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трелов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мачтового типа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М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возможности движения базового шасси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амоход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прицепн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р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передвижн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П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тационар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т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типу базового шасси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автомобиль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на специальном шасси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короткобазов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пневмоколес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на базе электро- или автопогрузчика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рельсов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гусенич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автомобильного типа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на железнодорожной платформе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9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механизирован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0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немеханизирован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1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конструкции подъемного оборудования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о стрелой фиксированной длины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шарнирно-сочлененной стрел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телескопической стрел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3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комбинированной стрел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о стрелой вертикального телескопирования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о стрелой пантографного типа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мачтой фиксированной длины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7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мачтой изменяемой длины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8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возможности увеличения площади рабочей платформы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нераздвижной рабочей платформ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1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с раздвижной рабочей платформо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 наличию электроизоляции рабочей платформы: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 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электроизолирован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Э </w:t>
            </w:r>
          </w:p>
        </w:tc>
      </w:tr>
      <w:tr>
        <w:trPr/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неэлектроизолированный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-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3.3 Примеры условного обозначения подъемников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ик с рабочей платформой стреловой, самоходный, автомобильный, с шарнирно-сочлененной стрелой, раздвижной рабочей платформой и максимальной высотой подъема 40,6 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СС</w:t>
      </w:r>
      <w:r>
        <w:rPr>
          <w:rFonts w:eastAsia="Times New Roman" w:cs="Times New Roman" w:ascii="Times New Roman" w:hAnsi="Times New Roman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2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40</w:t>
      </w:r>
      <w:r>
        <w:rPr>
          <w:rFonts w:eastAsia="Times New Roman" w:cs="Times New Roman" w:ascii="Times New Roman" w:hAnsi="Times New Roman"/>
          <w:lang w:val="ru-RU" w:eastAsia="ru-RU" w:bidi="ar-SA"/>
        </w:rPr>
        <w:t>,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6ГОСТ Р 52045-20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о же, прицепной, автомобильного типа, со стрелой вертикального телескопирования, нераздвижной рабочей платформой и максимальной высотой подъема 18 м, электроизолированны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СПр</w:t>
      </w:r>
      <w:r>
        <w:rPr>
          <w:rFonts w:eastAsia="Times New Roman" w:cs="Times New Roman" w:ascii="Times New Roman" w:hAnsi="Times New Roman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851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8ЭГОСТ Р 52045-20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ик с рабочей платформой мачтового типа, передвижной, механизированный, с мачтой фиксированной длины, раздвижной рабочей платформой и максимальной высотой подъема 34,3 м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МП</w:t>
      </w:r>
      <w:r>
        <w:rPr>
          <w:rFonts w:eastAsia="Times New Roman" w:cs="Times New Roman" w:ascii="Times New Roman" w:hAnsi="Times New Roman"/>
          <w:lang w:val="ru-RU" w:eastAsia="ru-RU" w:bidi="ar-SA"/>
        </w:rPr>
        <w:t>-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072</w:t>
      </w:r>
      <w:r>
        <w:rPr>
          <w:rFonts w:eastAsia="Times New Roman" w:cs="Times New Roman" w:ascii="Times New Roman" w:hAnsi="Times New Roman"/>
          <w:lang w:val="ru-RU" w:eastAsia="ru-RU" w:bidi="ar-SA"/>
        </w:rPr>
        <w:t>.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34</w:t>
      </w:r>
      <w:r>
        <w:rPr>
          <w:rFonts w:eastAsia="Times New Roman" w:cs="Times New Roman" w:ascii="Times New Roman" w:hAnsi="Times New Roman"/>
          <w:lang w:val="ru-RU" w:eastAsia="ru-RU" w:bidi="ar-SA"/>
        </w:rPr>
        <w:t>,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3ГОСТ Р 52045-2003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РИЛОЖЕНИЕ 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справочное)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Схемы некоторых типов подъемников с обозначением их основных составных часте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210050" cy="33147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базовое шасс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порная ра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поворотная ра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выносные опоры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трела (комбинированная)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6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механизм подъе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еханизм поворот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8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рабочая платфор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9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следящая систе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10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гидрооборудование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электрооборудование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устройства (приборы) безопасност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кабина машинис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исунок А.1 - Стреловой самоходный подъемник с комбинированной стрел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543425" cy="41624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базовое шасс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порная ра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3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выносные опоры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4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стрела вертикального телескопирования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механизм подъе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6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рабочая платфор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устройства (приборы) безопасност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8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гидрооборудование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9 </w:t>
      </w:r>
      <w:r>
        <w:rPr>
          <w:rFonts w:eastAsia="Times New Roman" w:cs="Times New Roman" w:ascii="Times New Roman" w:hAnsi="Times New Roman"/>
          <w:lang w:val="ru-RU" w:eastAsia="ru-RU" w:bidi="ar-SA"/>
        </w:rPr>
        <w:t>- электрооборудова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исунок А.2 - Стреловой самоходный подъемник со стрелой вертикального телескопир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4210050" cy="39147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базовое шасс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порная ра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стрела пантографного тип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4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выносные опоры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бочая платфор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6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механизм подъе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7 </w:t>
      </w:r>
      <w:r>
        <w:rPr>
          <w:rFonts w:eastAsia="Times New Roman" w:cs="Times New Roman" w:ascii="Times New Roman" w:hAnsi="Times New Roman"/>
          <w:lang w:val="ru-RU" w:eastAsia="ru-RU" w:bidi="ar-SA"/>
        </w:rPr>
        <w:t>- устройства (приборы)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исунок А.3 - Стреловой прицепной подъемник со стрелой пантографного типа с раздвижной рабочей платформо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2838450" cy="41433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1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базовое шасси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2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опорная ра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3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мачт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4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выносные опоры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5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рабочая платфор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6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механизм подъема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7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- гидрооборудование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8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- электрооборудование; </w:t>
      </w: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 xml:space="preserve">9 </w:t>
      </w:r>
      <w:r>
        <w:rPr>
          <w:rFonts w:eastAsia="Times New Roman" w:cs="Times New Roman" w:ascii="Times New Roman" w:hAnsi="Times New Roman"/>
          <w:lang w:val="ru-RU" w:eastAsia="ru-RU" w:bidi="ar-SA"/>
        </w:rPr>
        <w:t>- устройства (приборы)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исунок А.4 - Передвижной подъемник с рабочей платформой мачтового тип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лючевые слова: подъемник с рабочей платформой, классификация</w:t>
      </w:r>
    </w:p>
    <w:p>
      <w:pPr>
        <w:pStyle w:val="Normal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39:00Z</dcterms:created>
  <dc:creator>Илья</dc:creator>
  <dc:description/>
  <cp:keywords/>
  <dc:language>en-US</dc:language>
  <cp:lastModifiedBy>Илья</cp:lastModifiedBy>
  <dcterms:modified xsi:type="dcterms:W3CDTF">2009-02-01T23:40:00Z</dcterms:modified>
  <cp:revision>1</cp:revision>
  <dc:subject/>
  <dc:title/>
</cp:coreProperties>
</file>