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Р 50950-96 Погрузчики строительные фронтальные с телескопической стрелой. Общие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Р 50950-96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u w:val="single"/>
          <w:lang w:val="ru-RU" w:eastAsia="ru-RU" w:bidi="ar-SA"/>
        </w:rPr>
        <w:t>ГОСУДАРСТВЕННЫЙ СТАНДАРТ РОССИЙСКОЙ ФЕДЕР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ГРУЗЧИКИ СТРОИТЕЛЬНЫЕ ФРОНТАЛЬНЫЕ С ТЕЛЕСКОПИЧЕСКОЙ СТРЕЛ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БЩИЕ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едислов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 РАЗРАБОТАН АО «ВНИИСтройдормаш», Техническим комитетом по стандартизации  ТК 295 «Машины землеройные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НЕСЕН Управлением стандартизации и сертификации в машиностроении Госстандарта Росс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 ПРИНЯТ И ВВЕДЕН В ДЕЙСТВИЕ Постановлением Госстандарта России от 29 сентября 1996 г. № 58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РОССИЙСКОЙ ФЕДЕРАЦИИ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ГРУЗЧИКИ СТРОИТЕЛЬНЫЕ ФРОНТАЛЬНЫЕ С ТЕЛЕСКОПИЧЕСКОЙ СТРЕЛО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ехническ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усл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 w:bidi="ar-SA"/>
              </w:rPr>
              <w:t xml:space="preserve">Front end loaders with telescopic </w:t>
              <w:br/>
              <w:t xml:space="preserve">boom. </w:t>
            </w: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General specifications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Дата введения 1997-01-0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ОБЛАСТЬ ПРИМЕН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колесные строительные фронтальные погрузчики с телескопической стрелой с увеличенной высотой подъема и вылета (далее - погрузчики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грузчики предназначены для выполнения землеройно-транспортных, монтажных и погрузочно-разгрузочных работ с грунтами, сыпучими материалами и штучными груз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п.п. 4.2; 5.1.3. - 5.1.4; раздела 6 настоящего стандарта являются обязательными, другие требования - рекомендуем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НОРМАТИВНЫЕ ССЫЛ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настоящем стандарте использованы ссылки на следующие стандарты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.601-95 ЕСКД. Эксплуатационные документ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.602-95 ЕСКД. Ремонтные документ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8.326-89 ГСИ. Метрологическая аттестация средств измере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8.513-84 ГСИ. Поверка средств измерений. Организация и порядок провед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9.014-78 ЕСЗКС. Временная антикоррозионная защита изделий.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9.032-74 ЕСЗКС. Покрытия лакокрасочные. Группы. Технические требования и обознач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9.104-79 ЕСЗКС. Покрытия лакокрасочные. Группы условий эксплуа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ОСТ 12.1.003-83 ССБТ. Общие требования безопасности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2.1.005-88 ССБТ. Общие санитарно-гигиенические требования к воздуху рабочей зон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ОСТ 12.1.012-90 ССБТ. Вибрационная безопасность. Общие требования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2.2.007.0-75 ССБТ. Изделия электротехнические. Общие 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2.2.011-75 ССБТ. Машины строительные и дорожные. Общие 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2.4.026-76 ССБТ. Цвета сигнальные и знаки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7.2.2.02-86 Охрана природы. Атмосфера. Нормы и методы измерения дымности отработавших газов тракторными и комбайновыми двигателям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7.2.2.05-86 Охрана природы. Атмосфера. Нормы и методы измерения выбросов вредных веществ с отработавшими газами тракторных и комбайновых дизел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3940-84 Электрооборудование автотракторное. Общие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8769-75 Приборы внешние световые автомобилей, автобусов, троллейбусов, тракторов, прицепов и полуприцепов. Количество, расположение, цвет, углы видим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2447-80 Гидроприводы объемные, пневмоприводы и смазочные системы. Нормальные диаметр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2969-67 Таблички для машин и тракторов. Техническ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4192-77 Маркировка груз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5150-69 Машины, приборы и другие технические изделия. Исполнение для различных климатических районов. Категория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6215-80 Автопогрузчики вилочные общего назначения. Общие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7411-91 Гидроприводы объемные. Общие техническ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7822-91 Совместимость технических средств электромагнитная. Радиопомехи индустриальные от устройств с двигателями внутреннего сгорания. Нормы и методы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19853-74 Пресс-масленки.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252-87 Машины землеройные. Консервация и хран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254-87 Машины землеройные. Система рулевого управления колесных маши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256-87 Машины землеройные. Методы определения размеров машин с рабочим оборудование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257-87 Машины землеройные. Методы определения параметров поворота колесных машин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533-87 Машины землеройные. Размеры наливных горловин топливных ба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714-88 Машины землеройные. Устройства защиты при опрокидывании. Лабораторные испытания и технические требования. Часть 1. Гусеничные и колесные погрузчики и тракторы, обратные лопаты-погрузчики, автогрейдеры, самоходные скреперы, землевозы с шарнирно-сочлененной рам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719-88 Машины землеройные. Устройства защиты от падающих предмет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721-88 Машины землеройные. Погрузчики. Термины, определения и техническая характеристика для коммерческой докумен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922-88 Машины землеройные. Методы измерения масс машин в целом, рабочего оборудования и составных част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7927-88 Машины землеройные. Определение скорости движ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8634-90 Машины землеройные. Приборы для эксплуа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8635-90 Машины землеройные. Номинальная грузоподъемность гусеничных и колесных погрузчи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ОСТ 28769-90 Машины землеройные. Требования к эффективности и методы испытаний тормозных систем колесных машин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8770-90 Машины землеройные . Погрузчики. Методы измерения усилий на рабочих органах и опрокидывающей нагруз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9100-91 Машины землеройные. Система доступ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9290-92 Машины землеройные. Ковши погрузчиков и погрузочные ковши экскаваторов. Расчет вместим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29292-92 Машины землеройные. Бортовые звуковые сигнализаторы переднего и заднего хода. Методы акустических испытаний. Порядок провед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Т 30013-93 Вилы грузовые. Общие техническ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ОПРЕДЕЛ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основной ковш: Ковш, предназначенный для работы с материалом плотностью 1,3 - 1,7 т/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>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максимальный вылет: Вылет рабочего оборудования, при котором концевые шарниры стрелы лежат в одной горизонтальной плоскости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ыдвижные элементы: Конструктивные части стрелы, перемещающиеся в продольном направлении для увеличения выле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уппорт: Конструктивный элемент рабочего оборудования, предназначенный для агрегатирования со сменными рабочими органами, устанавливаемый на оконечности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ая высота подъема: Расстояние по вертикали от опорной поверхности до плоскости, проходящей через грузовую площадку вил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стройства для обеспечения безопасности эксплуатации: Комплекс приборов и датчиков, ограничивающих режимы эксплуатации машины в допустимых предела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мпенсационный гидроцилиндр: Гидроцилиндр, предназначенный для подачи жидкости в гидроцилиндр поворота суппорта для сохранения заданного положения суппорта в пространств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тальные термины - по ГОСТ 2772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ОСНОВНЫЕ ПАРАМЕТР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1 В технических условиях на погрузчики конкретных моделей устанавливаются значения показателей качества, номенклатура которых согласовывается с заказчик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менклатура показателей качества приведена ниж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Для машины в цело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ксплуатационная мощность двигателя, кВт(л.с.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ип трансмисс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истема поворо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ый (габаритный) радиус поворота, 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лея, м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лесная база, м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ая скорость движения, км/ч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ъемное усилие, кН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змер шин (по НД на шины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баритные размеры при транспортном положении  рабочего оборудования (основного ковша и грузовых вил), м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ксплуатационная масса, 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Для машины с грузовыми вилам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минальная грузоподъемность, 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меньшей длине стрелы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большей длине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ая высота подъема рабочего органа, м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ый вылет, м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меньшей длине стрелы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большей длине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ылет центра масс груза на максимальной высоте подъема, мм *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прокидывающая нагрузка, 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меньшей длине стрелы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большей длине стре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Для машин с основным ковшо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минальная грузоподъемность, 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меньшей длине стрелы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большей длине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ая высота разгрузки при угле разгрузки 45 °, м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ый вылет, м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меньшей длине стрелы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ри наибольшей длине стрелы;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>номинальная вместимость ковша, м</w:t>
      </w: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>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ый угол запрокидывания ковша на уровне опорной поверхности ... 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прокидывающая нагрузка, 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меньшей длине стрелы,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наибольшей длине стрел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ырывное усилие, к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_______________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* Положение центра масс груза для вил определяется по ГОСТ 1621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2 В технических условиях на погрузчики конкретных моделей должны быть установлены обязательная номенклатура показателей, приведенная ниже, и их значе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дымность отработавших газов двигателя погрузчика в соответствии с ГОСТ 17.2.2.02 (по документации на двигатель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ыбросы вредных веществ с отработавшими газами из системы выпуска двигателя в соответствии с ГОСТ 17.2.2.05 (по документации на двигатель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уровень звука на рабочем месте по ГОСТ 12.1.003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араметры вибрации на рабочем месте и органах управления по ГОСТ 12.1.01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 Порядок индексации конкретных моделей погрузчика приведен на схем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НДЕКСАЦИЯ КОЛЕСНЫХ ТЕЛЕСКОПИЧЕСКИХ ПОГРУЗЧИ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5381625" cy="179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р условного обозначения погрузчика с телескопической стрелой с грузоподъемностью 2,5 т, высотой подъема 7 м, третьей модел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ТС2507-0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ТЕХНИЧЕСК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 Характерист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1 Погрузчики следует изготавливать в соответствии с требованиями настоящего стандарта и технических условий на погрузчики  конкретных моделей, а также по рабочим чертежам, утвержденным в установленном поряд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2 Климатическое исполнение и категории размещения погрузчиков - по ГОСТ 1515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3 Конструкция погрузчиков должна обеспечив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устойчивую работу на уклонах не менее 5 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аботоспособность с дополнительными рабочими органами, в качестве которых можно использовать: ковши различной вместимости и конструкции, захват для длинномерных грузов, крановую безблочную стрелу, а также различные специальные рабочие органы, номенклатуру которых указывают в технических условиях или в договорах на поставку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озможность быстрого соединения и разъединения сменных рабочих органов с суппортом без применения ручного труда и посторонних грузоподъемных средств. Соединение и разъединение гидравлических, электрических или других коммуникаций в случае навески активного рабочего органа осуществляют вручную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аботу рулевого управления погрузчика в соответствии с ГОСТ 27254. Угол поворота (люфт) рулевого колеса до начала действия основной гидравлической системы управления передвижением погрузчика не должен превышать 25 °. Максимальный угол поворота погрузчика «из края в край» должен достигаться не более чем за шесть оборотов рулевого колеса (за три оборота в одну сторону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использование одной из следующих систем поворота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 шарнирно-сочлененной рамо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 передними, задними или всеми управляемыми колесам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озможность передвижения по всей сети автомобильных дорог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аботу без дозаправки топливом не менее 10 моточасо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установку устройства для запуска двигателя при отрицательных температура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установку приборов для эксплуатации по ГОСТ 28634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техническое обслуживание двигателя, шасси, трансмиссии без демонтажа кабин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озможность агрегатного ремон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именение систем групповой и картерной смазки. Допускается применение индивидуальной смазки с предпочтительным применением долговременной смазк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ежесменное техническое обслуживание одним оператор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4 Конструкция гидросистемы должна обеспечив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соответствие требованиям ГОСТ 17411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герметичность, исключающую самопроизвольное перемещение элементов рабочего оборудования и шасс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блокировку гидросистемы при нарушении нормальных условий эксплуата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аботу со сменными рабочими органами, имеющими гидравлический привод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защиту от давления, превышающего расчетно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едотвращение произвольного перемещения стрелы, выдвижных элементов стрелы и аутригеров при нарушении целостности гидрокоммуникац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Гидроцилиндры - по ГОСТ 12447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5 Грузовые вилы - по ГОСТ 3001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6 Размеры наливных горловин топливных баков - по ГОСТ 2753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7 Спускные, наливные и контрольные пробки - по ГОСТ 2772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 - Допускается применение на комплектующих изделиях, покупаемых в других отраслях, пробок размерами, соответствующими отраслевой нормативной докумен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8 Смазочные масленки - по ГОСТ 1985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9 Окраску погрузчиков осуществляют в соответствии со схемой окраски для конкретной модели погрузчика. Класс покрытия - IV для внутренних поверхностей кабины и класс VI по ГОСТ 9.032 - для остальных поверхностей; группа условий эксплуатации - по ГОСТ 9.10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 Комплектност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1 В комплект погрузчика входя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грузовые вилы и основной ковш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запасные части, инструмент и материалы согласно ведомости ЗИП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эксплуатационная документация по ГОСТ 2.601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емонтная документация по ГОСТ 2.602 (через 18 мес. после начала серийного производства на партию машин по заказам эксплуатирующих и ремонтных организаций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уководство по текущему ремонту, перечень быстроизнашивающихся детале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о требованию потребителя погрузчики можно комплектовать дополнительными рабочими органами за отдельную плат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5.3. Маркировка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3.1 На каждом погрузчике должна быть прикреплена маркировочная табличка по ГОСТ 12969, содержащая следующие данны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наименование предприятия-изготовителя или его товарный знак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индекс погрузч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заводской номер погрузч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условное обозначение года изготовл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обозначение нормативной документации, по которой изготавливают погрузчик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надпись «Сделано в России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3.2 На каждое грузовое место должна быть нанесена транспортная маркировка по ГОСТ 1419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4 Упаковк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к упаковке должны быть установлены в технических условиях на погрузчики конкретных моделей и должны соответствовать требованиям ГОСТ 9.014 и ГОСТ 2725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6. ТРЕБОВАНИЯ ЭРГОНОМИКИ, БЕЗОПАСНОСТИ И ОХРАНЫ ОКРУЖАЮЩЕЙ СРЕД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 Требования эргономики и безопасности - по ГОСТ 12.1.003, ГОСТ 12.1.005, ГОСТ 12.2.011 и ГОСТ 12.1.01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2 На погрузчике должны быть установлены устройства обеспечения безопасности эксплуатации, выполняющие функци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ограничение грузового момента, действующего в продольной плоскости в пределах допустимого по устойчивости погрузч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блокировку перемещения рабочего оборудования в случае, если наклон рабочей площадки превосходит допустимый (5.1.3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информацию о текущих значениях параметров и сигнализацию о приближении измеряемых параметров к предельны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3 Конструкция погрузчика должна обеспечивать возможность установки кабины с защитным каркасом или устройств защиты водителя при опрокидывании или от падающих предметов по ГОСТ 27714 и ГОСТ 27719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4 На погрузчиках с шарнирно-сочлененной рамой должна быть предусмотрена блокировка поворота частей рамы относительно друг друга для проведения ремонта, обслуживания и транспортирования на транспортном средств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5 Рулевое управление - по ГОСТ 2725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6 Тормозные системы - по ГОСТ 28769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7 Системы доступа должны соответствовать ГОСТ 29100. Минимальные размеры смотровых отверстий - по ГОСТ 2792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8 Конструкция погрузчика должна обеспечивать видимость рабочих органов во всех технологических положени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9 Номенклатура внешних световых приборов должна соответствовать ГОСТ 8769 и обеспечивать необходимую освещенность при передвижении по дороге, а также обеспечивать необходимую освещенность рабочей площадки в дополнение к ее общей освещенност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0 Цвета сигнальные и знаки безопасности - по ГОСТ 12.4.026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1 Электрооборудование - по ГОСТ 12.2.007.0 и ГОСТ 3940. Монтаж и крепление электропроводки должны предотвращать повреждение ее изоляции. Система электрооборудования должна иметь устройство для отключения аккумуляторной батаре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2 На погрузчике должны быть установлены защитные огражде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ентилятора двигателя, обеспечивающее защиту от случайного контакта машиниста с лопастями вентилятора. Ограждение должно быть достаточно прочным во избежание прогиба в сторону движущихся лопасте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укавов высокого давления при давлении в гидросистеме более 5 МПа, расположенных в кабине в пределах 0,5 м от машинис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3 Выпускная система двигателя должна обеспечивать гашение искр до выхода отработавших газов в атмосферу. Струя отработавших газов не должна быть направлена на оператора или горючие материал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нструкция системы питания двигателя и гидравлической системы должна исключать попадание топлива или масла в случае нарушения герметичности соединений на горячие элементы конструкции, способные вызвать их воспламен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4 Звуковая сигнализация погрузчиков - по ГОСТ 2929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5 Уровень радиопомех - по ГОСТ 1782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7. ПРАВИЛА ПРИЕМ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7.1 Для проверки качества изготовления погрузчиков серийного производства проводят приемо-сдаточные, а также периодические или сертификационные испытания. Объем и периодичность испытаний устанавливают в технических условиях на погрузчики конкретных моделей. Проверяемые параметры рекомендуется выбирать из нижеприведенных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работы погрузчика без нагрузки и с нагрузко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работы систем управления рабочим оборудованием и аутригерам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геометрических показателе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массы погрузч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параметров поворо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скорости движения по передача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испытания в условиях эксплуата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оценка времени работы без дозаправки топливо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показателей грузоподъемност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рузовых вил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грузочного ковш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геометрических показателей рабочего оборудова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усилий на рабочих органах и опрокидывающей нагрузк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вместимости погрузочного ковш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а работоспособности устройств обеспечения безопасности эксплуата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- проверка выполнения требований безопасности и эргономики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ащитных устройств кабин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улевого управле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ормозных свойств погрузчик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бзор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свещен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вуковой сигнализ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8. МЕТОДЫ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1 Требования к средствам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1.1 Перечень средств измерений и испытательного оборудования и материалов, необходимых для проведения испытаний, приводится в методике испыта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1.2 Стандартизованные средства измерений должны быть поверены в соответствии с требованиями ГОСТ 8.513; нестандартизованные - аттестованы по ГОСТ 8.326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1.3 Погрешности средств регистрации и измерений не должны быть боле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0,3 %      при измерении линейных размеров    до 10000 м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0,5 %      «                      «                      «                      св. 10000 м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0,02 рад (1 °)                 «                      «    угловых величин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2,5                                  «                      «    масс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1 %                                 «                      «    времен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1 °                                  «                      «    температуры, °С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2 %                                 «                      «    площади поверхност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2 %                                 «                      «    усилия до 1000 Н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± 2,5 %                              «                      «                      св. 1000 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2 Подготовка к испытани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2.1 С погрузчиком, предъявляемым к испытаниям, представляют комплект документаци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грамму и методику испытани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инструкцию по эксплуатации и формуляр по ГОСТ 2.601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нормативную документацию на серийно выпускаемый погрузчик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акт приемо-сдаточных испытаний и протокол предшествующих периодических испытаний (для периодических испытаний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комплект сборочных чертежей серийного производств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 Проведение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 Визуальный контроль погрузчиков и их составных частей проводят без снятия и разборки агрегатов. При этом проверяю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комплектность погрузчика, в том числе сопроводительную документацию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отсутствие видимых повреждений агрегатов и деталей некачественного выполнения покрытий, сварных швов и крепежных соединени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состояние уплотнений, отсутствие течи масла и других жидкосте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заправку погрузчиков топливом, рабочими и охлаждающими жидкостями, смазочными материалами в необходимых количества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качество сборки и монтажа узлов и агрегато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наличие пломб и маркиров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2 Проверку работы машины без нагрузки проводят путем запуска двигателя, включения рычагов управления рабочим оборудованием и аутригерами, поворота рулевого колеса. Всю проверку проводят не менее трех раз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3 При включении рычагов управления все элементы рабочего оборудования и аутригеров перемещаются в крайние положения с выдержкой в каждом положении не менее 30 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4 Работу рулевого механизма проверяют без нагрузки при движении на второй передаче поворотом руля до конца вправо и влево с выдержкой руля в крайних положениях, чтобы машина описала полный круг. Проверяются все режимы поворо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5 Трансмиссию включают на всех передачах. Время движения на каждой передаче не менее 1 ми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6 Работу машины под нагрузкой проверяют при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транспортном пробеге с максимальной скоростью продолжительностью не менее 10 мин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упоре режущей кромки ковша погрузочного оборудования в непреодолимое препятствие (не менее трех раз) с доведением движителя до буксования (коэффициент сцепления не менее 0,5) продолжительностью 30 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7 Испытание герметичности гидросистемы проводят с номинальным для установленного рабочего органа грузом на неподвижной машине. Продолжительность испытаний не менее 30 ми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бочий орган с номинальным грузом поднимают на максимальную высоту. Золотник распределителя устанавливают в нейтральное (запертое) положен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езультаты испытаний считают положительными, если опускание рабочих органов не превышает 50 мм в течение 30 мин и не обнаружено утечек масла и отрывающихся капель масла в местах соединений или уплотнений. Небольшие отпотевания допускаютс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8 Геометрические размеры погрузчиков, не связанные с рабочим оборудованием, проверяют в соответствии с ГОСТ 27256. Остальные геометрические размеры проверяют в соответствии с ГОСТ 16215 (рисунок 1) и ГОСТ 2772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9 Проверка эксплуатационной массы погрузчика - по ГОСТ 2792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0 Проверка параметров поворота - по ГОСТ 27157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1 Скорость движения проверяют по ГОСТ 27927 при транспортном положении рабочего оборудов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2 Испытания в условиях эксплуатации проводят в течение 50 ч на наиболее характерных для погрузчика видах работ. При этом 60 % времени погрузчик работает с грузовыми вилами и 40 % времени - с погрузочным ковш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чет работы погрузчика осуществляют с помощью хронометража рабочего времени в течение испытан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испытаниях в условиях эксплуатации оценивается способность выполнения рабочих функций, проверяется отсутствие подтекания топлива, рабочей и охлаждающей жидкостей, а также сохранения регулировок в механизма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процессе испытаний фиксируют все неисправности маши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3 Проверку продолжительности работы без дозаправки топливом проводит в ходе испытаний в условиях эксплуатации при обеспечении коэффициента технического использования не менее 0,8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4 Номинальная грузоподъемнос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для погрузочного оборудования - по ГОСТ 28635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для грузовых вил считается равной меньшей из двух значений, первое из которых составляет 47 % опрокидывающей нагрузки, а второе - 100 % подъемного усил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определении номинальной грузоподъемности проверяют работоспособность устройства обеспечения безопасности эксплуа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5 Геометрические показатели рабочего оборудования проверяют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для погрузочного ковша - по ГОСТ 27721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для грузовых вил - по ГОСТ 16215 (рисунок 1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6 Опрокидывающую нагрузку и усилия на рабочих органах определяют в соответствии с ГОСТ 28770. При этом положение центра тяжести для вил определяют по ГОСТ 1621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7 Геометрическую и номинальную вместимость погрузочного ковша проверяют экспериментальным и (или) расчетным способ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7.1 Экспериментальный способ заключается в заполнении мерного ящика из ковша. Поверхность материала в ящике выравнивают, но не уплотняю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7.2 Расчетное определение вместимости погрузочного ковша - по ГОСТ 2929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8 Работоспособность устройств обеспечения безопасности эксплуатации проверяют с помощью тарированных грузов при работе с ковшом и грузовыми вила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 этом определяют надежность и своевременность срабатывания блокировки и сигнализ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19 Требования эргономики и безопасности проверяют в соответствии с действующей нормативной документацие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шумовые характеристики - по ГОСТ 12.1.003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ибрационные характеристики - по ГОСТ 12.1.012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оздух рабочей зоны - по ГОСТ 12.1.005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дымность отработавших газов и выброс вредных веществ с отработавшими газами из системы выпуска двигателя проверяют по ГОСТ 17.2.2.02 и ГОСТ 17.2.2.05 на заводе-изготовителе двигателе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испытания защитных устройств или кабины с защитным каркасом проводят в соответствии с ГОСТ 28769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обзорность проверяют путем оценки возможности наблюдения с рабочего места машиниста навешиваемых рабочих органов погрузчика в основных технологических и транспортных положениях, а также наблюдения за дорогой при передвижен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спытания проводят на ровной твердой горизонтальной площадке на неподвижной машине при опускании рабочего оборудования на грунт и при транспортном положении рабочего оборудова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роверку освещенности проводят определением освещенности собственными осветительными устройствами рабочего органа машины в зоне его действия и окружающего пространства в зоне работы машины. Испытания включают в себя измерение уровня освещенности рабочих органов во всех технологических положениях и места работы, а также участка дороги на 20 м впереди машины, находящейся в транспортном положении. Измерения проводят в темное время суток на неподвижной машине при работе двигателя на номинальных оборотах и при полном включении всех осветительных устройст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вуковую сигнализацию - по ГОСТ 2929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.3.20 Проверку уровня радиопомех проводят по ГОСТ 16842 и [1]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 Испытания по 8.3.8, 8.3.9, 8.3.11, 8.3.13, 8.3.15, 8.3.17 проводят при приемочных испытани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 Испытания по 8.3.10, 8.3.16, 8.3.19 проводят при приемочных и при сертификационных испытаниях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3. Испытания по 8.3.20 проводят, если при приемочных испытаниях уровень радиопомех выше </w:t>
      </w:r>
      <w:r>
        <w:rPr>
          <w:rFonts w:eastAsia="Times New Roman" w:cs="Times New Roman" w:ascii="Times New Roman" w:hAnsi="Times New Roman"/>
          <w:vertAlign w:val="subscript"/>
          <w:lang w:val="ru-RU" w:eastAsia="en-US" w:bidi="ar-SA"/>
        </w:rPr>
        <w:drawing>
          <wp:inline distT="0" distB="0" distL="0" distR="0">
            <wp:extent cx="142875" cy="390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ru-RU" w:eastAsia="ru-RU" w:bidi="ar-SA"/>
        </w:rPr>
        <w:t> по ГОСТ 1782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9. ТРАНСПОРТИРОВАНИЕ И ХРАН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9.1 Группа условий хранения и транспортирования погрузчиков - 7 (Ж1) по ГОСТ 1515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9.2 Погрузчики при транспортировании должны вписываться в установленный габарит погрузки в соответствии с [2]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опускается транспортирование погрузчика со снятым рабочим оборудование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9.3 На погрузчике должно быть предусмотрено устройство для буксиров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0. УКАЗАНИЯ ПО ЭКСПЛУА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0.1 Эксплуатацию погрузчиков следует осуществлять в соответствии с прилагаемой эксплуатационной документаци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0.2. К эксплуатации допускаются только полностью укомплектованные и технически исправные машин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РИЛОЖЕНИЕ 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(информационное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БИБЛИОГРАФ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[1] Нормы 8 - 72   Общесоюзные нормы допускаемых индустриальных радиопомех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[2]    Технические условия погрузки и крепления грузов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7"/>
        <w:gridCol w:w="2084"/>
        <w:gridCol w:w="792"/>
        <w:gridCol w:w="2152"/>
      </w:tblGrid>
      <w:tr>
        <w:trPr/>
        <w:tc>
          <w:tcPr>
            <w:tcW w:w="435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ДК 621.869.4:006.354</w:t>
            </w:r>
          </w:p>
        </w:tc>
        <w:tc>
          <w:tcPr>
            <w:tcW w:w="20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КС 91.220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Г 45</w:t>
            </w:r>
          </w:p>
        </w:tc>
        <w:tc>
          <w:tcPr>
            <w:tcW w:w="215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ОКП 48 3576</w:t>
            </w:r>
          </w:p>
        </w:tc>
      </w:tr>
      <w:tr>
        <w:trPr/>
        <w:tc>
          <w:tcPr>
            <w:tcW w:w="938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ючевые слова: погрузчик с телескопической стрелой, компенсационный гидроцилиндр, суппорт, выдвижные элементы стрелы, максимальная высота подъема, максимальный вылет, основной ковш, подъемное усили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9:00Z</dcterms:created>
  <dc:creator>Илья</dc:creator>
  <dc:description/>
  <cp:keywords/>
  <dc:language>en-US</dc:language>
  <cp:lastModifiedBy>Илья</cp:lastModifiedBy>
  <dcterms:modified xsi:type="dcterms:W3CDTF">2009-02-01T23:49:00Z</dcterms:modified>
  <cp:revision>1</cp:revision>
  <dc:subject/>
  <dc:title/>
</cp:coreProperties>
</file>