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Р 50046-92 Краны грузоподъемные. Требования безопасности к гидравлическому оборудованию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Т Р 50046-9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РОССИЙСКОЙ ФЕДЕРАЦ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КРАНЫ ГРУЗОПОДЪЕМНЫЕ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ТРЕБОВАНИЯ БЕЗОПАСНОСТИ К ГИДРАВЛИЧЕСКОМУ ОБОРУДОВАНИЮ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СТАНДАРТ РОСС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оск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РОССИЙСКОЙ ФЕДЕРАЦИИ</w:t>
      </w:r>
    </w:p>
    <w:tbl>
      <w:tblPr>
        <w:tblW w:w="762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3"/>
        <w:gridCol w:w="980"/>
      </w:tblGrid>
      <w:tr>
        <w:trPr/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 xml:space="preserve">КРАНЫ ГРУЗОПОДЪЕМНЫЕ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Требования безопасности к гидравлическому оборудова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Hoisting cranes. Safety requirements for hydraulic equipment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 xml:space="preserve">ГОСТ Р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50046-92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Дата введения </w:t>
      </w: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>01.07.9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распространяется на грузоподъемные краны и устанавливает требования безопасности к их гидравлическому оборудованию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андарт не распространяется на грузоподъемные краны-манипулятор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андарт не устанавливает требования к гидравлическому оборудованию механизма передвижения самоходных кран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должен применяться совместно с другими стандартами по технике безопасности грузоподъемных кран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ребования настоящего стандарта являются обязательны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Измененная редакция, Изм. № 1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ОБЩИЕ ТРЕБО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. Гидравлическое оборудование кранов должно отвечать требованиям стандартов и технических условий на гидроаппаратуру*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-------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м. Каталог «Гидравлическое оборудование строительных машин и дорожных машин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2. Предохранительные гидроклапаны, гидроаккумуляторы, гидроцилиндры, гидромоторы и насосы, а также рукава и трубопроводы должны иметь паспорт или сертификат, подтверждающие качество их изготовл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3. Гидравлическое оборудование должно быть спроектировано и изготовлено так, чтобы при соблюдении условий эксплуатации не могла возникнуть опасность несчастного случая при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) повреждении гидравлического оборудовани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) разрыве трубопроводов, рукавов или повреждении их соединений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) перерыве в снабжении электроэнергие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этом соответствующие приводные механизмы должны самостоятельно останавливаться даже тогда, когда элементы управления не приведены в нулевое положение, или должны продолжать контролируемое движен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4. Соединения трубопроводов, в том числе рукавов, а также места присоединения приборов должны быть герметичны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5. Должна быть предусмотрена возможность удобного и безопасного заполнения гидросистемы рабочей жидкостью, ее слива, а в случае необходимости - возможность удаления воздуха из гидросистем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6. Фильтрование рабочей жидкости должно быть непрерывным. Степень фильтрации должна устанавливаться с учетом требований, записанных в технической документации на гидравлическое оборудован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7. Температура рабочей жидкости не должна в процессе эксплуатации превышать нижнего и верхнего предельных значений, допустимых как для гидравлического оборудования, так и для самой жидк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8. Каждый гидравлический контур следует предохранять от недопустимого давления предохранительным клапаном, отрегулированным на опасные пиковые давления. Отрегулированные гидроклапаны должны быть опломбирован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9. Основные характеристики гидравлического оборудования должны быть выбраны так, чтобы при работе не возникали перегрузки несущих элементов конструкции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0. В местах, где необходимо контролировать давление в гидросистеме, должны быть предусмотрены присоединительные элементы, необходимые для контрольных измере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1. Система управления краном должна обеспечивать плавное, без рывков, разгон и торможение механизм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2. При выключенном гидравлическом оборудовании кран должен надежно удерживать груз в любом полож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ТРЕБОВАНИЯ К ГИДРАВЛИЧЕСКОМУ ОБОРУДОВАНИЮ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 Между насосом и предохранительным гидроклапаном не допускается устанавливать запорную арматуру, препятствующую работе предохранительного клап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 Степень загрязнения основных гидравлических фильтров должна быть контролируемой без их разбор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 В гидробаке должны быть указаны максимальный и минимальный уровни рабочей жидкости и обеспечен простой и безопасный контроль уровня рабочей жидк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 В случае применения на кране нескольких баков для жидкостей, эти баки должны иметь различную маркировку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 Трубопроводы, в том числе рукава гидросистемы должны быть рассчитаны на прочность с коэффициентом запаса прочности: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2,2 – для стальных труб между гидроаппаратом управления и рабочим гидроцилиндром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5,5 – для стальных труб, не имеющих предохранительных устройств от разрыва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5,0 – для гибких рукавов между гидроаппаратом управления и рабочим гидроцилиндр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стальных труб коэффициент запаса прочности определяется по отношению к пределу текучести, а для рукавов – относительно разрывного усил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 Напорные трубопроводы гидросистемы должны быть испытаны гидравлическим давлением, равным 1,5-кратному значению номинального рабочего давления, при этом должна быть обеспечена герметичность систем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 Гибкие рукава должны быть размещены на кране так, чтобы исключалась возможность их механического повреждения в результате соприкасания с металлоконструкция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 Гибкие рукава, находящиеся в непосредственной близости от рабочего места оператора, должны иметь предохранительный кожух или экран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2.9. Трубопроводы гидросистемы должны быть надежно закреплены, предохранены от опасных колебаний и повреждений, а также от нарушения герметичности их соедине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0. Удлинение напорных трубопроводов сваркой не допускается. В случае необходимости сварки (например у соединений с приварным шаровидным ниппелем) участок трубопровода со сварным швом должен быть равнопрочным участку трубопровода без шва и должна быть обеспечена возможность очистки шва внутри трубопровод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1. На участке трубопровода между предохранительным устройством и рабочим гидроцилиндром допускается вваривать элементы гидравлического оборудования (например: соединения конус-шар и т.д.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2. На кранах, гидравлическое оборудование которых включает в себя гидроакумулятор, на видном месте, должна быть нанесена надпись: «Осторожно, гидроаккумулятор! Перед разборкой системы гидроаккумулятора отключить или снять давление» или соответствующий символ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3. Гидроаккумулятор должен быть установлен в гидросистеме таким образом, чтобы были обеспечены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защита от превышения в нем давления при зарядке с помощью предохранительного клапан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изменение давления в гидроаккумулятор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порожнение гидроаккумулятор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тключение гидроаккумулятора от гидросистем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4. При нарушении герметичности газовой полости гидрогазового аккумулятора на пульт управления краном должен подаваться акустический или световой сигнал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5. При возвратном движении штока он не должен вносить загрязнение в рабочее пространство гидроцилиндр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6. В гидроаппаратах управления должна быть исключена возможность непреднамеренного включения рычагов и рукояток управл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силия на органах управления не должны превышать значений, указанных в таблице.</w:t>
      </w:r>
    </w:p>
    <w:tbl>
      <w:tblPr>
        <w:tblW w:w="58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5"/>
        <w:gridCol w:w="3800"/>
      </w:tblGrid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рган управления 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аксимально допустимое усилие, Н 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ычаг 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0 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едаль: 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едко применяемая 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00 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часто применяемая 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50 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аховик 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0 (измерение по ободу)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7. Органы управления, не включенные постоянно, после прекращения воздействия на них должны возвращаться в исходное положение и вызывать отключение или остановку управляемых с их помощью механизмов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8. Органы управления гидравлическим оборудованием самоходных кранов (за исключением кранов с единой гидравлической системой для передвижения крана и подъема груза) должны быть отделены от органов управления механизмами их передвиж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9. Гидроаппараты и органы управления должны быть выполнены так, чтобы направление движения органов управления по возможности соответствовало направлению вызываемых ими движений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0. При прекращении подачи энергии для крана или его центральных приводных агрегатов все включенные гидравлические приводные механизмы должны самостоятельно останавливаться в том случае, когда управляющие элементы не находятся в нулевом полож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возобновлении подачи энергии должна быть исключена возможность самостоятельного пуска приводов с электрическим управлением, а у приводов с другими видами управления – непреднамеренный пуск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прекращении подачи энергии должно быть возможным опускание груза, а также опускание или втягивание стрелы до положения, в котором кран находится в безопасности даже при воздействии ветр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олжна быть также предусмотрена возможность опускания груза, если это необходимо в технологических целя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1. Если надежная эксплуатация крана требует систематического контроля состояния гидравлического оборудования, то на месте управления следует установить сигнальные устройства, информирующие о давлении, температуре и т.д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 помощью сигнальных лампочек или другим способом следует сигнализировать состояние безопасности, гидравлических устройств приводных механизмов, действие которых оператор непосредственно не ощущае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2. Сигнальные и контрольные приборы самоходных кранов (за исключением кранов с единой гидравлической системой для передвижения крана и подъема груза) должны быть отделены от аналогичных приборов контроля механизмов их передвижения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2.23. Устройства безопасности против разрыва трубопроводов следует присоединять непосредственно на цилиндре или на гидромоторе. В случае невозможности выполнения этого требования, трубопровод между устройством безопасности и гидроцилиндром или гидромотором должен быть из стали с коэффициентом запаса прочности </w:t>
      </w: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5,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Если возможно повреждение устройства безопасности и соединительных трубопроводов между гидроцилиндром и устройствами безопасности, то устройства безопасности должны быть встроены в цилиндр или гидромотор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4. Для рабочих гидроцилиндров, которые должны обеспечивать неизменное состояние (например гидроцилиндр выносных опор), необходимо предусмотреть установку обратного управляемого клапана, исключающего непреднамеренное перемещен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ИНФОРМАЦИОННЫЕ ДАН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РАЗРАБОТАН И ВНЕСЕН Техническим комитетом по стандартизации ТК 289 «Краны грузоподъемные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РАЗРАБОТЧИК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Н.П. Суворова, В.П. Савельев, Ю.И. Одинцов, А.А. Зарецкий, И.А. Бутрин, Н.П. Кузина, А.Г. Кисиле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УТВЕРЖДЕН И ВВЕДЕН В ДЕЙСТВИЕ Постановлением Госстандарта России от 27.07.92 № 766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Срок проверки – 1997 г., периодичность проверки – 5 лет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. ВВЕДЕН ВПЕРВЫЕ</w:t>
      </w:r>
    </w:p>
    <w:p>
      <w:pPr>
        <w:pStyle w:val="Normal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44:00Z</dcterms:created>
  <dc:creator>Илья</dc:creator>
  <dc:description/>
  <cp:keywords/>
  <dc:language>en-US</dc:language>
  <cp:lastModifiedBy>Илья</cp:lastModifiedBy>
  <dcterms:modified xsi:type="dcterms:W3CDTF">2009-02-01T23:44:00Z</dcterms:modified>
  <cp:revision>1</cp:revision>
  <dc:subject/>
  <dc:title/>
</cp:coreProperties>
</file>