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4.22-85 Система показателей качества продукции. Краны грузоподъемные. Номенклатура показателе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lang w:val="ru-RU" w:eastAsia="en-US" w:bidi="ar-SA"/>
        </w:rPr>
        <w:drawing>
          <wp:inline distT="0" distB="0" distL="0" distR="0">
            <wp:extent cx="1076325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ИСТЕМА ПОКАЗАТЕЛЕЙ КАЧЕСТВА ПРОДУК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РАНЫ ГРУЗОПОДЪЕМ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оменклатура показателе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4.22-8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СТАНДАРТ РОСС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710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6"/>
        <w:gridCol w:w="800"/>
      </w:tblGrid>
      <w:tr>
        <w:trPr/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СИСТЕМА ПОКАЗАТЕЛЕЙ КАЧЕСТВА ПРОДУКЦИИ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 ГРУЗОПОДЪЕМ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Номенклатур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казателе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Product-quality index system. Lifting capacity cranes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Index nomenclature 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Г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4.22-85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Дата введения </w:t>
      </w: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01.01.88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устанавливает номенклатуру показателей качества грузоподъемных кранов, включаемых в ТЗ на НИР по определению перспектив развития этой продукции, государственные стандарты с перспективными требованиями, а также номенклатуру, показателей качества, включаемых в разрабатываемые и пересматриваемые стандарты на продукцию, ТЗ на ОКР, технические условия, карты технического уровня и качества продук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распространяется на следующие группы кранов: 1 - краны мостовые электрические общего назначения (ОКП 31 5100); 2 - краны мостовые электрические специальные (ОКП 31 5200); 3 - краны мостовые электрические металлургические (ОКП 31 5300) и краны для транспортирования слябов (ОКП 31 5472); 4 - краны мостовые электрические однобалочные (электрокранбалки) опорные и подвесные (ОКП 31 5700); 5 - краны мостовые электрические двухбалочные подвесные (ОКП 31 5800; 6 - краны портальные электрические (ОКП 31 5410); 7 - перегружатели мостовые (ОКП 31 5430); 8 - краны козловые и полукозловые электрические (ОКП 31 5500); 9 - краны мостовые ручные (ОКП 31 5910); 10 - краны консольные электрические стационарные (ОКП 31 5921); 11 - краны консольные электрические передвижные (ОКП 31 5922); 12 - краны-штабелеры электрические мостовые (ОКП 31 7611); 13 - краны-штабелеры электрические стеллажные (ОКП 31 7612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НОМЕНКЛАТУРА ПОКАЗАТЕЛЕЙ КАЧЕСТ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 Номенклатура показателей качества грузоподъемных кранов устанавливается в табл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1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2"/>
        <w:gridCol w:w="1843"/>
        <w:gridCol w:w="2900"/>
      </w:tblGrid>
      <w:tr>
        <w:trPr>
          <w:tblHeader w:val="true"/>
        </w:trPr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показателя качеств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бозначение показателя качества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именование характеризуемого свойства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1. ПОКАЗАТЕЛИ НАЗНАЧЕНИЯ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1. Классификационные показатели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1.1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Грузоподъемность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СТ СЭВ 723-77), т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Q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начение поднимаемого груза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1.2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ролет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СТ СЭВ 723-77), м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L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змер обслуживаемой зоны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1.3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Вылет консоли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СТ СЭВ 723-77), м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ru-RU" w:eastAsia="ru-RU" w:bidi="ar-SA"/>
              </w:rPr>
              <w:t>K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змер обслуживаемой зоны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1.4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Вылет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СТ СЭВ 723-77), м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R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змер обслуживаемой зоны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1.5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Высота подъема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СТ СЭВ 723-77), м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H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змер обслуживаемой зоны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1.6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Группа режима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ГОСТ 25546-82)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ГР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ежим эксплуатации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1.7. Глубина опускания (СТ СЭВ 723-77), м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ru-RU" w:eastAsia="ru-RU" w:bidi="ar-SA"/>
              </w:rPr>
              <w:t>0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ежим обслуживания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1.8. Колея (СТ СЭВ 723-77), м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K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становочный размер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2. Показатели производительности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2.1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родолжительность цикла,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с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ц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2.2. Скорость подъема (СТ СЭВ 723-77), м/с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д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2.3. Скорость посадки (СТ СЭВ 723-77), м/с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2.4. Скорость передвижения крана (СТ СЭВ 723-77), м/с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р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2.5. Скорость передвижения грузовой тележки (СТ СЭВ 723-77), м/с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г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6. Частота вращения (СТ СЭВ 723-77), с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-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w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2.7. Скорость изменения вылета (СТ СЭВ 723-77), м/с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8. Время срабатывания грузозахватов, с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c.з.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9. Скорость выдвижения грузозахватного органа, м/с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в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10. Коэффициент полезной грузоподъемност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.г.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тепень использования грузоподъемности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3. Показатели компактности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3.1. Подход (СТ СЭВ 723-77), м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l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Использование площади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2. Подход к краю консоли, 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Использование площади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3. Ширина прохода штабелирования, 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ш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о же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4. Габарит вдоль пути, 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b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»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3.5. Задний габарит (СТ СЭВ 723-77), м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з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»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6. Боковой габарит, 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а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»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7. Вертикальный подход, 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h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Использование объема здания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8. Нижний вертикальный подход, 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н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о же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9. Верхний вертикальный подход, 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в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»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10. Верхний габарит, 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в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»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11. Нижний габарит, 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н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»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. ПОКАЗАТЕЛИ МАССЫ И ОПОРНЫХ НАГРУЗОК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1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Удельная масс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y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териалоемкость, транспортабельность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2. Нагрузка на колесо при работе (СТ СЭВ 723-77), кН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P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оздействие на опорные конструкции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3. ПОКАЗАТЕЛИ НАДЕЖНОСТИ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Наработка на отказ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ГОСТ 27.002-89), цикл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ru-RU" w:eastAsia="ru-RU" w:bidi="ar-SA"/>
              </w:rPr>
              <w:t>0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ГОСТ 27.003-90)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Безотказность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1а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Установленная безотказная наработка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ГОСТ 27.003-90), цикл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ГОСТ 27.003-90)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Безотказность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Объединенная удельная оперативная трудоемкость технических обслуживаний и ремонтов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ГОСТ 21623-76), чел.-ч/цикл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ГОСТ 27.003-90)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емонтопригодность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3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Установленный ресурс до капитального ремонта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ГОСТ 27.003-90), цикл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р.у.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ГОСТ 27.003-90)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Долговечность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4. Удельная суммарная оперативная трудоемкость технических обслуживаний (ГОСТ 21623-76), чел.-ч/цикл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т.о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ГОСТ 27.003-90)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емонтопригодность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5. Удельная суммарная оперативная трудоемкость ремонтов (ГОСТ 21623-76), чел.-ч/цикл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Р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(ГОСТ 27.003-90)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о же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4. ПОКАЗАТЕЛИ ЭКОНОМИЧНОСТИ ЭНЕРГОПОТРЕБЛЕНИЯ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Удельный расход электроэнергии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, кВт×ч/цикл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Э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ru-RU" w:eastAsia="ru-RU" w:bidi="ar-SA"/>
              </w:rPr>
              <w:t>П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Энергопотребление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2. Установленная мощность, кВ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N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Энерговооруженность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5. ЭРГОНОМИЧЕСКИЕ ПОКАЗАТЕЛИ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1. Гигиенические показатели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1.1 . Уровень звука (ГОСТ 23941-79), дБА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A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 ГОСТ 23941-79)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Шум, воздействующий на оператора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1.2. Предельный спектр (ПС) вибрации (ГОСТ 12.1.012-90), дБ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V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ГОСТ 12.1.012-90)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ибрация, воздействующая на оператора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1.3. Гигиенический показатель, бал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ru-RU" w:eastAsia="ru-RU" w:bidi="ar-SA"/>
              </w:rPr>
              <w:t>Г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2. Показатели удобства управления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2.1. Показатель удобства положения оператора, бал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.п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2.2. Показатели удобства управления действий, бал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.у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2.3. Показатель обзорности, бал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о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3. Показатели удобства обслуживания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3.1. Показатель удобства обслуживания, бал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.о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4. Показатели тяговых усилий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4.1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яговое усилие подъема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д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оответствие силовым возможностям человека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4.2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яговое усилие передвижения крана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о же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4.3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яговое усилие передвижения тележки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т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»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6. ЭСТЕТИЧЕСКИЕ ПОКАЗАТЕЛИ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1. Показатель рациональности и современности эстетического решения, бал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э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2. Показатель качества отделки, бал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.о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7. ПОКАЗАТЕЛИ ТЕХНОЛОГИЧНОСТИ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.1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рудоемкость изготовления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ГОСТ 14.205-83), чел.-ч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зг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атраты труда на изготовление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2. Себестоимость изготовления, руб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C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атраты средств на изготовление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3. Трудоемкость монтажа, чел.-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мн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атраты труда на монтаж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.4. Удельная энергоемкость, кВт×ч/чел.-ч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Э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зг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атраты энергии при изготовлении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8. ПОКАЗАТЕЛИ СТАНДАРТИЗАЦИИ И УНИФИКАЦИИ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1. Коэффициент применяемости, %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р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2. Коэффициент межпроектной унификации, %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м.у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9. ПАТЕНТО-ПРАВОВЫЕ ПОКАЗАТЕЛИ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1. Показатель территориального распростран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Р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.ч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атентная чистота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2. Число авторских свидетельств и патентов, шт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n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атентная защита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10. ПОКАЗАТЕЛИ БЕЗОПАСНОСТИ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.1. Показатель безопасности, бал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б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Безопасность </w:t>
            </w:r>
          </w:p>
        </w:tc>
      </w:tr>
      <w:tr>
        <w:trPr/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11. ЭКОНОМИЧЕСКИЕ ПОКАЗАТЕЛИ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.1. Цена, руб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Ц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. Основные показатели качества набраны полужирным шрифт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 Алфавитный перечень показателей качества кранов приведен в справочном приложении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 Пояснения терминов показателей качества грузоподъемных кранов, не установленные действующими государственными стандартами, приведены в справочном приложении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 Допускается применять единицы измерения, кратные указанным в табл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5. При определении показателя 4.1 и всех показателей надежности в качестве единиц наработки могут быть приняты часы при обязательном указании числа циклов за час работы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6. При нескольких грузоподъемных механизмах значения показателей 1.1.1; 1.2.2; 1.2.3; 1.2.10; 1.3.1; 1.3.2; 1.3.7 указывают для каждого механизма. При записи в одну строку значений показателя 1.1.1 между ними ставят знак «+», если возможен одновременный подъем, и знак «/» - если невозможе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7. При переменном вылете указывают наибольший и наименьший вылеты. Если грузоподъемность различна на различных вылетах, то наибольший вылет указывается для максимальной и для минимальной грузоподъемностей: между значениями ставят знак «/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8. Значения показателей 1.3.1 и 1.3.6, а при двух консолях также показателей 1.1.3 и 1.3.2 указывают для каждой стороны; между значениями ставят знак «+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9. Показатели 1.2.1; 1.2.2; 1.2.4 и 1.2.5 для ручных кранов рассчитывают при скорости на тяговой цепи 1 м/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0. Показатель 3.1 устанавливается как минимальное значение наработки на отказ единичного изделия. Показатель рассчитывают по полным внезапным отказам, исключая из расчета отказы, возникающие по причине нарушения правил эксплуат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1. Показатели 1.2.1; 4.1 и все показатели надежности определяют при типовом цикле, установленном в стандарте ОТТ или в стандартах и ТУ на краны конкретных видов, а также в ТЗ на ОКР. При установлении типового цикла задают массу поднимаемого груза, пути перемещения груза в каждом направлении, возможности совмещения движений, время застропки груза или время наведения и срабатывания грузозахватов, особые требования к точности остановки. При необходимости могут быть заданы несколько типовых циклов с указанием соотношения между их числом, например, при работе различными грузоподъемными механизмами. В этом случае показатели 1.2.1 и 4.1 указываются для каждого типового цикла, а показатели надежности определяются по суммарному числу цикл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2. Критерии предельных состояний, соответствующих исчерпанию ресурса, должны быть заданы в стандартах ОТТ или и стандартах и ТУ на краны конкретных видов, а также в ТЗ на ОКР, в соответствии с РД 50-650-87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3. Критерии отказов, учитываемые при контроле установленной безотказной наработки, должны быть приведены в нормативно-технической документации на издел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Введен дополнительно, Изм. №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ПРИМЕНЯЕМОСТЬ ПОКАЗАТЕЛЕЙ КАЧЕСТ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В табл. 2 устанавливается применяемость показателей для различных групп кранов и для различных нормативных и конструкторских документ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Разработчиком документа могут быть дополнительно включены показатели, которые отражают особенности конструкции и области использования, а также комплексные показатели, рассчитанные на основе приведенных в табл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 Для кранов, имеющих неметаллический противовес, в ТУ и КУ дополнительно к показателю 2.1 указывается масса без противовес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 Для кранов, не составляющих типоразмерный ряд, а также в случае отсутствия установленной зависимости показателей массы от классификационных, для каждого типоразмера указывают вместо показателя 2.1 массу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 Если установлены зависимости показателей надежности, экономичности энергопотребления и технологичности от классификационных, то допускается использовать взамен соответствующих единичных показателей удельные показатели, образованные на основе этих зависимостей. При этом должны быть указаны формулы для расчета удельных показател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 Для изделий, не подлежащих капитальному ремонту, а также в случаях невозможности однозначно описать соответствующее предельное состояние вместо показателя 3.3 указывается установленный ресурс до списания по ГОСТ 27.003-9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 Допускается применять коэффициент готовности по ГОСТ 27.002-89 взамен показателя 3.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 Допускается применять измененные наименования показателей, обусловленные спецификой конструкции и не искажающие содержания соответствующих показателей. Например «скорость выдвижения вил» вместо «скорость выдвижения грузозахватного органа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 Допускается сокращать установленную номенклатуру путем исключения показателе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2 и 1.3.10 - для кранов, предназначенных для работы только на открытом воздух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 - при группе режима 1К - 4К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0. Для машин, не входящих в типоразмерный ряд, указывают только показатель 8.1; для типоразмерных рядов - только показатель 8.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1. Включение числовых значений показателей по зарубежным аналогам в карты технического уровня и качества производится с учетом указаний отраслевых методик оценки уровня качеств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2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337"/>
        <w:gridCol w:w="337"/>
        <w:gridCol w:w="337"/>
        <w:gridCol w:w="337"/>
        <w:gridCol w:w="1254"/>
        <w:gridCol w:w="1570"/>
        <w:gridCol w:w="731"/>
        <w:gridCol w:w="377"/>
        <w:gridCol w:w="390"/>
      </w:tblGrid>
      <w:tr>
        <w:trPr>
          <w:tblHeader w:val="true"/>
        </w:trPr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мер показателя по табл. 1</w:t>
            </w:r>
          </w:p>
        </w:tc>
        <w:tc>
          <w:tcPr>
            <w:tcW w:w="332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именяемость по группам продукции </w:t>
            </w:r>
          </w:p>
        </w:tc>
        <w:tc>
          <w:tcPr>
            <w:tcW w:w="4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именяемость в НТД </w:t>
            </w:r>
          </w:p>
        </w:tc>
      </w:tr>
      <w:tr>
        <w:trPr>
          <w:tblHeader w:val="true"/>
        </w:trPr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9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1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3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З на НИР, ГОСТ ОТТ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тандарты кроме ОТТ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З на ОКР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У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У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1.1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1.1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1.1.3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1.1.4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1.1.5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1.1.6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.7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.8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1.2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3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4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5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6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7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8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9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10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3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4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5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6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7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8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9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10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1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3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1а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3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3.3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4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5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4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1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1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1.3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2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2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2.3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3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5.4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5.4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5.4.3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7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3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4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2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.1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+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. Знак «+» означает применяемость, знак «-» - неприменяемость, знак «±» - ограниченную применяемость соответствующих показателей качества продукции в зависимости от особенностей конструкции: наличие консолей, поворотной части, специальных грузозахватов, кабины и т.п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ПРИЛОЖЕНИЕ 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правочн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АЛФАВИТНЫЙ ПЕРЕЧЕНЬ ПОКАЗАТЕЛЕЙ КАЧЕСТВА ГРУЗОПОДЪЕМНЫХ КРАН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ремя срабатывания грузозахватов 1.2.8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Вылет </w:t>
      </w:r>
      <w:r>
        <w:rPr>
          <w:rFonts w:eastAsia="Times New Roman" w:cs="Times New Roman" w:ascii="Times New Roman" w:hAnsi="Times New Roman"/>
          <w:lang w:val="ru-RU" w:eastAsia="ru-RU" w:bidi="ar-SA"/>
        </w:rPr>
        <w:t>1.1.4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Вылет консоли </w:t>
      </w:r>
      <w:r>
        <w:rPr>
          <w:rFonts w:eastAsia="Times New Roman" w:cs="Times New Roman" w:ascii="Times New Roman" w:hAnsi="Times New Roman"/>
          <w:lang w:val="ru-RU" w:eastAsia="ru-RU" w:bidi="ar-SA"/>
        </w:rPr>
        <w:t>1.1.3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Высота подъема </w:t>
      </w:r>
      <w:r>
        <w:rPr>
          <w:rFonts w:eastAsia="Times New Roman" w:cs="Times New Roman" w:ascii="Times New Roman" w:hAnsi="Times New Roman"/>
          <w:lang w:val="ru-RU" w:eastAsia="ru-RU" w:bidi="ar-SA"/>
        </w:rPr>
        <w:t>1.1.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абарит боковой 1.3.6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абарит вдоль пути 1.3.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абарит верхний 1.3.1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абарит задний 1.3.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абарит нижний 1.3.1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лубина опускания 1.1.7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рузоподъемность </w:t>
      </w:r>
      <w:r>
        <w:rPr>
          <w:rFonts w:eastAsia="Times New Roman" w:cs="Times New Roman" w:ascii="Times New Roman" w:hAnsi="Times New Roman"/>
          <w:lang w:val="ru-RU" w:eastAsia="ru-RU" w:bidi="ar-SA"/>
        </w:rPr>
        <w:t>1.1.1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руппа режима </w:t>
      </w:r>
      <w:r>
        <w:rPr>
          <w:rFonts w:eastAsia="Times New Roman" w:cs="Times New Roman" w:ascii="Times New Roman" w:hAnsi="Times New Roman"/>
          <w:lang w:val="ru-RU" w:eastAsia="ru-RU" w:bidi="ar-SA"/>
        </w:rPr>
        <w:t>1.1.6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лея 1.1.8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эффициент межпроектной унификации 8.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эффициент полезной грузоподъемности 1.2.1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эффициент применяемости 8.1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Масса удельная </w:t>
      </w:r>
      <w:r>
        <w:rPr>
          <w:rFonts w:eastAsia="Times New Roman" w:cs="Times New Roman" w:ascii="Times New Roman" w:hAnsi="Times New Roman"/>
          <w:lang w:val="ru-RU" w:eastAsia="ru-RU" w:bidi="ar-SA"/>
        </w:rPr>
        <w:t>2.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ощность установленная 4.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грузка на колесо при работе 2.2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Наработка на отказ </w:t>
      </w:r>
      <w:r>
        <w:rPr>
          <w:rFonts w:eastAsia="Times New Roman" w:cs="Times New Roman" w:ascii="Times New Roman" w:hAnsi="Times New Roman"/>
          <w:lang w:val="ru-RU" w:eastAsia="ru-RU" w:bidi="ar-SA"/>
        </w:rPr>
        <w:t>3.1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Наработка установленная безотказная </w:t>
      </w:r>
      <w:r>
        <w:rPr>
          <w:rFonts w:eastAsia="Times New Roman" w:cs="Times New Roman" w:ascii="Times New Roman" w:hAnsi="Times New Roman"/>
          <w:lang w:val="ru-RU" w:eastAsia="ru-RU" w:bidi="ar-SA"/>
        </w:rPr>
        <w:t>3.1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ход 1.3.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ход вертикальный 1.3.7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ход вертикальный верхний 1.3.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ход вертикальный нижний 1.3.8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ход к краю консоли 1.3.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казатель безопасности 10.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казатель гигиенический 5.1.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казатель качества отделки 6.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казатель обзорности 5.2.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казатель рациональности и современности эстетического решения 6.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казатель территориального распространения 9.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казатель удобства обслуживания 5.3.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казатель удобства положения оператора 5.2.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казатель удобства управляющих действий 5.2.2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Продолжительность цикла </w:t>
      </w:r>
      <w:r>
        <w:rPr>
          <w:rFonts w:eastAsia="Times New Roman" w:cs="Times New Roman" w:ascii="Times New Roman" w:hAnsi="Times New Roman"/>
          <w:lang w:val="ru-RU" w:eastAsia="ru-RU" w:bidi="ar-SA"/>
        </w:rPr>
        <w:t>1.2.1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Пролет </w:t>
      </w:r>
      <w:r>
        <w:rPr>
          <w:rFonts w:eastAsia="Times New Roman" w:cs="Times New Roman" w:ascii="Times New Roman" w:hAnsi="Times New Roman"/>
          <w:lang w:val="ru-RU" w:eastAsia="ru-RU" w:bidi="ar-SA"/>
        </w:rPr>
        <w:t>1.1.2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Расход электроэнергии удельный </w:t>
      </w:r>
      <w:r>
        <w:rPr>
          <w:rFonts w:eastAsia="Times New Roman" w:cs="Times New Roman" w:ascii="Times New Roman" w:hAnsi="Times New Roman"/>
          <w:lang w:val="ru-RU" w:eastAsia="ru-RU" w:bidi="ar-SA"/>
        </w:rPr>
        <w:t>4.1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Ресурс до капитального ремонта установленный </w:t>
      </w:r>
      <w:r>
        <w:rPr>
          <w:rFonts w:eastAsia="Times New Roman" w:cs="Times New Roman" w:ascii="Times New Roman" w:hAnsi="Times New Roman"/>
          <w:lang w:val="ru-RU" w:eastAsia="ru-RU" w:bidi="ar-SA"/>
        </w:rPr>
        <w:t>3.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ебестоимость изготовления 7.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корость выдвижения грузозахватного органа 1.2.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корость изменения вылета 1.2.7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корость передвижения грузовой тележки 1.2.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корость передвижения крана 1.2.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корость подъема 1.2.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корость посадки 1.2.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пектр вибрации предельный 5.1.2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Трудоемкость изготовления </w:t>
      </w:r>
      <w:r>
        <w:rPr>
          <w:rFonts w:eastAsia="Times New Roman" w:cs="Times New Roman" w:ascii="Times New Roman" w:hAnsi="Times New Roman"/>
          <w:lang w:val="ru-RU" w:eastAsia="ru-RU" w:bidi="ar-SA"/>
        </w:rPr>
        <w:t>7.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удоемкость монтажа 7.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удоемкость ремонтов удельная суммарная оперативная 3.5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Трудоемкость технических обслуживаний и ремонтов удельная оперативная объединенная </w:t>
      </w:r>
      <w:r>
        <w:rPr>
          <w:rFonts w:eastAsia="Times New Roman" w:cs="Times New Roman" w:ascii="Times New Roman" w:hAnsi="Times New Roman"/>
          <w:lang w:val="ru-RU" w:eastAsia="ru-RU" w:bidi="ar-SA"/>
        </w:rPr>
        <w:t>3.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удоемкость технических обслуживаний удельная суммарная оперативная 3.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ровень звука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Усилие тяговое подъема </w:t>
      </w:r>
      <w:r>
        <w:rPr>
          <w:rFonts w:eastAsia="Times New Roman" w:cs="Times New Roman" w:ascii="Times New Roman" w:hAnsi="Times New Roman"/>
          <w:lang w:val="ru-RU" w:eastAsia="ru-RU" w:bidi="ar-SA"/>
        </w:rPr>
        <w:t>5.1.1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Усилие тяговое передвижения крана </w:t>
      </w:r>
      <w:r>
        <w:rPr>
          <w:rFonts w:eastAsia="Times New Roman" w:cs="Times New Roman" w:ascii="Times New Roman" w:hAnsi="Times New Roman"/>
          <w:lang w:val="ru-RU" w:eastAsia="ru-RU" w:bidi="ar-SA"/>
        </w:rPr>
        <w:t>5.4.2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Усилие тяговое передвижения тележки </w:t>
      </w:r>
      <w:r>
        <w:rPr>
          <w:rFonts w:eastAsia="Times New Roman" w:cs="Times New Roman" w:ascii="Times New Roman" w:hAnsi="Times New Roman"/>
          <w:lang w:val="ru-RU" w:eastAsia="ru-RU" w:bidi="ar-SA"/>
        </w:rPr>
        <w:t>5.4.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Цена 11.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астота вращения 1.2.6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исло авторских свидетельств и патентов 9.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Ширина прохода штабелирования 1.3.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Энергоемкость удельная 7.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ПРИЛОЖЕНИЕ 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Справочн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ояснения терминов показателей качества грузоподъемных кранов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8"/>
        <w:gridCol w:w="1349"/>
        <w:gridCol w:w="5438"/>
      </w:tblGrid>
      <w:tr>
        <w:trPr>
          <w:tblHeader w:val="true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именование показателя качества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мер показателя по табл. 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яснение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ремя срабатывания грузозахватов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8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ремя, необходимое для приведения грузозахватов из нерабочего (незамкнутого) положения в рабочее (замкнутое) положение и обратно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абарит боковой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6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сстояние по горизонтали от крайней точки ходовой тележки (балки) до продольной оси подкранового рельса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абарит вдоль пути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4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сстояние между проекциями крайних по ходу движения точек крана на продольную ось кранового пути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абарит верхний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10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сстояние по вертикали от уровня головки опорного рельса до верхней точки крана (для опорных кранов) или от нижней точки кранового подвесного пути до верхней точки крана (для подвесных кранов)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абарит нижний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1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сстояние по вертикали от уровня головки опорного рельса (для опорных кранов) или нижней полки кранового пути (для подвесных кранов) - до нижней точки пролетной части кран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и расположении нижней точки пролетной части крана выше уровня головки опорного рельса указывается со знаком «-»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оэффициент полезной грузоподъемности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10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Число, дополняющее до единицы отношение массы специального грузозахватного органа к грузоподъемности крана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сса удельная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ношение массы к комбинации классификационных показателей. Комбинация устанавливается таким образом, чтобы значение показателя было одинаковым для типоразмерного ряда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ощность установленная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2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умма номинальных мощностей всех установленных на кране двигателей рабочих механизмов при номинальных режимах использования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дход вертикальный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7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сстояние по вертикали от грузозахватного органа, находящегося в верхнем рабочем положении, до уровня головки опорного рельса (у опорных кранов) или до нижней полки кранового пути (у подвесных кранов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Для кранов с крюком или другими грузозахватными органами вертикальный подход определяется от опорной поверхности грузозахватного органа, а для кранов с грейфером от его нижней точки в замкнутом положении. При расположении грузозахватного органа выше уровня головки опорного рельса указывается со знаком «-»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дход вертикальный нижний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8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сстояние по вертикали от опорной поверхности грузозахватного органа при его нижнем положении до иконки напольного рельса (для стеллажных кранов-штабелеров)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дход вертикальный верхний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9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сстояние по вертикали от опорной поверхности грузозахватного органа при его верхнем положении до элементов строительной части здания (для стеллажных кранов-штабелеров)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дход к краю консоли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2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именьшее расстояние по горизонтали от края консоли до оси грузозахватного органа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 безопасности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.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, характеризующий степень защиты здоровья человека в процессе работы изделия, а также при обслуживании и ремонте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 гигиенический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1.3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, характеризующий уровень гигиенических условий при управлении изделием; температуру, влажность, загрязненность воздуха, шум, вибрацию, наличие бытовых удобств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 качества отделки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2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, характеризующий качество обработки и покрытий, а также декоративность и функциональность элементов отделки, внешних поверхностей изделия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 обзорности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2.3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, характеризующий удобство наблюдения с рабочего места оператора за положение стропальщиков, груза, а также за элементами здания и оборудования в зоне перемещения груза и передвижения крана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 рациональности и современности эстетического решения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, характеризующий степень соответствия формы н цветового решения изделия его функциональному назначению и современным тенденциям формообразования и цветового решения в машиностроении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 территориального распространения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ношение числа стран, по которым изделие обладает патентной чистотой, к суммарному числу основных стран-изготовителей и стран вероятного экспорта и продажи лицензий на изделие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 удобства обслуживания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3.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, характеризующий доступность элементов крана и удобство проведения операций по его обслуживанию и ремонту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 удобства положения оператора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2.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, характеризующий соответствие положения оператора антропометрическим особенностям человека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 удобства управляющих действий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2.2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ь, характеризующий соответствие органов и приборов управления силовыми, скоростными и другими физиологическими и психофизиологическими особенностями человека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одолжительность цикла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ремя, затрачиваемое на перемещение грузозахватного органа к грузу, захват, перемещение и снятие груза, возвращение крана в исходное полож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ремя ожидания вызова и другие простои по организационным причинам при этом не учитываются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сход электроэнергии удельный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асход электроэнергии за цикл работы крана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ебестоимость изготовления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2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умма затрат на изготовление изделия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корость выдвижения грузозахватного органа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.9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ксимальная скорость горизонтального перемещения грузозахватного органа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рудоемкость монтажа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3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атраты труда на монтаж и подготовку к эксплуатации изделия, полученного потребителем с предприятия-изготовителя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яговое усилие подъема, передвижения крана и тележки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4.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4.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4.3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ксимальное усилие, которое необходимо приложить на тяговом органе ручного привода при работе с номинальным грузом на горизонтальном участке пути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Цена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.1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Цена изделия без надбавки за качество, установленная прейскурантом или другим соответствующим документом; на этапах проектирования - лимитная цена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Энергоемкость удельная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4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ношение расхода электроэнергии на технологические операции по подготовке изделия к трудоемкости изготовления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Число авторских свидетельств и патентов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2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уммарное число авторских свидетельств СССР и зарубежных патентов, защищающих изделие в целом и его составные части 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Ширина прохода штабелирования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3.3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инимально допустимое расстояние между соседними штабелями, обеспечивающее выполнение требований безопасности при работе крана-штабелера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РАЗРАБОТАН И ВНЕСЕН Министерством тяжелого и транспортного машиностроения С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АЗРАБОТЧИ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А.Ю. Пинес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(руководитель темы);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Л.С. Муленкова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Н.Е. Крутова;А.Ю. Шпигель; В.В. Бирюк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УТВЕРЖДЕН И ВВЕДЕН В ДЕЙСТВИЕ Постановлением Государственного комитета СССР по стандартам от 17.12.85 № 4048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Срок проверки - 1990 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ВЗАМЕН ГОСТ 4.22-79, кроме кранов башенных строительных и стреловых самоходных кранов общего назнач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5. ССЫЛОЧНЫЕ НОРМАТИВНО-ТЕХНИЧЕСКИЕ ДОКУМЕНТЫ</w:t>
      </w:r>
    </w:p>
    <w:tbl>
      <w:tblPr>
        <w:tblW w:w="402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7"/>
        <w:gridCol w:w="1497"/>
      </w:tblGrid>
      <w:tr>
        <w:trPr>
          <w:tblHeader w:val="true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означение НТД,</w:t>
              <w:br/>
              <w:t xml:space="preserve">на который дана ссылка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мер пункта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.1.012-90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4.205-8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7.002-89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, 2.7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7.003-90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, 2.6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1623-76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3941-79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546-82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Д 50-650-87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2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 СЭВ 723-77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6. ПЕРЕИЗДАНИЕ (апрель 1992 г.) с ИЗМЕНЕНИЕМ № 1, утвержденным в январе 1987 г, (ИУС 4-87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ОДЕРЖАНИЕ</w:t>
      </w:r>
    </w:p>
    <w:tbl>
      <w:tblPr>
        <w:tblW w:w="89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2"/>
      </w:tblGrid>
      <w:tr>
        <w:trPr/>
        <w:tc>
          <w:tcPr>
            <w:tcW w:w="891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Номенклатура показателей качества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Применяемость показателей качества. 4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 xml:space="preserve">Приложение 1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Алфавитный перечень показателей качества грузоподъемных кранов.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 xml:space="preserve">Приложение 2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яснения терминов показателей качества грузоподъемных кранов. 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37:00Z</dcterms:created>
  <dc:creator>Илья</dc:creator>
  <dc:description/>
  <cp:keywords/>
  <dc:language>en-US</dc:language>
  <cp:lastModifiedBy>Илья</cp:lastModifiedBy>
  <dcterms:modified xsi:type="dcterms:W3CDTF">2009-02-01T23:37:00Z</dcterms:modified>
  <cp:revision>1</cp:revision>
  <dc:subject/>
  <dc:title/>
</cp:coreProperties>
</file>