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9321-92 Краны-штабелеры мостовые. Основы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-ШТАБЕЛЕРЫ МОСТО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СНОВЫ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29321-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СТАНДАРТ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РАЗРАБОТАН И ВНЕСЕН Техническим комитетом по стандартизации ТК 253 «Складское оборудование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И. И. Бененсон </w:t>
      </w:r>
      <w:r>
        <w:rPr>
          <w:rFonts w:eastAsia="Times New Roman" w:cs="Times New Roman" w:ascii="Times New Roman" w:hAnsi="Times New Roman"/>
          <w:lang w:val="ru-RU" w:eastAsia="ru-RU" w:bidi="ar-SA"/>
        </w:rPr>
        <w:t>(руководитель темы и исполнитель),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О. М. Тупотилов, В. Я. Перекалин, Л. А. Столяро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УТВЕРЖДЕН И ВВЕДЕН В ДЕЙСТВИЕ Постановлением Госстандарта России от 26.03.92 № 26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Срок проверки - 1997 г., периодичность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ССЫЛОЧНЫЕ НОРМАТИВНО-ТЕХНИЧЕСКИЕ ДОКУМЕНТЫ</w:t>
      </w:r>
    </w:p>
    <w:tbl>
      <w:tblPr>
        <w:tblW w:w="54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2969"/>
      </w:tblGrid>
      <w:tr>
        <w:trPr>
          <w:tblHeader w:val="true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НТД,</w:t>
              <w:br/>
              <w:t xml:space="preserve">на который дана ссылка 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мер пункта 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12.2.053-91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2.1 - 4.2.3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5.504-82 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5006-83 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6553-88 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водная часть, 1.4, 1.5, 2.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1354-87 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835-83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8434-90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2, 2.4.1, 2.4.3, 3.4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II-23-81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2, 3.3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2.03.06-85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22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3"/>
        <w:gridCol w:w="980"/>
      </w:tblGrid>
      <w:tr>
        <w:trPr/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-ШТАБЕЛЕРЫ МОСТОВ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сновы расчет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Overhead travelling stacker crane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Basis for calculation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9321-9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9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устанавливает основы расчета кранов-штабелеров мостового типа исполнений ОП, ОК и ОКД по ГОСТ 16553 на стадии проектиро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настоящего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Расчет крана-штабелера выполняется для проверк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езопасности крана-штабелера в работ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езопасности крана-штабелера при испытания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оответствия расчетных параметров крана-штабелера требованиям технического задания и нормативно-технических докумен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Безопасность крана-штабелера должна быть обеспечена для следующих случаев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рмальная работа с номинальным грузо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оведение испытаний с грузами по ГОСТ 28434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пор грузоподъемником или грузозахватным органом в стеллаж или другие препятствия при движении крана-штабелера или его грузовой тележки на установочной скорости или при трогании с мес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пор грузом или грузозахватным органом в стеллажи при подъеме грузозахватного органа или при вращении колон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Исходные данные для расчета должны соответствовать параметрам, указанным в конструкторской документации на кран-штабеле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еометрические характеристики крана-штабелера следует определять по проектной геометрической схеме его конструкции без учета деформац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масса элементов должна быть вычислена по их номинальным размерам. Расчетная масса оператора крана-штабелера принимается равной 80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Расчетные скорости механизмов крана-штабелера - по ГОСТ 165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Расчетные ускорения (замедления) механизмов крана-штабелера приведены в табл. 1. Ускорение (замедление) механизма вращения колонны не регламентиру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1"/>
        <w:gridCol w:w="2103"/>
        <w:gridCol w:w="2134"/>
        <w:gridCol w:w="2757"/>
      </w:tblGrid>
      <w:tr>
        <w:trPr>
          <w:tblHeader w:val="true"/>
        </w:trPr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полнение крана-штабелера по ГОСТ 16553</w:t>
            </w:r>
          </w:p>
        </w:tc>
        <w:tc>
          <w:tcPr>
            <w:tcW w:w="6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скорение (замедление) механизмов, м/с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2</w:t>
            </w:r>
          </w:p>
        </w:tc>
      </w:tr>
      <w:tr>
        <w:trPr>
          <w:tblHeader w:val="true"/>
        </w:trPr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е крана-штабелера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грузовой тележки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и выдвижения грузозахватного органа 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П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-0,7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15-0,7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 более 1,0 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К и ОКД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3-0,6 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-0,6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 более 1,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Прочность кранов-штабелеров, рассчитанная в соответствии с требованиями настоящего стандарта, достаточна для использования их в сейсмических районах без ограничений (учет сейсмических нагрузок не требуетс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ОСНОВЫ РАСЧЕТА МЕХАНИЗМ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. Расчетные характеристики режима работы механизмов приведены в табл. 2. Расчетные циклограммы загрузки механизмов приведены на черт. 1 и 2, где по оси абсцисс отложено относительное число циклов или относительная продолжительность действия нагрузки, по оси ординат - относительное значение нагруз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бсолютное значение продолжительности действия нагрузки определяется исходя из общего времени работы механизмов (табл. 2) с учетом пп. 2.1.2 и 2.1.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бсолютное значение числа циклов определяют как частное от деления абсолютной продолжительности действия нагрузки на длительность одного цикла при установившемся движении (для вращающихся элементов-валов, шестерен, подшипников и т.п. - циклом является один оборот или же часть его для элементов планетарных передач). Полученное значение корректируют понижающим коэффициентом: 0,8 - для механизма передвижения кранов-штабелеров исполнения ОП и механизма передвижения грузовой тележки всех исполнений; 0,7 - для механизма передвижения кранов-штабелеров исполнения ОК; 1,0 - для прочих механизм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ая ордината нагрузки для механизмов передвижения крана-штабелера и грузовой тележки, а также для механизма вращения колонны кранов-штабелеров исполнения ОП соответствует моменту при разгоне с расчетным ускорени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2"/>
        <w:gridCol w:w="1440"/>
        <w:gridCol w:w="706"/>
        <w:gridCol w:w="1315"/>
        <w:gridCol w:w="1065"/>
        <w:gridCol w:w="769"/>
        <w:gridCol w:w="1006"/>
        <w:gridCol w:w="1782"/>
      </w:tblGrid>
      <w:tr>
        <w:trPr>
          <w:tblHeader w:val="true"/>
        </w:trPr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сполнение крана-штабелера по ГОСТ 1655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именование механизмов крана-штабелер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руппа режима работы по ГОСТ 25835*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ласс использования по ГОСТ 25835*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ласс нагружения по ГОСТ 25835*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рма времени работы, тыс. ч.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 включений в час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должительность включения ПВ, % 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П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: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крана-штабелер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5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грузовой тележки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A3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B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3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грузозахватного орган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5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ащения колонны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3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B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3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 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К для тарно-штучных грузов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: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крана-штабелер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грузовой тележки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B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грузозахватного орган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3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ащения колонны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</w:tr>
      <w:tr>
        <w:trPr/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К для длинномерных грузов; ОКД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: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крана-штабелер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5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грузовой тележки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3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1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3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грузозахватного орган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3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ращения колонны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</w:tr>
      <w:tr>
        <w:trPr/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ыдвижения грузозахватного органа 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М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,5 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Показатели установлены по ГОСТ 16553 с использованием классификации по ГОСТ 2583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295775" cy="6924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095750" cy="4476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ая ордината нагрузки для механизма подъема грузозахватного органа, а также для механизма вращения колонны кранов-штабелеров исполнения ОК соответствует моменту при установившемся дви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 Девяностопроцентный ресурс механизмов должен быть не менее норм времени их работы, указанных в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для механизма предусматривается капитальный ремонт, то указанный ресурс исчисляется до капитального ремон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3. Электродвигатели должны быть проверены на обеспечение требований пп. 1.4, 1.5, 2.2, 2.3, 2.4. Проверку электродвигателей на нагрев проводят с учетом данных табл. 2 и черт. 1 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4. Элементы механизмов должны быть проверены на прочность по наибольшим нагрузкам пусковых и тормозных режимов, а также на выносливость (или долговечность) с учетом пп. 2.1.2, 2.1.3 и черт. 1 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расчет цилиндрических эвольвентных зубчатых передач внешнего зацепления следует выполнять по ГОСТ 21354, выбор зубчатых муфт - по ГОСТ 5006. Коэффициент запаса прочности и выносливости валов должен быть не менее 1,5. Необходимые для расчета характеристики сопротивления усталости следует определять по ГОСТ 25.50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Механизм передвижения крана-штабелер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. Сопротивление передвижению крана-штабелера определяют как силу, необходимую для преодоления уклона пути, равного 0,001, а также силы трения качения ходовых колес и подшипников, умноженной на коэффициент 1,1 для безребордных колес с боковыми роликами или коэффициент 1,5 для колес с ребордами. Коэффициент трения шариковых и роликовых подшипников принимается равным 0,015. Коэффициент трения качения принимается равным 0,4 мм для колес диаметром не более 320 мм; 0,6 мм - для колес диаметром не более 560 мм; 0,8 мм - для колес диаметром не более 700 мм; 1,0 мм - для колес диаметром более 700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 Коэффициент запаса сцепления приводных колес крана-штабелера с грузом и без груза в режимах разгона и торможения должен быть не менее 1,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грузовая тележка принимается расположенной в середине пролета, грузоподъемник - в крайнем нижнем положении. Горизонтальные инерционные силы, соответствующие расчетному ускорению (замедлению), вводятся в расчет без динамического коэффициента, а их направление назначается соответствующим разгрузке приводных колес. Коэффициент сцепления колеса с рельсом принимается равным 0,2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3. При расчете коэффициента запаса сцепления массы крана-штабелера и груза принимаются в своем номинальном знач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се прочие расчеты выполняют при значении массы крана-штабелера 1,05 от номинальной и массы груза 1,1 от номинальн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4. Динамический коэффициент пусковых и тормозных моментов при расчете прочности передаточных звеньев механизма принимается равным 2,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5. Наибольшее усилие на ходовые колеса в режимах разгона и торможения определяют при крайнем нижнем положении грузоподъемника с грузом и крайнем положении грузовой тележки в пролете. Инерционные силы, соответствующие расчетному ускорению (замедлению), вводятся в расчет без динамического коэффициента, а их направление принимается соответствующим увеличению нагрузки на рассматриваемые ходовые колеса. Найденные значения усилий на колеса применяют для проверки контактных напряж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6. Наибольшие усилия на валы, подшипники и буксы ходовых колес кранов-штабелеров определяют для случая нагружения по п. 3.2.2. Полученные значения усилий применяют для расчета прочности валов и буксовых элементов, а также для проверки подшипников по статической грузоподъем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7. При расчете выносливости динамический коэффициент по п. 2.2.4, а также нагрузки по п. 2.2.6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Механизм передвижения грузовой тележ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. Сопротивление передвижению грузовой тележки определяют как силу, необходимую для преодоления уклона пути, равного 0,002, а также силы трения качения ходовых колес и подшипников, умноженной на коэффициент 1,1 для безребордных колес с боковыми роликами или коэффициент 2,0 для колес с реборд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трения - по п. 2.2.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2. Коэффициент запаса сцепления приводных колес грузовой тележки с грузом и без груза в режимах разгона и торможения должен быть не менее 1,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грузоподъемник рассматривается в крайнем нижнем положении, колонна - в положении вилами вдоль моста и таким образом, чтобы давление на приводные колеса было наименьшим. Горизонтальные инерционные силы, соответствующие расчетному ускорению (замедлению) вводят в расчет без динамического коэффициента, а их направление принимается соответствующим разгрузке приводных колес. Коэффициент сцепления колеса с рельсом принимается равным 0,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3. При расчете коэффициента запаса сцепления значения всех масс принимают в своем номинальном знач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се прочие расчеты выполняют при значении массы грузовой тележки 1,05 от номинальной и массы груза 1,1 от номинальн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4. Динамический коэффициент пусковых и тормозных моментов при расчете прочности передаточных звеньев механизма принимается равным 2,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5. Наибольшие усилия на ходовые колеса грузовой тележки определяют в режимах разгона и торможения крана-штабелера и грузовой тележки (в отдельности, по аналогии с п. 2.2.5). Наибольшее из этих значений применяют для проверки контактных напряже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6. Наибольшие усилия на валы, подшипники и буксы ходовых колес тележки определяют для случая нагружения по п. 3.2.1. Полученные значения усилий применяют для расчета прочности валов и буксовых элементов, а также для проверки подшипников по статической грузоподъем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7. При расчете выносливости динамический коэффициент по п. 2.3.4 не учитыва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Механизм подъема грузозахватного орга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1. Коэффициент запаса прочности тягового органа должен соответствовать требованиям ГОСТ 28434. При определении усилия в тяговом органе массы грузоподъемника, телескопической рамы, груза, кабины и оператора принимают по их номинальным значениям и учитывают трение в блоках полиспаста и роликах телескопической рамы. Динамические нагрузки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2. Расчетную проверку диаметров грузовых, уравнительных и отклоняющих блоков, а также диаметра и канатоемкости грузового барабана следует выполнять в соответствии с «Правилами устройства и безопасной эксплуатации грузоподъемных кранов», утвержденными Госгортехнадзором СССР, как для кранов тяжелого режима рабо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3. Коэффициент запаса торможения должен соответствовать требованиям ГОСТ 28434. При его определении массы грузоподъемника, груза, кабины и оператора принимают по их номинальным значениям и учитывают разгружающее действие сил трения. Динамические нагрузки в механизме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4. Прочность передаточных звеньев механизма и элементов их крепления на кране-штабелере должна быть проверена на статическое действие пускового момента электродвигателя при заторможенном грузоподъемни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5. При расчете нагрева электродвигателя, а также при расчете выносливости (долговечности) передаточных звеньев механизма массы грузоподъемника, груза, кабины и оператора принимаются по их номинальным значениям и учитывают трение в передачах, блоках, роликах грузоподъемника и на барабан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4.6. Электродвигатель должен обеспечить подъем груза 1,1 от номинального при напряжении питания 0,85 от номинального и наибольшем отрицательном допуске на величины моментов по механической характеристике электродвигателя. Скорость подъема при этом не регламентируе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7. Наибольшие усилия на ролики грузоподъемника, телескопической рамы (или грузовой каретки крана-штабелера исполнения ОКД) определяют для случаев нагружения по пп. 3.2.1, 3.2.3, 3.2.4, 3.2.6. Полученные значения применяют для расчета прочности осей и проверки подшипников по статической грузоподъем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ие усилия на указанные ролики, необходимые для проверки контактных напряжений, определяют при условиях пп. 3.3.1, 3.3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Механизм вращения колон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. Сопротивление вращению поворотной опоры определяют с учетом осевой силы и статического момента от сил тяжести масс конструкций с коэффициентом 1,05 и груза с коэффициентом 1,1. Горизонтальные силы инерции, а также наклон плоскости поворотной опоры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роликовых поворотных опор расчетное значение коэффициента трения принимается равным 0,01, для шариковых - 0,00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2. При расчете роликовых поворотных опор учитывают нагрузки в соответствии с п. 2.5.1, а также горизонтальные инерционные силы, соответствующие расчетному ускорению, (замедлению) крана-штабелера, принимаемые без динамического коэффициен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3. Прочность элементов механизма проверяют на статическое действие двукратного пускового момента электродвигателя при заторможенном грузовом захвате, если в кинематической цепи механизма нет предохранительного устройства для ограничения величины момен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Механизм выдвижения грузозахватного орга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. Сопротивление движению верхней секции телескопического захвата определяют с учетом одновременного движения (с половинной скоростью) средней секции, обеспечиваемого наличием передаточного механизма с гибкой или шестеренчато-реечной связь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ее сопротивление соответствует начальному моменту движения груза из ячейки стеллажа. При этом учитывают силу, необходимую для преодоления трения качения роликов и подшипников, умноженную на коэффициент 1,1, учитывающий трение в боковых роликах. Учитывают также влияние уклона криволинейной траектории движения центра масс груза в указанной позиции, вычисленного с учетом проектных уклонов, зазоров, допусков и жесткостей телескопического захвата, грузоподъемника и колонны крана-штабеле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трения шариковых и роликовых подшипников принимается равным 0,015, коэффициент трения качения роликов - 0,3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личии группы роликов по длине секции захвата в расчете учитывают только крайние ролики в нагруженной группе или же крайние пары роликов, если последние установлены на балансир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2. При расчете пускового режима электродвигателя, а также при расчете прочности передаточных звеньев и роликов масса груза принимается равной 1,25 номинальной. При этом учитывают сопротивление движению в соответствии с п. 2.6.1, инерционные нагрузки и трение в передач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3. Прочность передаточных звеньев механизма должна быть проверена также на статическое действие наибольшего момента электродвигателя при упоре порожним захватом в препятствие. При этом если на кране-штабелере установлено два или более захватов, усилие упора считается приложенным полностью к одному из ни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4. При расчете нагрева электродвигателя, а также при расчете выносливости (долговечности) передаточных звеньев механизма масса груза, принимается равной номинальной. Инерционные нагрузки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Расчетные значения КПД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1. В расчетах принимают следующие значения КПД: 0,98 - блоков, грузовых барабанов, промежуточных валов и закрытых цилиндрических зубчатых передач в сборе с валом; 0,96 - открытых цилиндрических зубчатых передач в сборе с валом и закрытых конических зубчатых передач; 0,99 - зубчатых муфт; 0,97 - звездочек для цепей; 0,95 - клиноременных передач; стандартных редукторов - по документации изготовител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ОСНОВЫ РАСЧЕТА МЕТАЛЛОКОНСТРУКЦ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1. При расчете металлоконструкций проверяют прочность, устойчивость, жесткость и выносливость конструкций в целом и отдельных элемен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2. Проверку прочности, устойчивости и выносливости стальных конструкций и их элементов выполняют по СНиП II-23 «Нормы проектирования. Стальные конструкции», а алюминиевых конструкций - по СНиП 2.03.06 «Алюминиевые конструкции», утвержденных Госстроем СССР, с учетом требований настоящего станда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3. Проверку прочности проводят по формулам для упругой стадии работы материала. Пластические деформации элементов не допускаются (за исключением контактных деформаций дорожек качения направляющих колонн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4. Значения коэффициентов условий работы принимаются равными единице, если нет других указ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Расчет прочности и устойчив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1. Прочность и устойчивость металлоконструкций колонн, пролетных балок моста, грузовой тележки, телескопической рамы и грузоподъемника проверяют для случая упора в препятствие согласно п. 1.2. При этом учитывают силы тяжести масс конструкции с коэффициентом перегрузки 1,05, груза с коэффициентом 1,1 и статическую горизонтальную силу упора, направленную вдоль кранового пути в сторону холостых ходовых колес. Грузоподъемник с грузом располагают в крайнем нижнем положении, грузовую тележку - в середине пролета; колонну рассматривают в двух положениях - с вилами вдоль и поперек моста (для исполнений ОП и ОК). Положение грузовых, захватов кранов-штабелеров исполнения ОКД - средне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е силы упора принимается равной наименьшей из трех значений суммарного тягового усилия на ободах приводных колес крана-штабелера, соответствующих пусковому моменту электродвигателей или пробуксовке приводных колес, или началу отрыва холостых ходовых колес от крановых рельсов. При вычислении силы упора вилы рассматриваются в положении вдоль пролета балок мос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роверке прочности устанавливаемых на грузовой тележке рельсовых подхватов или ловителей коэффициент условий работы материала и соединений принимается равным 0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2. Прочность концевой балки моста и узла присоединения к ней пролетной балки проверяют для случая упора в препятствие по аналогии с п. 3.2.1, но при расположении грузовой тележки на наименьшем подходе к рассматриваемой концевой бал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условий работы для надбуксовых частей концевых балок принимается равным 0,6; для узла присоединения пролетной балки - 0,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3. Прочность металлоконструкций колонн, грузовой тележки и грузовых кареток кранов-штабелеров исполнения ОКД проверяют для случая упора в препятствие при движении грузовой тележки по аналогии с п. 3.2.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4. Прочность металлоконструкций грузоподъемника, телескопической рамы и грузового захвата кранов-штабелеров исполнений ОП и ОК проверяют на статическое действие вертикального усилия, равного 1,25 номинальной грузоподъемности и приложенного к концам грузовых захватов (распределяется поровну). При этом учитывается сила тяжести масс конструкций с коэффициентом 1,0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5. Прочность клыков вил или штыревых захватов проверяют на действие трехкратного номинального груза в предположении равномерного распределения нагрузки между клыками. Сила считается приложенной посредине вылета клыка или штыр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6. Прочность металлоконструкций колонн, грузоподъемника и грузовых захватов кранов-штабелеров ОКД проверяют на статическое действие силы тяжести груза массой 1,25 номинальной на наибольшем вылете захватов и сил тяжести масс конструкций с коэффициентом перегрузки 1,0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одъеме груза двумя отдельными захватами расчетная нагрузка на один захват принимается равной 0,6, а на второй - 0,4 от полной нагрузки на захват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одъеме длинномерного груза на трех и более захватах расчетную нагрузку на захватах при расчете рамы грузоподъемника распределяют равномерно между всеми захватами. При расчете прочности конструкции захвата и его крепления к раме грузоподъемника полученная указанным способом нагрузка на один захват умножается на коэффициент неравномерности 1,4 при трех захватах; 1,3 - при четырех захватах и 1,2 - при пяти захватах по длине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7. Прочность и устойчивость металлоконструкций колонн, грузоподъемника и грузовых захватов кранов-штабелеров исполнения ОКД проверяют на действие нагрузки в соответствии с п. 2.6.3. При этом для расчета колонн грузоподъемник устанавливают в нижнее положение по высо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8. Прочность подхватов кабины или элементов ее крепления к собственным кареткам, снабженным ловителями, проверяют на статическое действие четырехкратной силы тяжести масс телескопической рамы, кабины и оператора в их номинальном значении. При этом коэффициент условий работы материала и соединений принимается равным 0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9. Прочность направляющих кабины проверяется на действие усилий роликов каретки кабины при нагрузках (п. 3.2.8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 Расчет вынослив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1. При расчете выносливости металлоконструкций масса груза принимается равной 0,8 номинальной; массу конструкций учитывают с коэффициентом перегрузки 1,0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2. При расчете колонн, пролетных и концевых балок моста, а также рамы грузовой тележки, наибольшие и наименьшие по абсолютной величине напряжения в рассчитываемом элементе определяют анализом расчетов простого цикла работы крана-штабелера (перемещение к заданной ячейке, взятие груза, перемещение с грузом в исходную позицию, выдача груза на приемную площадку). При этом учитывают горизонтальные инерционные усилия при разгоне и торможении крана-штабелера и грузовой тележки с расчетным ускорением (замедлением) и коэффициентом динамичности 1,8 при крайнем нижнем положении грузоподъемника с грузом. Инерционные усилия при подъеме груза, вращении колонны и выдвижении телескопических захватов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3. При расчете грузоподъемника, телескопической рамы и телескопических захватов наибольшие и наименьшие по абсолютной величине напряжения в рассчитываемом элементе определяют анализом расчета цикла работы механизмов подъема и выдвижения. При этом учитывают инерционные усилия при подъеме, принимаемые равными 0,1 соответствующих сил тяжести. Инерционные усилия при выдвижении захватов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спределение нагрузки между теплоскопическими захватами при их числе два и более принимается равномерны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3.4. Коэффициент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a</w:t>
      </w:r>
      <w:r>
        <w:rPr>
          <w:rFonts w:eastAsia="Times New Roman" w:cs="Times New Roman" w:ascii="Times New Roman" w:hAnsi="Times New Roman"/>
          <w:lang w:val="ru-RU" w:eastAsia="ru-RU" w:bidi="ar-SA"/>
        </w:rPr>
        <w:t>, учитывающий число циклов нагружений, принимается согласно табл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2646"/>
        <w:gridCol w:w="1226"/>
        <w:gridCol w:w="3383"/>
      </w:tblGrid>
      <w:tr>
        <w:trPr>
          <w:tblHeader w:val="true"/>
        </w:trPr>
        <w:tc>
          <w:tcPr>
            <w:tcW w:w="48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менование узлов крана-штабелера</w:t>
            </w:r>
          </w:p>
        </w:tc>
        <w:tc>
          <w:tcPr>
            <w:tcW w:w="4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начения коэффициент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a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для групп элементов конструкций по СНиП II-23</w:t>
            </w:r>
          </w:p>
        </w:tc>
      </w:tr>
      <w:tr>
        <w:trPr>
          <w:tblHeader w:val="true"/>
        </w:trPr>
        <w:tc>
          <w:tcPr>
            <w:tcW w:w="48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и 2 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се, кроме 1 и 2 </w:t>
            </w:r>
          </w:p>
        </w:tc>
      </w:tr>
      <w:tr>
        <w:trPr/>
        <w:tc>
          <w:tcPr>
            <w:tcW w:w="4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лонна; рама грузовой тележки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75 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75 </w:t>
            </w:r>
          </w:p>
        </w:tc>
      </w:tr>
      <w:tr>
        <w:trPr/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чие узлы для исполнений 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П; ОК для тарно-штучных грузов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15 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45 </w:t>
            </w:r>
          </w:p>
        </w:tc>
      </w:tr>
      <w:tr>
        <w:trPr/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КД; ОК для длинномерных грузов 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30 </w:t>
            </w:r>
          </w:p>
        </w:tc>
        <w:tc>
          <w:tcPr>
            <w:tcW w:w="3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6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 Требования к жестк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1. Упругий прогиб пролетных балок моста должен удовлетворять требованиям ГОСТ 28434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3.4.2. Горизонтальная жесткость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lang w:val="ru-RU" w:eastAsia="ru-RU" w:bidi="ar-SA"/>
        </w:rPr>
        <w:t>), Н/м, конструкции кранов-штабелеров исполнения ОК в направлении движения крана-штабелера, определяемая на уровне нижнего положения грузозахватного органа при расположении грузовой тележки в середине моста и учитывающая упругие деформации моста, колонны и телескопической рамы, должна удовлетворять условию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685800" cy="285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оминальная грузоподъемность крана-штабелера,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ОСНОВЫ РАСЧЕТА УСТРОЙСТВ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 Ограничитель грузоподъем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1. Расчетное усилие срабатывания ограничителя грузоподъемности, включенного в ветвь грузового каната или цепи, или в какое-либо звено грузовой подвески, принимают равным статическому усилию в этой ветви, когда на грузозахвате помещен груз массой 1,25 номинальной грузоподъемности крана-штабелера. Массу грузоподъемника, телескопической рамы, кабины и оператора учитывают по их номинальным значениям. Трение в полиспасте и в роликах телескопической рамы не учитыва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2. Расчетный момент срабатывания торсионного ограничителя грузоподъемности определяют при условиях п. 4.1.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3. Коэффициент запаса прочности сжато-изогнутого упругого элемента ограничителя грузоподъемности при усилии срабатывания по п. 4.1.1. должен быть не менее 1,3 по отношению к пределу текучести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запаса прочности торсионного вала при моменте срабатывания по п. 4.1.2 должен быть не менее 1,6 по отношению к пределу текучести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запаса прочности прочих элементов ограничителя грузоподъемности должен быть не менее 2,0 по отношению к пределу текучести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 Ограничитель скор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1. Расчетная скорость срабатывания ограничителя скорости должна соответствовать требованиям ГОСТ 12.2.0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2. Усилие, создаваемое ограничителем скорости, должно соответствовать требованиям ГОСТ 12.2.0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3. Коэффициент запаса прочности стального каната или струны, применяемых в качестве тягового органа ограничителя скорости, должен соответствовать требованиям ГОСТ 12.2.053. Расчетное усилие при этом принимается как наибольшее в процессе срабатывания ограничителя скорости и ловите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 Ловител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. Прочность ловителей и их крепления проверяют на статическое действие четырехкратной силы тяжести улавливаемых масс, принимаемых по их номинальным значениям. При этом должен быть обеспечен не менее чем трехкратный запас прочности по отношению к разрушающей нагруз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46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</w:tblGrid>
      <w:tr>
        <w:trPr/>
        <w:tc>
          <w:tcPr>
            <w:tcW w:w="466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Общие полож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Основы расчета механизмов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Основы расчета металлоконструкций. 7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Основы расчета устройств безопасности.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0:00Z</dcterms:created>
  <dc:creator>Илья</dc:creator>
  <dc:description/>
  <cp:keywords/>
  <dc:language>en-US</dc:language>
  <cp:lastModifiedBy>Илья</cp:lastModifiedBy>
  <dcterms:modified xsi:type="dcterms:W3CDTF">2009-02-01T23:41:00Z</dcterms:modified>
  <cp:revision>1</cp:revision>
  <dc:subject/>
  <dc:title/>
</cp:coreProperties>
</file>