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>ГОСТ 29266-91 (ИСО 9373-89) Краны грузоподъемные. Требования к точности измерений параметров при испытаниях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1276350" cy="1343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КРАНЫ ГРУЗОПОДЪЕМ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ТРЕБОВАНИЯ К ТОЧНОСТИ ИЗМЕРЕНИЙ ПАРАМЕТРОВ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ПРИ ИСПЫТАНИЯХ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ГОСТ 29266-91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(ИСО 9373-89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КОМИТЕТ СТАНДАРТИЗАЦИИ И МЕТРОЛОГИИ С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Москв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tbl>
      <w:tblPr>
        <w:tblW w:w="539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9"/>
        <w:gridCol w:w="1567"/>
      </w:tblGrid>
      <w:tr>
        <w:trPr/>
        <w:tc>
          <w:tcPr>
            <w:tcW w:w="3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КРАНЫ ГРУЗОПОДЪЕМНЫ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 xml:space="preserve">Требования к точности измерений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параметров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при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испытаниях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Granes and related equipment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Accuracy requirement for measuring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parameters during testing 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 xml:space="preserve">ГОСТ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29266-9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(ИСО9373-89)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Дата введения </w:t>
      </w:r>
      <w:r>
        <w:rPr>
          <w:rFonts w:eastAsia="Times New Roman" w:cs="Times New Roman" w:ascii="Times New Roman" w:hAnsi="Times New Roman"/>
          <w:b/>
          <w:bCs/>
          <w:u w:val="single"/>
          <w:lang w:val="ru-RU" w:eastAsia="ru-RU" w:bidi="ar-SA"/>
        </w:rPr>
        <w:t>01.01.9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НАЗНАЧЕНИ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стоящий стандарт устанавливает основные требования к приборам и системам измерения испытательных нагрузок, расстояний, времени и других аналогичных параметров при испытаниях кранов и их оборудования. В нем также приводятся предельные значения относительных ошибок измерений при испытания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 ОСНОВНЫЕ ТРЕБОВАНИЯ К ПРИБОРАМ И СИСТЕМАМ ИЗМЕР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 Приборы, измерительные средства и системы измерений должны иметь точность калибровки, достаточную для оценки относительных ошибок, как указано в разд. 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 Приборы и средства измерений должны поверяться через установленные промежутки времени или перед проведением измерений в зависимости от применяемого конкретного прибор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3. ДОПУСТИМАЯ ОТНОСИТЕЛЬНАЯ ОШИБКА ПРИ ИЗМЕРЕНИЯХ ВО ВРЕМЯ ИСПЫТАНИ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1. В случаях, когда нет оснований ожидать вариации результатов измерений, достаточно провести одно измерение и нет необходимости определять относительную ошибку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2. В качестве меры погрешности измерения испытательных нагрузок, расстояний, времени и других аналогичных параметров устанавливается допустимая относительная ошибка, выраженная в процентах от действительного значения параметр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опустимую относительную ошибку d рассчитывают по методу и формулам, указанным ниже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числе измерений от двух до пя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971550" cy="4572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числе измерений более пя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2000250" cy="7429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m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среднее арифметическое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800100" cy="4381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82" r="-4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x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экстремальное значение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 -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значение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lang w:val="ru-RU" w:eastAsia="ru-RU" w:bidi="ar-SA"/>
        </w:rPr>
        <w:t>-го измерения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N-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число измерений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ru-RU" w:eastAsia="ru-RU" w:bidi="ar-SA"/>
        </w:rPr>
        <w:t>i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;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δ', δ'' -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относительная ошибка, %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3. Примеры предельных значений относительной ошибки при измерениях основных параметров приведены в таблице.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1"/>
        <w:gridCol w:w="3004"/>
      </w:tblGrid>
      <w:tr>
        <w:trPr>
          <w:tblHeader w:val="true"/>
        </w:trPr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Измеряемый параметр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редельные значения относительных ошибок, %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. Размеры, мм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а) основные размеры, если очи не определены другими специальными стандартами или техническими условиями на изделия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5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б) другие размеры, 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d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d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≤5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&lt;d≤20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,5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d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&gt;20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 Масса (деталей, узлов, частей крана, испытательного груза, грузоподъемность и т.д.), кг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. Время 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(цикла, операции, продолжительность испытаний и т.д.), с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≤10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0&lt;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t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≤60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t&gt;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0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. Температура (воздуха, рабочей жидкости, масла, воды и т.д.), °С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. Плоский угол a, если он не определен другими специальными стандартами или техническими условиями на изделие, рад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a≤0,1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0,1≤a≤2p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,5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a &gt; 2n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,5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. Скорости рабочих движений, м/с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7. Угловая скорость, рад/с (или мин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ru-RU" w:bidi="ar-SA"/>
              </w:rPr>
              <w:t>-1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)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8. Сил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F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 (давление на грунт, нагрузки на мосты и другие узлы), кН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F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≤0,2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0,2&lt;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F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≤100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,5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F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&gt;100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9. Электрическое напряжение U, В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U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≤40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40&lt;</w:t>
            </w: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U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≤500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ru-RU" w:eastAsia="ru-RU" w:bidi="ar-SA"/>
              </w:rPr>
              <w:t>U</w:t>
            </w: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&gt;500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0. Сила тока (в системах управления в силовых цепях), А 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ИНФОРМАЦИОННЫЕ ДАН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ПОДГОТОВЛЕН И ВНЕСЕН Техническим комитетом по стандартизации ТК 289 «Краны грузоподъемные»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 УТВЕРЖДЕН И ВВЕДЕН В ДЕЙСТВИЕ Постановлением Комитета стандартизации и метрологии СССР от 29.12.91 № 2379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Настоящий стандарт подготовлен методом прямого применения международного стандарта ИСО 9373-89 «Краны грузоподъемные. Требования к точности измерений параметров при испытаниях» и полностью ему соответствует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3. Срок проверки - 1996 г., периодичность - 5 лет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4</w:t>
      </w:r>
      <w:r>
        <w:rPr>
          <w:rFonts w:eastAsia="Times New Roman" w:cs="Times New Roman" w:ascii="Times New Roman" w:hAnsi="Times New Roman"/>
          <w:b/>
          <w:bCs/>
          <w:i/>
          <w:iCs/>
          <w:lang w:val="ru-RU" w:eastAsia="ru-RU" w:bidi="ar-SA"/>
        </w:rPr>
        <w:t>.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 ВВЕДЕН ВПЕРВ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СОДЕРЖАНИЕ</w:t>
      </w:r>
    </w:p>
    <w:tbl>
      <w:tblPr>
        <w:tblW w:w="797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3"/>
      </w:tblGrid>
      <w:tr>
        <w:trPr/>
        <w:tc>
          <w:tcPr>
            <w:tcW w:w="797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. Назначение. 1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. Основные требования к приборам и системам измерения. 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. Допустимая относительная ошибка при измерениях во время испытаний.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41:00Z</dcterms:created>
  <dc:creator>Илья</dc:creator>
  <dc:description/>
  <cp:keywords/>
  <dc:language>en-US</dc:language>
  <cp:lastModifiedBy>Илья</cp:lastModifiedBy>
  <dcterms:modified xsi:type="dcterms:W3CDTF">2009-02-01T23:41:00Z</dcterms:modified>
  <cp:revision>1</cp:revision>
  <dc:subject/>
  <dc:title/>
</cp:coreProperties>
</file>