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ru-RU" w:eastAsia="ru-RU" w:bidi="ar-SA"/>
        </w:rPr>
        <w:t>ГОСТ 29168-91 Подъемники мачтовые грузовые строительные. 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en-US" w:bidi="ar-SA"/>
        </w:rPr>
        <w:drawing>
          <wp:inline distT="0" distB="0" distL="0" distR="0">
            <wp:extent cx="1085850" cy="1143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ПОДЪЕМНИКИ МАЧТОВЫЕ ГРУЗОВЫЕ СТРОИТЕЛЬ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ТЕХНИЧЕСКИЕ УСЛОВ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Т 29168-9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ОСУДАРСТВЕННЫЙ КОМИТЕТ СССР ПО СТАНДАРТ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ск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ГОСУДАРСТВЕННЫЙ СТАНДАРТ СОЮЗА ССР</w:t>
      </w:r>
    </w:p>
    <w:tbl>
      <w:tblPr>
        <w:tblW w:w="79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0"/>
        <w:gridCol w:w="980"/>
      </w:tblGrid>
      <w:tr>
        <w:trPr/>
        <w:tc>
          <w:tcPr>
            <w:tcW w:w="7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ПОДЪЕМНИКИ МАЧТОВЫЕ ГРУЗОВЫЕ СТРОИТЕЛЬНЫЕ</w:t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Технические услов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lang w:eastAsia="ru-RU" w:bidi="ar-SA"/>
              </w:rPr>
              <w:t xml:space="preserve">Building mast freight hoists. Specifications 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 xml:space="preserve">ГОСТ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29168-91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Дата введения </w:t>
      </w:r>
      <w:r>
        <w:rPr>
          <w:rFonts w:eastAsia="Times New Roman" w:cs="Times New Roman" w:ascii="Times New Roman" w:hAnsi="Times New Roman"/>
          <w:b/>
          <w:bCs/>
          <w:u w:val="single"/>
          <w:lang w:val="ru-RU" w:eastAsia="ru-RU" w:bidi="ar-SA"/>
        </w:rPr>
        <w:t>01.07.92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стоящий стандарт распространяется на стационарные грузовые вертикальные строительные подъемники с высотой подъема строительных грузов до 100 м и грузоподъемностью до 630 к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тандарт не распространяется на подъемники специального назначения, подъемники с гидравлическим и винтовым механизмами подъе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ебования стандарта являются обязательным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ТИПЫ И ОСНОВНЫЕ ПАРАМЕТРЫ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1. По типу механизма подъема подъемники изготавливают двух исполнений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 - с канатным механизмом подъем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 - с реечным механизмом подъем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2. По назначению грузонесущего органа подъемники следует изготовлять следующих типов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 - без подачи груза внутри проема здания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 - с подачей груза внутри проема зд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3. Подъемники следует изготовлять грузоподъемностью 160; 250; 320; 400; 500; 630 кг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оминальная скорость изготовляемых подъемников должна быть 0,25¸1,0 м/с (допустимое отклонение ±15%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ысота подъема груза - 9; 17; 27; 38; 50; 75; 100 м (допустимое отклонение ±10%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.4. Пример условного обозначения подъемника (П) мачтового (М) грузового (Г) исполнения 1 типа А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МГ-1-А ГОСТ 29168-9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о же исполнение 2 типа Б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lang w:val="ru-RU" w:eastAsia="ru-RU" w:bidi="ar-SA"/>
        </w:rPr>
        <w:t>ПМГ-2-Б ГОСТ 29168-91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ТЕХНИЧЕСК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 Общие требо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1. Подъемники следует изготовлять в соответствии с требованиями настоящего стандарта, «Правилами устройства и безопасной эксплуатации лифтов» Госпроматомнадзора СССР, «Правилами устройства электрических установок» Минэнерго СССР и конструкторской документацией, утвержденной в установленном порядк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2. Подъемники должны изготовлять климатического исполнения У категории размещения 1 по ГОСТ 15150 для работы в районах с температурой окружающего воздуха от минус 40 до плюс 40°С с верхним значением относительной влажности воздуха 80% при 25°С атмосферой типа I по ГОСТ 15150, в I-V ветровых районах по ГОСТ 1451 при скорости ветра для рабочего состояния подъемника на высоте 10 м не более 14 м/с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ъемники должны сохранять работоспособность на высоте над уровнем моря до 2000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ъемники, предназначенные для эксплуатации в районах с холодным и тропическим климатом (исполнения ХЛ и Т) следует изготовлять по техническим условиям, разработанным на основе настоящего стандар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3. Конструкция подъемников должна обеспечи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правление при помощи только выносного пульт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онтаж и демонтаж мачты без применения посторонних грузоподъемных средств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добство обслуживания всех узлов, приборов безопасности и ограничителей рабочих движени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о возможную унификацию и использование стандартных узлов, деталей, в том числе и крепежных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заимозаменяемость однотипных секций и узлов подъемников одного типоразмер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озможность диагностирования в соответствии с требованиями ГОСТ 27518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1.4. По требованию потребителя подъемник с высотой подъема более 9 м может быть оборудован устройством для точной остановки машинистом грузонесущего органа на заданном уровне или системой адресования, допускающей автоматическую или неавтоматическую остановку грузонесущего орг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 Требования к грузонесущим органа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1. Грузонесущие органы подъемников по требованию потребителя могут быть снабжены сменным оборудованием для строительных материалов послемонтажного цикла, включая жидкие, сыпучие, длинномерные, пакетированные и т.п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Если указанные устройства являются сменными, то их масса должна быть учтена при определении полезной грузоподъемности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Указанное требование распространяется и на используемую для груза тару (ящики и др.), устанавливаемые на грузонесущий орган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иповые конструктивные схемы сменного оборудования должны быть приведены в инструкции по эксплуа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2. Допускается использовать для подъемников типа А торцевую часть ограждения грузонесущего органа, обращенную к стене здания, в виде трапа для перекрытия зазора между стеной здания и грузонесущим органом при остановке подъемника на этаже у проема зд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 прочности трап должен быть рассчитан на нагрузки, предусмотренные ГОСТ 24258 для тяжелых средств подмащив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Трап должен быть снабжен запорным устройством для фиксации его в положении, не препятствующем перемещению грузонесущего орг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2.3. У подъемников типа Б, оборудованных устройством для опускания груза на междуэтажное перекрытие, величина вертикального перемещения груза должна быть не менее 1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 Требования к приводу, механизмам, системе управле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1. Точность зубчато-реечной передачи механизма подъема должна обеспечивать нормальное зацепление ведущей шестерни с зубчатой рейкой, плавное перемещение ведущей шестерни без заеданий и заклиниваний на всех участках мачты, включая стыки секци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2. Зубчатые рейки, ведущие шестерни зубчато-реечных передач, зубчатые колеса специальных редукторов и ходовые ролики грузонесущих органов следует изготовлять из материалов, обеспечивающих их работоспособность в течение всего срока службы подъемника. Допускается изготовление зубчатых реек без термообработ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3. Конструкция подъемника должна обеспечивать защиту тормозов от прямого попадания атмосферных осадков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4. Канатные блоки канатных механизмов и подвески противовеса должны быть оборудованы ограждениями, исключающими выход каната из ручья бло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5. Размещение блоков и канатов на подъемнике должно исключать трение последних о конструкции подъемника или друг о друг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6. Управление подъемником в рабочем режиме и при монтаже (демонтаже) должно осуществляться с выносного пульта управления, находящимся за пределами опасной зоны, за исключением случаев монтажа (демонтажа), предусмотренных инструкцией по эксплуатации, когда управление осуществляется с грузонесущего орган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7. Длина кабеля дистанционного управления должна быть равна 1/4 значения номинальной высоты подъема, но не менее 5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3.8. Выносной пульт должен быть снабжен блокировочным устройством, исключающим включение механизмов подъемника посторонним лиц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4. Требования к металлоконструкци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еталлоконструкции подъемника следует изготовлять из сталей с механическими свойствами (в т.ч. и ударной вязкостью), химическим составом, свариваемостью, обеспечивающими работоспособность подъемника в диапазоне температур по п. 2.1.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 Требования к покрытия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1. Окраска подъемника должна соответствовать VII классу покрытия по ГОСТ 9.032. Группа условий эксплуатации – У1 по ГОСТ 9.104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5.2. Подготовка поверхностей перед окрашиванием по ГОСТ 9.402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 Требования к надеж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1. Средний срок службы не менее 5 ле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6.2. Средняя наработка на отказ (при ПВ %=25% и транспортировании груза не менее 0,3 номинальной грузоподъемности) должна быть не менее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800 циклов – для подъемников с высотой подъема до 27 м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00 циклов – для подъемников с высотой подъема свыше 27 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ысота подъема при испытаниях на надежность должна быть не менее 0,6 номинальной высоты для подъемников высотой до 27 м и не менее 0,25 номинальной высоты подъема – для подъемников с высотой подъема более 27 м. Для подъемников типа Б во время испытаний должна быть предусмотрена подача груза в проем здания и опускание его на междуэтажное перекрыти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 Требования 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1. Конструкция подъемников должна соответствовать требованиям «Правил устройства и безопасной эксплуатации лифтов» Госпроматомнадзора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2. Электрическая цепь подъемников должна удовлетворять требованиям ГОСТ 12.2.007.0 класс защиты не ниже 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3. Окраска частей подъемника, опасных при его эксплуатации, должна быть произведена в соответствии с ГОСТ 12.2.058 и требованиями рабочей докумен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4. Усилия на рукоятках и рычагах не должны превышать значений, установленных ГОСТ 12.2.01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5. Электрооборудование должно отвечать требованиям «Правил устройства электроустановок» Минэнерго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лектроаппаратура, применяемая на подъемнике, должна быть устойчива к воздействию механических факторов и соответствовать климатическому исполнению У категории размещения 1 ГОСТ 1515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уммарное переходное сопротивление между корпусами аппаратов или экранными оплетками кабелей и металлоконструкциями, монтируемыми изготовителем подъемника, не должно быть более 0,002 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оляцию электрических цепей после разделки кабельных линий и монтажа электроаппаратов проверять мегаомметром в течение одной минуты испытательным напряжением с частотой 50 Гц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(0,5-1,00) кВ для вторичных цепей управления, защиты, сигнализ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1,0 кВ для силовых и осветительных проводо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опротивление изоляции должно быть 0,5 М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6. Конструкция подъемников должна обеспечива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граничение вертикального перемещения грузонесущего органа в крайнем верхнем и нижнем положениях по высот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граничение передвижения выдвижной рамы в крайних положениях по горизонтал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ключение механизма подъема для подъемников типа 1-А и 2-А при открывании ограждения грузовой платформы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ключение механизма подъема для подъемников типа 1-Б и 2-Б при подаче груза в проем здания за исключением подъемников, у которых горизонтальное перемещение осуществляется при помощи механизма подъема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отключение механизма вспомогательного подъема в крайнем верхнем положении крюков для подъемников типа 1-Б и 2-Б (для подъемников, оборудованных указанным устройством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7.7. Подъемники должны быть оборудованы звуковой сигнализацией, включаемой с пульта машинис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7.8. В инструкции по эксплуатации следует устанавливать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рядок сигналов для связи между машинистом и рабочим, выполняющим погрузку и разгрузку грузонесущего органа на этаж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ксимально допустимая высота свободностоящей мачты, а в случае крепления к зданию - число, шаг и схема установки настенных опор на здании, а также максимальная высота верхней консольной части мачты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 Комплектность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8.1. В комплект оборудования подъемника должны входить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дъемник в соответствии со спецификацией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запасные части и специальный инструмент в номенклатуре и количестве, обеспечивающем выполнение требований настоящего стандарта, если он предусмотрен инструкцией по эксплуат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эксплуатационная документация по ГОСТ 2.601 содержаща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а) техническое описани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б) инструкцию по эксплуатации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) паспорт (формуляр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) ведомости ЗИП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 Маркировка и упаков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2.9.1. На каждом подъемнике в доступном месте для обзора и прочтения должна быть прикреплена табличка потребительской маркировки по ГОСТ 12971, содержащая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наименование или товарный знак изготовителя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условное обозначение подъемника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рузоподъемность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заводской номер, месяц и год изготовления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Надписи на табличке должны быть выполнены способом, обеспечивающим их сохранность на срок эксплуатации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2. Ловители подъемника должны иметь знак приемки изготовителя и снабжаться заводской табличкой в соответствии с п. 4.7.7 «Правил устройства и безопасной эксплуатации лифтов» Госпроматомнадзора СССР. Место размещения таблички на подъемнике определяется конструкторской документацие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Данные таблички и вид знака приемки изготовителя должны быть приведены в паспорте (формуляре) подъемни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3. Ограничитель скорости подъемника типа 2 должен снабжаться табличкой в соответствии с п. 4.8.3 «Правил устройства и безопасной эксплуатации лифтов» Госпроматомнадзора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2.9.4. Металлоконструкции подъемников транспортируют без упаковки. Электрооборудование и эксплуатационная документация должны быть защищены от прямого попадания влаг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В случае упаковки ЗИП сборочных единиц с установленным на них электрооборудованием в тару, ее размеры должны соответствовать ГОСТ 2114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ПРИЕМК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1. Для проверки качества изготовления подъемников, изготовитель должен проводить приемосдаточные и периодические испыт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2. Приемосдаточным испытаниям подвергают каждый подъемник (механизм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3. Периодическим испытаниям подвергают один образец подъемника один раз в три года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4. Приемосдаточные испытания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4.1. Приемосдаточные испытания должны включать проверку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комплектности и соответствие подъемников чертежам (визуальный контроль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ботоспособности на холостом ходу (с проверкой подключения аппаратуры электрической схеме подъемника, срабатывания приборов безопасности, действия механизма привода ловителей вручную без нагрузки или ограничителя скорости, отсутствия заеданий ипосторонних шумов при включении и работе механизмов)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работоспособности под нагрузкой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3.4.2. Испытаниям на холостом ходу и под нагрузкой подвергается один подъемник от месячного выпуска с высотой подъема 9 м приполной высоте мачты, остальных типоразмеров подъемников, состоящих более чем из двух секций — с мачтой, смонтированной не менее чем из трех секций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5. Периодические испыт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5.1. Периодические испытания следует проводить с целью проверки стабильности качества изготовления и возможности продолжения их выпуск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5.2. В тех случаях, когда предусматривается выпуск базовой модели и нескольких модификаций, периодическим испытаниям подвергают базовую модель. Подъемники других модификаций испытываются в технически обоснованных случаях по согласованию с потребителем (заказчиком)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3.5.3. Периодические испытания должны включать проверку всех требований настоящего стандарта, включая испытание на надежность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МЕТОДЫ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4.1. Требования к средствам испытаний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риборы, аппаратура, применяемыеприпроведении испытания, должны иметь документ об их проверке по ГОСТ 8.002 и ГОСТ 8.513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4.2. Подготовка к испытаниям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Перед началом испытания следует проверить: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наличие клейма или других знаков технического контроля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отсутствие внешних дефектов;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наличие защитного покрытия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 Проведение испытаний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. Статические и динамические испытания проводят при периодических испытаниях в соответствии с «Правилами устройства и безопасной эксплуатации лифтов»,утвержденныхГосгортехнадзором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2. При проведении статических испытаний под нагрузкой подъемников типа Б проводят следующие испытания: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 нагрузкой, превышающейноминальную грузоподъемность на 50% при невыдвинутомгрузонесущем органе;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с нагрузкой, превышающей номинальную грузоподъемность на 25% при максимально выдвинутом грузонесущем органе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3. При динамических испытаниях груз поднимают на полную высоту подъема н опускают его с промежуточными остановками. У подъемников типа Б во время остановок производят подачу груза внутрь проема зда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4. Все линейные размеры проверяют на соответствие их требованиям, указанным на чертежах и в настоящем стандарте, измерительными средствами по ГОСТ 8.051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4.3.5. Наибольшую высоту подъема (п. 1.3) измеряют от основания площадки до опорной поверхности крюка грузонесущего органа или до поверхности площадки, на которой размещен груз.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6. Значение вертикального перемещения при опускании груза па междуэтажное перекрытие (п. 2.2.3) определяют от крайнего верхнего положения подвесного крюка (крюков) механизма вертикального перемещения до крайнего нижнего положен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7. Измерение скорости проводится по методике периодических испытаний, разработанной изготовителе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8. Контрольные грузы, используемые при испытании, не должны иметь отклонение от номинального значения более ±3%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ассу груза проверяют на весах статического действия по ГОСТ 23676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9. Надежность конструкции ограждающих устройств канатных блоков (п. 2.3.4) проверяют осмотром, а также созданием с помощью имитации максимальных (возможных в эксплуатации) отклонений канатов при номинальной нагрузке на канат и наименьшей длине ветви каната, набегающего на соответствующий блок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0. Усилия на рычагах (п. 2.7.4) проверяют с помощью динамометров растяжения общего назначения по ГОСТ 13837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1. Средний срок службы проверяют методом подконтрольной эксплуа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4.3.12. Наработку на отказ проверяют методом одноступенчатого контроля. Параметры плана испытаний (п. 10, приложение 2, табл. 2 ГОСТ 27.410) определяют по табл. 4 ГОСТ 27.41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ТРАНСПОРТИРОВАНИЕ И ХРАНЕНИ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1. Консервацию подъемников проводят по варианту временной защиты ВЗ-1 по ГОСТ 9.014 для условий хранения 8 по ГОСТ 15150. Срок защиты без переконсервации 1 год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Покупные изделия, установленные на сборочных единицах подъемника или входящие в состав ЗИП, должны быть законсервированы согласно указаниям по консервации, оговоренным в эксплуатационной документации на эти изделия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Хранение сборочных единиц с установленными на них узлами электрооборудования (опорные рамы с установленными на них грузовыми лебедками и шкафами управления, грузонесущие органы с установленным электрооборудованием) проводят по варианту временной защиты ВЗ-1 по ГОСТ 9.014 для условий хранения 5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 Транспортирование подъемников производится любыми видами транспорта в соответствии с правилами, установленными для каждого вида транспорт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5.2.1. Условия транспортирования оборудования подъемника и всех видов ЗИП не должны быть более жесткими, чем категория 5 по ГОСТ 15150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6. УКАЗАНИЯ ПО ЭКСПЛУАТАЦИ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1. Эксплуатация подъемников должна осуществляться в соответствии с «Правилами устройства и безопасной эксплуатации лифтов» Госпроматомнадзора СССР, ГОСТ 25646, СНиП III-4-80 «Техника безопасности в строительстве», «Правилами технической эксплуатации электроустановок потребителей» и «Правилами техники безопасности при эксплуатации электроустановок потребителей», утвержденных Минэнерго СССР и эксплуатационной документацией на подъемник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2. К эксплуатации допускаются только полностью укомплектованные и технически исправные подъемник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3. Подъемник должен быть установлен на опорной площадке с твердым покрытием, выполненным в соответствии с требованиями инструкции по эксплуатации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4. Монтаж и демонтаж подъемников производится в соответствии с требованиями эксплуатационной документации и СНиП III-4-80 «Техника безопасности в строительстве»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Место установки подъемника должно быть согласовано с исполнителем проектных работ здания или определено проектом организации работ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6.5. Требования к технологическому процессу транспортирования материала, местам производства погрузочно-разгрузочных работ, размещению подъемников и к персоналу, допускаемому к работе на подъемниках, должны соответствовать ГОСТ 12.3.009 и «Правилам устройства и безопасной эксплуатации лифтов» Госпроматомнадзора СССР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7. ГАРАНТИИ ИЗГОТОВИТЕЛ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Изготовитель гарантирует соответствие подъемников требованиям настоящего стандарта при соблюдении условий эксплуатации, хранения, транспортирования и монтажа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>Гарантийный срок эксплуатации 18 мес со дня ввода подъемника в эксплуатацию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ИНФОРМАЦИОННЫЕ ДАНН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1. РАЗРАБОТАН И ВНЕСЕН Министерством тяжелого, транспортного и энергетического машиностроения СССР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РАЗРАБОТЧИК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А.Х. Гехт, канд. техн. наук (руководитель); Б.Г. Лызо; А.Я. Ландсман; И.А. Бутрин; Т.О. Кулешов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2. УТВЕРЖДЕН И ВВЕДЕН В ДЕЙСТВИЕ Постановлением Комитета стандартизации и метрологии СССР от 13.12.91 № 1950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3. Срок проверки - 1996 г., периодичность проверки - 5 лет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4. ВВЕДЕН ВПЕРВЫЕ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>5. ССЫЛОЧНЫЕ НОРМАТИВНО-ТЕХНИЧЕСКИЕ ДОКУМЕНТЫ</w:t>
      </w:r>
    </w:p>
    <w:tbl>
      <w:tblPr>
        <w:tblW w:w="94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5"/>
        <w:gridCol w:w="2480"/>
      </w:tblGrid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Обозначение НТД, на который дана ссылка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Номер пункта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.601-68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8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8.002-86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8.051-81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3.4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8.513-84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9.014-78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5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9.032-74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5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9.104-79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5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9.402-80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5.2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2.2.007.0-75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7.2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2.2.011-75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7.4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2.2.058-81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7.3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2.3.009-76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5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7.410-87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3.12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451-77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1.2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2971-67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9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3837-79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3.10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15150-69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1.2; 2.7.5; 5.1; 5.2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1140-88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9.4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3676-79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4.3.8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4258-88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2.2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5646-83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ГОСТ 27518-87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1.3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Правила устройства и безопасной эксплуатации лифтов» Госпроматомнадзора СССР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1.1; 2.7.1; 2.9.2; 2.9.3; 4.3.1; 6.1; 6.5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Правила устройства электроустановок» Минэнерго СССР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2.1.1; 2.7.5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Правила технической эксплуатации электроустановок потребителей» Минэнерго СССР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«Правила техники безопасности при эксплуатации электроустановок потребителей» Минэнерго СССР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1 </w:t>
            </w:r>
          </w:p>
        </w:tc>
      </w:tr>
      <w:tr>
        <w:trPr/>
        <w:tc>
          <w:tcPr>
            <w:tcW w:w="6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СНиП III-4-80 «Техника безопасности в строительстве» Госстроя СССР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  <w:t xml:space="preserve">6.1; 6.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3:45:00Z</dcterms:created>
  <dc:creator>Илья</dc:creator>
  <dc:description/>
  <cp:keywords/>
  <dc:language>en-US</dc:language>
  <cp:lastModifiedBy>Илья</cp:lastModifiedBy>
  <dcterms:modified xsi:type="dcterms:W3CDTF">2009-02-01T23:45:00Z</dcterms:modified>
  <cp:revision>1</cp:revision>
  <dc:subject/>
  <dc:title/>
</cp:coreProperties>
</file>