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8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8710-90 Краны-штабелеры стеллажные. Основы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763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-ШТАБЕЛЕРЫ СТЕЛЛАЖ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ОСНОВЫ РАСЧЕ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28710-9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УДАРСТВЕННЫЙ КОМИТЕТ СССР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 УПРАВЛЕНИЮ КАЧЕСТВОМ ПРОДУКЦИИ И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557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8"/>
        <w:gridCol w:w="980"/>
      </w:tblGrid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-ШТАБЕЛЕРЫ СТЕЛЛАЖ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сновы расчет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Rack stacker cranes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Basis far calculation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8710-9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ата введения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9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устанавливает основы расчета кранов-штабелеров стеллажных (далее - краны-штабелеры) исполнений СА и САД по ГОСТ 16553 на стадии проектиров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настоящего стандарта являются обяз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Расчет крана-штабелера выполняется для проверк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езопасности крана-штабелера в работ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езопасности крана-штабелера при испытания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оответствия расчетных параметров крана-штабелера требованиям технического задания и нормативно-технических документо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еспечения нормального взаимодействия крана-штабелера с тарой и стеллаж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Безопасность крана-штабелера должна быть обеспечена для следующих случаев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рмальной работы с номинальным груз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тических испытаний с грузом, превышающим на 25 % номинальную грузоподъемность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инамических испытаний с грузом, превышающим на 10 % номинальную грузоподъемность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варийного наезда движущегося на полной скорости крана-штабелера на тупиковый упор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варийного упора в препятствие телескопическим захватом при его выдвижен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варийного упора грузоподъемника при подъеме (опускании) в крайнем верхнем (нижнем) положении (нижнее положение рассматривается для механизмов подъема с цепным органом при замкнутой схеме запасовк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Исходные данные для расчета должны соответствовать параметрам, указанным в конструкторской документации на кран-штабелер. При этом размеры элементов крана-штабелера должны определяться по проектной геометрической схеме его конструкции без учета деформац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инальная масса элементов должна быть вычислена по их номинальным размерам; расчетная масса оператора крана-штабелера назначается равной 80 к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Расчетные скорости механизмов крана-штабелера должны находиться в пределах, указанных в ГОСТ 165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Расчетные ускорения (замедления) механизмов крана-штабелера должны находиться в пределах, указанных в табл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3"/>
        <w:gridCol w:w="2119"/>
        <w:gridCol w:w="3843"/>
      </w:tblGrid>
      <w:tr>
        <w:trPr>
          <w:tblHeader w:val="true"/>
        </w:trPr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зм передвижения крана-штабелера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м подъема груза 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м выдвижения грузозахватного органа </w:t>
            </w:r>
          </w:p>
        </w:tc>
      </w:tr>
      <w:tr>
        <w:trPr/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2-0,6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 более 1,5 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 более 1,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6. Прочность кранов-штабелеров достаточна для использования их в сейсмических районах без ограничений (т.е. учет сейсмических нагрузок не требуетс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РАСЧЕТ МЕХАНИЗМ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. Расчетные характеристики режима работы механизмов в соответствии с табл.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tbl>
      <w:tblPr>
        <w:tblW w:w="88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4"/>
        <w:gridCol w:w="1525"/>
        <w:gridCol w:w="1507"/>
        <w:gridCol w:w="1339"/>
      </w:tblGrid>
      <w:tr>
        <w:trPr>
          <w:tblHeader w:val="true"/>
        </w:trPr>
        <w:tc>
          <w:tcPr>
            <w:tcW w:w="4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Расчетные характеристики режима работы</w:t>
            </w:r>
          </w:p>
        </w:tc>
        <w:tc>
          <w:tcPr>
            <w:tcW w:w="43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м </w:t>
            </w:r>
          </w:p>
        </w:tc>
      </w:tr>
      <w:tr>
        <w:trPr>
          <w:tblHeader w:val="true"/>
        </w:trPr>
        <w:tc>
          <w:tcPr>
            <w:tcW w:w="4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ения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дъема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ыдвижения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руппа режима работы по ГОСТ 258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М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М; 6М *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М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 использования по ГОСТ 258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A5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; А5*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4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 нагружения по ГОСТ 258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2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3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3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щее время работы, ч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00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500; 25000*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500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оэффициент нагружения по ГОСТ 25835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2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45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30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Число включений в час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20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40 </w:t>
            </w:r>
          </w:p>
        </w:tc>
      </w:tr>
      <w:tr>
        <w:trPr/>
        <w:tc>
          <w:tcPr>
            <w:tcW w:w="4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должительность включений ПВ, 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; 60* 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__________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* Для таких сочетаний параметров крана-штабелера и проектной длины стеллажа, при которых время подъема груза на полную высоту равно или превышает время передвижения в конец стеллаж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 90 %-ный ресурс механизмов должен быть не менее указанного в табл. 2 общего времени работы механиз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для механизма предусматривается капитальный ремонт, то указанный ресурс исчисляется до капитального ремон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3. Циклограммы для расчета механизмов приведены на черт. 1, где по оси абсцисс отложено относительное количество циклов, по оси ординат - относительное значение нагруз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3581400" cy="5314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бсолютное значение количества циклов определяется как частное от деления необходимого ресурса (п. 2.1.2) на длительность одного цикла при установившемся движении (для вращающихся элементов циклом является один оборот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бсолютное значение наибольшей ординаты нагрузки для механизма передвижения соответствует моменту при разгоне с расчетным ускорением; для механизма подъема - моменту при установившемся движении подъема с номинальным грузом; для механизма выдвижения - при взятии номинального груза из ячейки стеллажа, т.е. на наибольшем вылете захвата, но без учета сил инер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4. Электродвигатели должны быть проверены по наибольшим нагрузкам пусковых и тормозных режимов, а также на нагрев с учетом данных табл. 2 и черт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5. Элементы механизмов должны быть проверены на прочность по наибольшим нагрузкам пусковых и тормозных режимов, а также на выносливость (или долговечность) с учетом п. 2.1.2 и черт.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расчет цилиндрических эвольвентных зубчатых передач внешнего зацепления следует выполнять по ГОСТ 21354, выбор зубчатых муфт - по ГОСТ 5006. Коэффициент запаса прочности и выносливости валов должен быть не менее 1,5; необходимые для расчета характеристики сопротивления усталости следует определять по ГОСТ 25.50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Механизм передвижения крана-штабелер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. Сопротивление передвижению крана-штабелера определяется как сила, необходимая для преодоления трения качения ходовых колес и подшипников, умноженная на коэффициент 1,1, учитывающий трение в боковых роликах. Уклон пути не учитывается. Коэффициент трения шариковых и роликовых подшипников назначается равным 0,015. Коэффициент трения качения назначается равным 0,4 мм для колес диаметром не более 320 мм; 0,6 мм - для колес диаметром более 320 мм и не более 560 мм; 0,8 мм - для колес диаметром более 560 мм и не более 700 мм; 1,0 мм - для колес диаметром более 700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 Коэффициент запаса сцепления приводных колес крана-штабелера с грузом и без груза в режимах разгона и торможения должен быть не менее 1,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грузоподъемник устанавливается в крайнее верхнее положение; горизонтальные инерционные силы, соответствующие расчетному ускорению (замедлению), вводятся в расчет без динамического коэффициента, а их направление назначается соответствующим разгрузке приводных колес. Коэффициент сцепления колеса с рельсом принимается равным 0,2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кранов-штабелеров с гибким токоподводом следует дополнительно учесть воздействие усилий статического натяжения и сопротивления передвижению кабельной подвески, если эти усилия вызывают разгрузку приводного колеса. При этом кабельную подвеску следует рассматривать в наиболее растянуто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3. При расчете коэффициента запаса сцепления массыкрана-штабелера и груза принимаются в своем номинальном знач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се прочие расчеты выполняются при значении массы-штабелера 1,05 от номинальной и массы груза 1,1 от номинальн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4. Динамический коэффициент пусковых и тормозных моментов при расчете прочности передаточных звеньев механизма принимается равным 2,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5. Расчетные усилия на ходовые колеса крана-штабелера для проверки контактных напряжений определяются в режимах разгона и торможения при крайнем верхнем положении грузоподъемника с грузом. Инерционные силы, соответствующие расчетному ускорению (замедлению), вводятся в расчет без динамического коэффициента, а их направление назначается соответствующим догрузке ходовых колес. Случай наезда на конечные упоры не рассматриваетс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2.6. Наибольшие усилия на валы, подшипники и буксы ходовых колес кранов-штабелеров, снабженных только нижними буферами (т.е. расположенными на уровне нижнего рельсового кранового пути), определяются для случая наезда на конечные упоры с замедлением 4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 При вычислении горизонтальных инерционных усилий вводится динамический коэффициент 1,8; грузоподъемник с грузом устанавливается в крайнее верхнее положение. Полученные значения усилий применяются для расчета проч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кран-штабелер снабжен также и верхними буферами, то определение упомянутых усилий выполняется в процессе расчетов согласно пп. 3.2.1; 4.1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7.При расчете выносливости динамический коэффициент (п. 2.2.4), а также нагрузки (п. 2.2.6) не учитыв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Механизм подъема груз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. Коэффициент запаса прочности стального каната или цепи определяется по ГОСТ 28433. При определении усилия в канате или цепи масса грузоподъемника, груза, кабины и оператора принимается по ее номинальному значению и учитывается трение в блоках полиспаста и роликах грузоподъемника. Динамические нагрузки не учитыв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2. Диаметры блоков и грузовых барабанов должны удовлетворять требованиям «Правил устройства и безопасной эксплуатации грузоподъемных кранов», утвержденных Госгортехнадзором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3. В нижнем положении грузоподъемника на грузовом барабане должно оставаться не менее 1,5 витков каната, не считая каната, находящегося под зажимным устройств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4. Коэффициент запаса торможения должен соответствовать ГОСТ 28433. При этом масса грузоподъемника, груза, кабины и оператора принимается по ее номинальному значению и учитывается разгружающее действие сил трения. Динамические нагрузки в механизме не учитыв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5. При расчете пускового режима электродвигателя, а также при расчете прочности передаточных звеньев механизма, масса грузоподъемника, кабины и оператора принимается равным 1,05, а груза - 1,25 от ее номинального значения; при этом учитываются силы трения и инерционные нагрузки, соответствующие расчетному ускорению (замедлению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6. При расчете нагрева электродвигателя, а также при расчете выносливости (долговечности) передаточных звеньев механизма масса грузоподъемника, груза, кабины и оператора принимается по ее номинальному значению и учитывается трение в передачах, блоках, роликах грузоподъемника и на барабан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7. Прочность передаточных звеньев механизма должна быть проверена на статическое действие наибольшего момента электродвигателя при упоре грузоподъемника в крайнем по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Механизм выдвижения грузозахватного орган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1. Сопротивление движению верхней секции телескопического захвата определяется с учетом одновременного движения с соответствующими скоростями остальных его выдвижных секц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ибольшая величина сопротивления соответствует начальному моменту движения груза из ячейки стеллажа. При этом учитывается сила, необходимая для преодоления трения качения роликов и подшипников, умноженная на коэффициент 1,1, учитывающий трение в боковых роликах. Учитывается также влияние уклона криволинейной траектории движения центра масс груза в указанной позиции, вычисленного с учетом проектных уклонов, зазоров, допусков и жесткостей телескопического захвата, грузоподъемника и колонны крана-штабелера (см. приложение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эффициент трения шариковых и роликовых подшипников принимается равным 0,015, коэффициент трения качения роликов - 0,3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личии группы роликов по длине секции захвата в расчете учитываются только крайние ролики в нагруженной группе или же крайние пары роликов, если последние установлены на балансир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2. При расчете пускового режима электродвигателя, а также при расчете прочности передаточных звеньев и роликов, масса груза принимается равной 1,25 от номинальной. При этом учитывается сопротивление движению (п. 2.4.1), инерционные нагрузки и трение в передач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3. Прочность передаточных звеньев механизма должна быть проверена также на статическое действие наибольшего момента электродвигателя при упоре порожним захватом в препятствие. При этом если на кране-штабелере установлено два или более захватов, усилие упора считается приложенным полностью к одному из ни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4. При расчете нагрева электродвигателя, а также при расчете выносливости (долговечности) передаточных звеньев механизма, масса груза принимается равной номинальной, инерционные нагрузки не учитыв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Расчетные значения КПД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. В расчетах принимаются следующие значения КПД: блоков и грузовых барабанов - 0,98; промежуточных валов - 0,98; открытых цилиндрических зубчатых передач в сборе с валом - 0,96; закрытых цилиндрических зубчатых передач в сборе с валом - 0,98; закрытых конических зубчатых передач - 0,96; зубчатых муфт - 0,99; шарнирных муфт - 0,98; звездочек для цепей - 0,97; клиноременных передач - 0,95; стандартных редукторов - по документации поставщ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РАСЧЕТ МЕТАЛЛОКОНСТРУКЦ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Общие поло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1. При расчете металлоконструкций проверяется прочность, устойчивость, жесткость, выносливость и затухание колебаний конструкций в целом и отдельных элемен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2. Проверка прочности, устойчивости и выносливости стальных конструкций и их элементов выполняется по методике СНиП II-23-81 «Нормы проектирования. Стальные конструкции», а алюминиевых конструкций - по методике СНиП 2.03.06-85 «Алюминиевые конструкции», утвержденных Госстроем СССР, с учетом требований настоящего стандар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3. Проверка прочности проводится по формулам для упругой стадии работы материала. Пластические деформации элементов не допуск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Расчет прочности и устойчивости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3.2.1. Прочность и устойчивость металлоконструкций колонн и ходовой балки, а также верхней балки двухколонных кранов-штабелеров проверяется для расчетного случая торможения крана-штабелера при наезде на конечные упоры с замедлением 4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. При этом учитываются силы тяжести масс конструкции с коэффициентом перегрузки 1,05, груза с коэффициентом 1,1 и соответствующие им горизонтальные силы инерции при динамическом коэффициенте 1,8. Грузоподъемник с грузом располагается в крайнем верхнем положении, если кран-штабелер снабжен только нижними буферами (т.е. расположенными на уровне наземного рельсового пути). Если же кран-штабелер снабжен также и верхними буферами, то расчет динамических напряжений в металлоконструкции выполняется методом математического моделирования совместно с выбором оптимальных характеристик буферов (п. 4.1.2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роверке прочности устанавливаемых на ходовой балке рельсовых подхватов (п. 5.2) коэффициент условий работы материала и соединений принимается равным 0,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2. Прочность и устойчивость металлоконструкций колонн, грузоподъемника и телескопических захватов проверяется на статическое действие силы тяжести груза массой 1,25 от номинальной на наибольшем вылете захватов и сил тяжести масс конструкций с коэффициентом 1,05. При этом для расчета колонн грузоподъемник устанавливается в нижнее рабочее полож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одъеме груза двумя отдельными захватами расчетная нагрузка на один захват принимается равной 0,6, а на второй 0,4 от полной нагрузки на захват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подъеме длинномерного груза на трех и более захватах расчетная нагрузка на захватах при расчете рамы грузоподъемника распределяется равномерно между всеми захватами. При расчете прочности конструкции захвата и его крепления к раме грузоподъемника, полученная указанным способом нагрузка на один захват умножается на коэффициент неравномерности 1,4 при трех захватах; 1,3 - при четырех захватах и 1,2 - при пяти захватах по длине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3. Прочность и устойчивость металлоконструкций колонн, грузоподъемника и телескопических захватов проверяется на действие нагрузки по п. 2.4.3. При этом для расчета колонн грузоподъемник устанавливается в среднее положение по высот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4. Прочность грузоподъемника, останавливаемого ловителями при превышении допускаемой скорости опускания, проверяется на статическое действие четырехкратной силы тяжести улавливаемых масс, включая массу груза в их номинальном значении. Положение захватов - средне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5. Прочность подхватов кабины или элементов ее крепления к собственным кареткам, снабженным ловителями, проверяется на статическое действие четырехкратной силы тяжести масс кабины и оператора в их номинальном значении. При этом коэффициент условий работы материала и соединений принимается равным 0,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6. Прочность направляющих одноколонных кранов-штабелеров, снабженных грузоподъемником по п. 3.2.4, проверяется на действие усилий роликов каретки грузоподъемника при нагрузках по п. 3.2.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 Расчет вынослив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1. При расчете выносливости металлоконструкций масса груза принимается равной 0,8 от номинальной; масса конструкций учитывается с коэффициентом 1,0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2. При расчете колонн, ходовой балки, а также верхней балки двухколонных кранов-штабелеров, наибольшие и наименьшие по абсолютной величине напряжения в рассчитываемом элементе определяются анализом расчетов простого цикла работы крана-штабелера (перемещение к заданной ячейке, взятие груза, перемещение с грузом в исходную позицию, выдача груза на загрузочное устройство). При этом учитываются горизонтальные инерционные усилия при разгоне и торможении крана-штабелера с расчетным ускорением (замедлением) и коэффициентом динамичности 1,8 при крайнем верхнем положении грузоподъемника с грузом. Инерционные усилия при подъеме груза и выдвижении захватов не учитыв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3. При расчете грузоподъемника и телескопических захватов наибольшие и наименьшие по абсолютной величине напряжения в рассчитываемом элементе определяются анализом расчета цикла работы механизмов подъема и выдвижения. При этом учитываются инерционные усилия при подъеме, принимаемые равными 0,1 от соответствующих сил тяжести. Инерционные усилия при выдвижении захватов не учитыв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спределение нагрузки между телескопическими захватами при их числе два и более принимается равномерным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3.4. Необходимый для расчета выносливости стальных конструкций коэффициент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α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ринимается равным 0,77 для элементов 1-й и 2-й групп по СНиП II-23-81 и 0,74 - для прочих элемент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 Требования к жестк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1. Для одноколонных кранов-штабелеров исполнения СА полная величина ƒ упругого статического горизонтального (вдоль пути) перемещения невыдвинутого телескопического захвата с грузом массой 1,25 от номинальной в крайнем верхнем положении грузоподъемника по отношению к позиции ненагруженного захвата в нижнем рабочем положении не должна превышать 16 мм; доля этой величины, обусловленная только упомянутым грузом (т.е. без учета сил тяжести грузоподъемника и кабины), не должна превышать 8 мм (черт. 2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2. Для кранов-штабелеров исполнений СА и САД полная величина упругого статического вертикального перемещения конца выдвинутого телескопического захвата с грузом массой 1,25 от номинальной в крайнем верхнем положении грузоподъемника по отношению к позиции невыдвинутого ненагруженного захвата в том же положении грузоподъемника не должна превышать 20 мм (черт. 3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5. Расчет затухания колеб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5.1. Для кранов-штабелеров исполнения СА при остановке крана-штабелера с номинальным грузом (грузоподъемник в верхнем положении) амплитуда горизонтальных (вдоль пути) колебаний груза в момент включения выдвижения захватов не должна превышать 2 мм. Расчетное значение логарифмического декремента колебаний принимается равным 0,2. Методика расчета затухания колебаний приведена в приложении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428750" cy="2552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762125" cy="27527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РАСЧЕТ УСТРОЙСТВ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 Буферное устройство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4.1.1. Буферное устройство, устанавливаемое на кране-штабелере для ограничения перемещения крана-штабелера в конце пути и поглощения его кинетической энергии, рассчитывается на торможение крана-штабелера с замедлением 4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с включенным приводом передвижения при начальной скорости передвижения, равной наибольшей расчетной скорости. Учитываемые в расчете массы крана-штабелера и груза принимаются по их номинальным значения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2. Если буферное устройство состоит из нижних и верхних буферов, устанавливаемых соответственно на уровне наземного и надземного рельсовых крановых путей, то силовые характеристики буферов должны быть подобраны таким образом, чтобы в процессе аварийного торможения достигалось наименьшее возможное значение амплитуды напряжений изгиба колонн для всей совокупности возможных положений по высоте грузоподъемника с грузом и без груз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ормозное воздействие в группе одинаковых верхних или нижних буферов считается равномерно распределенным между буферами групп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3. Возвратное устройство буфера должно обеспечивать автоматическую установку буфера в исходное положение после обратного отката крана-штабелера. При этом наименьшее усилие возвратного устройства должно находиться в пределах 1,1-1,2 от необходимого усилия возврат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4.1.4. Если тормозное усилие буфера монотонно изменяется в процессе торможения, то замедление 4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должно соответствовать наибольшему значению тормозного усил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5. Если тормозное усилие буфера представляет собой периодически изменяющуюся функцию, то требование п. 4.1.4 должно соблюдаться для сглаженной осредненной функции. При этом относительная амплитуда пульсаций усилия на первых 90 % хода буфера не должна превышать 20 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.6. Методика расчета рекомендуемой конструкции гидравлического буфера приведена в приложении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 Ограничитель грузоподъем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1. Расчетное усилие срабатывания ограничителя грузоподъемности, включенного в ветвь грузового каната или цепи, принимается равным статическому усилию в этой ветви, когда на грузоподъемнике помещен груз массой 1,25 от номинальной грузоподъемности крана-штабелера. Массы элементов конструкции учитываются по их номинальным значения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.2. Напряжения растяжения, сжатия и изгиба элементов ограничителя грузоподъемности, соответствующие расчетному усилию срабатывания, должны иметь не менее чем двукратный запас по отношению к пределу текучести материал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 Ограничитель скор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. Расчетная скорость срабатывания ограничителя скорости должна соответствовать требованиям ГОСТ 12.2.0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2. Усилие, создаваемое ограничителем скорости, должно соответствовать требованиям ГОСТ 12.2.0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3. Расчетный запас прочности тягового органа ограничителя скорости должен соответствовать требованиям ГОСТ 12.2.053. При этом расчетное усилие в тяговом органе принимается как наибольшее в процессе срабатывания ограничителя скорости и ловител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 Ловител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1. Расчетное замедление, создаваемое ловителями при аварийном торможении кабины с оператором, должно соответствовать требованиям ГОСТ 12.2.0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4.2. Прочность ловителей и их крепления проверяется на статическое действие четырехкратной силы тяжести улавливаемых масс, принимаемых по их номинальным значениям. При этом должен быть обеспечен не менее чем трехкратный запас прочности по отношению к разрушающей нагруз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РАСЧЕТ УСТОЙЧИВ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 Расчетное давление на каждое из неприводных ходовых колес крана-штабелера с грузом и без груза в режимах разгона и торможения должно быть не менее 20 % соответствующего статического давления на колес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массы крана-штабелера и груза принимаются в своем номинальном значении, грузоподъемник устанавливается в крайнее верхнее положение; горизонтальные инерционные силы, соответствующие расчетному ускорению (замедлению), вводятся в расчет с динамическим коэффициентом 1,8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кранов-штабелеров с гибким токоподводом следует дополнительно учесть воздействие усилий от токоподвода (п. 2.2.2), если эти усилия вызывают разгрузку неприводного колес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 Устойчивость крана-штабелера при наезде на конечные упоры обеспечивается рельсовыми подхватами (п. 3.2.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РАСЧЕТ ПОЗИЦИОНИР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. Правильность позиционирования телескопических захватов крана-штабелера при загрузке и разгрузке стеллажа и загрузочных устройств в автоматическом и полуавтоматическом режимах обеспечена в направлениях вдоль и по высоте стеллажа при условии соблюдения норм жесткости (п. 3.4) и затухания колебаний (п. 3.5), а также при соблюдении значений допусков на изготовление и монтаж крана-штабелера и стеллажа и зазоров в ячейке стеллажа, значения которых приведены в приложении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2. Правильность позиционирования в направлении выдвижения телескопических захватов проверяется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&gt; 0, (1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где 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оминальный зазор между тарой и стеллажом в глубину ячейки, м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аиболее неблагоприятная сумма допусков и зазоров крана-штабелера, стеллажа и тары в направлении выдвижения захватов, мм (см. приложение 1)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оперечный горизонтальный прогиб колонн крана-штабелера при выдвижении захватов с номинальным грузом на высоте 0,21 от высоты крана-штабелера, отсчитываемой от уровня головки наземного рельсового кранового пути, м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е (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>) определяется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>=32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QlH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/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EJn</w:t>
      </w:r>
      <w:r>
        <w:rPr>
          <w:rFonts w:eastAsia="Times New Roman" w:cs="Times New Roman" w:ascii="Times New Roman" w:hAnsi="Times New Roman"/>
          <w:lang w:val="ru-RU" w:eastAsia="ru-RU" w:bidi="ar-SA"/>
        </w:rPr>
        <w:t>), (2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Q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ила тяжести номинального груза и приведенных к его центру масс выдвижных частей телескопических захватов в крайнем выдвинутом положении, Н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l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оминальное выдвижение телескопических захватов, 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Н </w:t>
      </w:r>
      <w:r>
        <w:rPr>
          <w:rFonts w:eastAsia="Times New Roman" w:cs="Times New Roman" w:ascii="Times New Roman" w:hAnsi="Times New Roman"/>
          <w:lang w:val="ru-RU" w:eastAsia="ru-RU" w:bidi="ar-SA"/>
        </w:rPr>
        <w:t>- высота крана-штабелера от уровня головки наземного рельсового кранового пути до верхних направляющих боковых роликов, 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E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одуль упругости материала колонны, П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J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омент инерции сечения колонны при ее изгибе в направлении выдвижения захватов, 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lang w:val="ru-RU" w:eastAsia="ru-RU" w:bidi="ar-SA"/>
        </w:rPr>
        <w:t>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число колонн крана-штабеле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 xml:space="preserve">ПРИЛОЖЕНИЕ 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Справоч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ЗНАЧЕНИЯ ДОПУСКОВ, ЗАЗОРОВ И УКЛОНОВ ДЛЯ РАСЧЕТА ПОЗИЦИОНИР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Значения допусков, зазоров и уклонов при изготовлении и монтаже кранов-штабелеров приведены в табл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м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5"/>
        <w:gridCol w:w="1515"/>
        <w:gridCol w:w="1515"/>
      </w:tblGrid>
      <w:tr>
        <w:trPr>
          <w:tblHeader w:val="true"/>
        </w:trPr>
        <w:tc>
          <w:tcPr>
            <w:tcW w:w="6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ид допуска, зазора или уклона</w:t>
            </w:r>
          </w:p>
        </w:tc>
        <w:tc>
          <w:tcPr>
            <w:tcW w:w="30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начение допуска, зазора или уклона для исполнений </w:t>
            </w:r>
          </w:p>
        </w:tc>
      </w:tr>
      <w:tr>
        <w:trPr>
          <w:tblHeader w:val="true"/>
        </w:trPr>
        <w:tc>
          <w:tcPr>
            <w:tcW w:w="6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А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АД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колонн крана-штабелера от вертикали, измеренное по направляющим для перемещения грузоподъемника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10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лон опорных поверхностей телескопических захватов, не более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:1000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:1000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лон осей телескопических захватов по отношению к плоскости, перпендикулярной к продольной оси межстеллажного прохода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:1000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:1000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уммарный зазор между нижними направляющими роликами и головкой наземного рельсового кранового пути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± 1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± 1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уммарный зазор между верхними направляющими роликами и профилем верхнего рельсового кранового пути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± 1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± 1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уммарный зазор между боковыми роликами грузоподъемника и направляющими на колонне крана-штабелера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± 0,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± 0,5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зоры между клиньями ловителей и направляющими на колонне крана-штабелера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,5 ± 0,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,5 ± 0,5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Допуск на величину хода верхней выдвижной рамы телескопических захватов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10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от симметричности верхней рамы телескопических захватов при их среднем положении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10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мещение телескопических захватов относительного номинального положения: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 вертикальном направлении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  <w:tr>
        <w:trPr/>
        <w:tc>
          <w:tcPr>
            <w:tcW w:w="6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 горизонтальном направлении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Допуски на изготовление и монтаж стеллажей приведены в табл. 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Допуски на установку наземного и верхнего рельсовых крановых путей приведены в табл.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 Боковой зазор между габаритом крана-штабелера с грузом на захвате и стеллажом - по ГОСТ 165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 Изменение разности диаметров ходовых колес при эксплуатации должно быть не более 1 м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 Значения минимально необходимых зазоров в ячейках стеллажа даны на черт. 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м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1"/>
        <w:gridCol w:w="1824"/>
      </w:tblGrid>
      <w:tr>
        <w:trPr>
          <w:tblHeader w:val="true"/>
        </w:trPr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ид допуска или укло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начение допуска или уклона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основания под установку стеллажей от горизонтальной плоскости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2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лон основания под установку стеллажей, не боле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:1000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мещение осей стоек стеллажей относительно разбивочных осей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3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от горизонтальной плоскости опорных поверхностей полок незагруженных стеллажей, расположенных на одном уровн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осей стоек незагруженных стеллажей от вертикали в поперечном и продольном направлениях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лон опорных поверхностей полок стеллажей, не боле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:1000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оси наземного рельсового кранового пути относительно оси прохода между стеллажами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2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клон оси наземного рельсового кранового пути по отношению к оси прохода между стеллажами, не боле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:1000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головки наземного рельсового кранового пути от горизонтальной плоскости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2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одольный уклон наземного рельсового кранового пути, не боле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:5000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расстояния от головки наземного рельсового кранового пути до опорных поверхностей полок стеллажей, находящихся в одном горизонтальном ряду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перечный уклон наземного и верхнего рельсовых крановых путей, не боле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0:1000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заимное смещение торцов стыкуемых путей, в плане и по высоте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тклонение положения верхнего рельсового кранового пути относительно наземного рельсового кранового пути: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 горизонтальном направлении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  <w:tr>
        <w:trPr/>
        <w:tc>
          <w:tcPr>
            <w:tcW w:w="7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 вертикальном направлении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±5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610100" cy="1685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067175" cy="17145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4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 xml:space="preserve">ПРИЛОЖЕНИЕ 2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Рекомендуем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ЕТОДИКА РАСЧЕТА ЗАТУХАНИЯ КОЛЕБ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счет затухания колебании по п. 3.5.1 выполняется в следующей последователь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веденная колеблющаяся масса крана-штабелера с грузом (т), кг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/3 +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Q</w:t>
      </w:r>
      <w:r>
        <w:rPr>
          <w:rFonts w:eastAsia="Times New Roman" w:cs="Times New Roman" w:ascii="Times New Roman" w:hAnsi="Times New Roman"/>
          <w:lang w:val="ru-RU" w:eastAsia="ru-RU" w:bidi="ar-SA"/>
        </w:rPr>
        <w:t>, (3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асса грузоподъемника (в сборе с грузовыми захватами), оголовка колонны и кабины с оператором, кг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асса колонн, кг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Q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оминальная грузоподъемность крана-штабелера, кг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Период колебаний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lang w:val="ru-RU" w:eastAsia="ru-RU" w:bidi="ar-SA"/>
        </w:rPr>
        <w:t>), с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628650" cy="247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 (4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δ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одатливость конструкции в направлении движения крана-штабелера на уровне верхнего положения грузовых захватов, м/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мплитуда горизонтальных колебаний груза (А) в метрах в момент включения выдвижения грузовых захватов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eastAsia="ru-RU" w:bidi="ar-SA"/>
        </w:rPr>
        <w:t xml:space="preserve">A </w:t>
      </w:r>
      <w:r>
        <w:rPr>
          <w:rFonts w:eastAsia="Times New Roman" w:cs="Times New Roman" w:ascii="Times New Roman" w:hAnsi="Times New Roman"/>
          <w:lang w:eastAsia="ru-RU" w:bidi="ar-SA"/>
        </w:rPr>
        <w:t>=</w:t>
      </w:r>
      <w:r>
        <w:rPr>
          <w:rFonts w:eastAsia="Times New Roman" w:cs="Times New Roman" w:ascii="Times New Roman" w:hAnsi="Times New Roman"/>
          <w:i/>
          <w:iCs/>
          <w:lang w:eastAsia="ru-RU" w:bidi="ar-SA"/>
        </w:rPr>
        <w:t xml:space="preserve"> ma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δ</w:t>
      </w:r>
      <w:r>
        <w:rPr>
          <w:rFonts w:eastAsia="Times New Roman" w:cs="Times New Roman" w:ascii="Times New Roman" w:hAnsi="Times New Roman"/>
          <w:vertAlign w:val="subscript"/>
          <w:lang w:eastAsia="ru-RU" w:bidi="ar-SA"/>
        </w:rPr>
        <w:t>11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(1 + </w:t>
      </w:r>
      <w:r>
        <w:rPr>
          <w:rFonts w:eastAsia="Times New Roman" w:cs="Times New Roman" w:ascii="Times New Roman" w:hAnsi="Times New Roman"/>
          <w:i/>
          <w:iCs/>
          <w:lang w:eastAsia="ru-RU" w:bidi="ar-SA"/>
        </w:rPr>
        <w:t>e</w:t>
      </w:r>
      <w:r>
        <w:rPr>
          <w:rFonts w:eastAsia="Times New Roman" w:cs="Times New Roman" w:ascii="Times New Roman" w:hAnsi="Times New Roman"/>
          <w:i/>
          <w:iCs/>
          <w:vertAlign w:val="superscript"/>
          <w:lang w:eastAsia="ru-RU" w:bidi="ar-SA"/>
        </w:rPr>
        <w:t>-0,2 t</w:t>
      </w:r>
      <w:r>
        <w:rPr>
          <w:rFonts w:eastAsia="Times New Roman" w:cs="Times New Roman" w:ascii="Times New Roman" w:hAnsi="Times New Roman"/>
          <w:vertAlign w:val="subscript"/>
          <w:lang w:eastAsia="ru-RU" w:bidi="ar-SA"/>
        </w:rPr>
        <w:t>1</w:t>
      </w:r>
      <w:r>
        <w:rPr>
          <w:rFonts w:eastAsia="Times New Roman" w:cs="Times New Roman" w:ascii="Times New Roman" w:hAnsi="Times New Roman"/>
          <w:i/>
          <w:iCs/>
          <w:vertAlign w:val="superscript"/>
          <w:lang w:eastAsia="ru-RU" w:bidi="ar-SA"/>
        </w:rPr>
        <w:t>/T</w:t>
      </w:r>
      <w:r>
        <w:rPr>
          <w:rFonts w:eastAsia="Times New Roman" w:cs="Times New Roman" w:ascii="Times New Roman" w:hAnsi="Times New Roman"/>
          <w:lang w:eastAsia="ru-RU" w:bidi="ar-SA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eastAsia="ru-RU" w:bidi="ar-SA"/>
        </w:rPr>
        <w:t>e</w:t>
      </w:r>
      <w:r>
        <w:rPr>
          <w:rFonts w:eastAsia="Times New Roman" w:cs="Times New Roman" w:ascii="Times New Roman" w:hAnsi="Times New Roman"/>
          <w:i/>
          <w:iCs/>
          <w:vertAlign w:val="superscript"/>
          <w:lang w:eastAsia="ru-RU" w:bidi="ar-SA"/>
        </w:rPr>
        <w:t>-0,2 t</w:t>
      </w:r>
      <w:r>
        <w:rPr>
          <w:rFonts w:eastAsia="Times New Roman" w:cs="Times New Roman" w:ascii="Times New Roman" w:hAnsi="Times New Roman"/>
          <w:vertAlign w:val="subscript"/>
          <w:lang w:eastAsia="ru-RU" w:bidi="ar-SA"/>
        </w:rPr>
        <w:t>2</w:t>
      </w:r>
      <w:r>
        <w:rPr>
          <w:rFonts w:eastAsia="Times New Roman" w:cs="Times New Roman" w:ascii="Times New Roman" w:hAnsi="Times New Roman"/>
          <w:i/>
          <w:iCs/>
          <w:vertAlign w:val="superscript"/>
          <w:lang w:eastAsia="ru-RU" w:bidi="ar-SA"/>
        </w:rPr>
        <w:t>/T</w:t>
      </w:r>
      <w:r>
        <w:rPr>
          <w:rFonts w:eastAsia="Times New Roman" w:cs="Times New Roman" w:ascii="Times New Roman" w:hAnsi="Times New Roman"/>
          <w:lang w:eastAsia="ru-RU" w:bidi="ar-SA"/>
        </w:rPr>
        <w:t>, (5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расчетное замедление крана-штабелера с грузом при торможении его с помощью электрической системы механизма передвижения (или с помощью механического тормоза, если он является единственным средством торможения) от полной расчетной скорости передвижения до малой (установочной) скорости,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время торможения при указанных выше условиях, с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время с момента перехода на малую (установочную) скорость до полной установки, 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лжно выполняться услови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A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≤ 0,002. (6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ри невыполнении условия (6) следует уменьшить податливость конструкции или же увеличить время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, или же применить виброгасительное устройств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 xml:space="preserve">ПРИЛОЖЕНИЕ 3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Рекомендуем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ЕТОДИКА РАСЧЕТА РЕКОМЕНДУЕМОЙ КОНСТРУКЦИИ ГИДРАВЛИЧЕСКОГО БУФЕР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Рассматриваемая конструкция (черт. 5) состоит из рабочего цилиндра 4, по образующей которого просверлен ряд конусообразных отверстий 5, поршня 3 со штоком 1, наружного цилиндра 6, возвратной пружины 2 и резервуара 8. Внутренние полости рабочего 4 и наружного 6 цилиндров и частично резервуара 8 заполнены жидкостью 7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3524250" cy="40195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Черт. 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езде крана-штабелера на конечный упор, взаимодействующий с последним, шток 1 перемещает поршень 3 вдоль цилиндра 4. При этом рабочая жидкость 7 перетекает из полости рабочего цилиндра 4через отверстия 5 в полость наружного цилиндра 6, и далее - в резервуар 8, поглощая кинетическую энергию крана-штабелера. После отката крана-штабелера, осуществляемого реверсом его механизма передвижения, возвратная пружина 2 возвращает поршень 3 в исходное положени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2. Задачей расчета является определение необходимого количества отверстий, их диаметра и координат по длине цилиндра, обеспечивающих постоянное заданное значение среднего замедления 4,0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в процессе торможения при амплитуде пульсаций тормозного усилия не более 20 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 Рассматривается наиболее неблагоприятный случай: кран-штабелер с номинальным грузом движется на полной скорости, двигатель привода передвижения при наезде крана-штабелера на конечный упор продолжает работать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4. Расчетное количество отверстий вдоль образующей цилиндра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>)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533400" cy="247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45" r="-6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(7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 учетом обозначений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857250" cy="4381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;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238250" cy="4000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 (8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υ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расчетная скорость движения крана-штабелера, м/с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асса крана-штабелера номинальная с грузом номинальным, кг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ω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расчетное замедление, принимаемое равным 4 м/с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>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P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усилие привода передвижения, Н; принимается как наименьшее значение усилия пробуксовки приводных колес и усилия на тех же колесах от максимального момента электродвигателя; при определении усилия пробуксовки коэффициент сцепления принимается равным 0,2, а вертикальное давление на приводные колеса берется как для неподвижного крана-штабелер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R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опротивление передвижению крана-штабелера, Н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жесткость возвратной пружины, Н/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λ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редварительное поджатие пружины, 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ρ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лотность рабочей жидкости, кг/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>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μ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 расхода; для конусообразного диффузора с углом при вершине 90° принимается равным 0,6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диаметр поршня, 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диаметр отверстия, 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z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личество одновременно работающих буфер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Дробная часть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числа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реализуется как отверстие диаметром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i/>
          <w:vertAlign w:val="subscript"/>
          <w:lang w:val="ru-RU" w:eastAsia="en-US" w:bidi="ar-SA"/>
        </w:rPr>
        <w:drawing>
          <wp:inline distT="0" distB="0" distL="0" distR="0">
            <wp:extent cx="285750" cy="2476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 (9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торое располагается вблизи днища цилиндр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 Координату центра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го отверстия, отсчитываемую от торца поршня в его начальном положении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), м,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009650" cy="4381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 (10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орядковый номер отверст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6. Скорость поршня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υ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) при прохождении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го отверстия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5534025" cy="5715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 (11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υ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-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корость поршня при прохождении предыдущего отверстия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ордината центра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гo отверстия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-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ордината центра предыдущего отверстия (S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0</w:t>
      </w:r>
      <w:r>
        <w:rPr>
          <w:rFonts w:eastAsia="Times New Roman" w:cs="Times New Roman" w:ascii="Times New Roman" w:hAnsi="Times New Roman"/>
          <w:lang w:val="ru-RU" w:eastAsia="ru-RU" w:bidi="ar-SA"/>
        </w:rPr>
        <w:t>=0)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-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расстояние между соседними отверстиями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085850" cy="4191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. (12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7. Усилие на штоке (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71450" cy="2286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) непосредственно перед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м отверстием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657350" cy="4381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. (13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Усилие на штоке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) сразу же после прохождения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гo отверстия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447800" cy="4381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. (14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8. Среднее значение усилия на штоке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ср</w:t>
      </w:r>
      <w:r>
        <w:rPr>
          <w:rFonts w:eastAsia="Times New Roman" w:cs="Times New Roman" w:ascii="Times New Roman" w:hAnsi="Times New Roman"/>
          <w:lang w:val="ru-RU" w:eastAsia="ru-RU" w:bidi="ar-SA"/>
        </w:rPr>
        <w:t>)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ср</w:t>
      </w:r>
      <w:r>
        <w:rPr>
          <w:rFonts w:eastAsia="Times New Roman" w:cs="Times New Roman" w:ascii="Times New Roman" w:hAnsi="Times New Roman"/>
          <w:lang w:val="ru-RU" w:eastAsia="ru-RU" w:bidi="ar-SA"/>
        </w:rPr>
        <w:t>=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ω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P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R</w:t>
      </w:r>
      <w:r>
        <w:rPr>
          <w:rFonts w:eastAsia="Times New Roman" w:cs="Times New Roman" w:ascii="Times New Roman" w:hAnsi="Times New Roman"/>
          <w:lang w:val="ru-RU" w:eastAsia="ru-RU" w:bidi="ar-SA"/>
        </w:rPr>
        <w:t>)/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z</w:t>
      </w:r>
      <w:r>
        <w:rPr>
          <w:rFonts w:eastAsia="Times New Roman" w:cs="Times New Roman" w:ascii="Times New Roman" w:hAnsi="Times New Roman"/>
          <w:lang w:val="ru-RU" w:eastAsia="ru-RU" w:bidi="ar-SA"/>
        </w:rPr>
        <w:t>. (15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9. Коэффициент пульсации усилия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) на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м отверстии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/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ср</w:t>
      </w:r>
      <w:r>
        <w:rPr>
          <w:rFonts w:eastAsia="Times New Roman" w:cs="Times New Roman" w:ascii="Times New Roman" w:hAnsi="Times New Roman"/>
          <w:lang w:val="ru-RU" w:eastAsia="ru-RU" w:bidi="ar-SA"/>
        </w:rPr>
        <w:t>. (16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отверстий, отстоящих от днища цилиндра более чем на значение диаметра поршня, значение этого коэффициента должно быть не более 1,2. В противном случае следует уменьшить диаметр отверстий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10. Допускаемое усилие на штоке (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доп</w:t>
      </w:r>
      <w:r>
        <w:rPr>
          <w:rFonts w:eastAsia="Times New Roman" w:cs="Times New Roman" w:ascii="Times New Roman" w:hAnsi="Times New Roman"/>
          <w:lang w:val="ru-RU" w:eastAsia="ru-RU" w:bidi="ar-SA"/>
        </w:rPr>
        <w:t>) из условия прочности цилиндра вычисляют по формуле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доп</w:t>
      </w:r>
      <w:r>
        <w:rPr>
          <w:rFonts w:eastAsia="Times New Roman" w:cs="Times New Roman" w:ascii="Times New Roman" w:hAnsi="Times New Roman"/>
          <w:lang w:val="ru-RU" w:eastAsia="ru-RU" w:bidi="ar-SA"/>
        </w:rPr>
        <w:t>=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181100" cy="4572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, (17)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D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наружный диаметр цилиндра, м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ψ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, учитывающий концентрацию напряжений у отверстий; рекомендуемое значение равно 0,8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σ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редел текучести материала цилиндра, Па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φ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оэффициент запаса прочности; рекомендуемое значение равно 1,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ля отверстий, отстоящих от днища цилиндра более чем на величину диаметра поршня, должно выполняться условие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≤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доп</w:t>
      </w:r>
      <w:r>
        <w:rPr>
          <w:rFonts w:eastAsia="Times New Roman" w:cs="Times New Roman" w:ascii="Times New Roman" w:hAnsi="Times New Roman"/>
          <w:lang w:val="ru-RU" w:eastAsia="ru-RU" w:bidi="ar-SA"/>
        </w:rPr>
        <w:t>. (18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противном случае следует увеличить диаметр поршня или толщину стенки цилиндр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1. Жесткость возвратной пружины выбирают таким образом, чтобы наибольшее усилие сжатия (в конце хода поршня) не превышало 0,1 от значения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vertAlign w:val="subscript"/>
          <w:lang w:val="ru-RU" w:eastAsia="ru-RU" w:bidi="ar-SA"/>
        </w:rPr>
        <w:t>ср</w:t>
      </w:r>
      <w:r>
        <w:rPr>
          <w:rFonts w:eastAsia="Times New Roman" w:cs="Times New Roman" w:ascii="Times New Roman" w:hAnsi="Times New Roman"/>
          <w:lang w:val="ru-RU" w:eastAsia="ru-RU" w:bidi="ar-SA"/>
        </w:rPr>
        <w:t>; предварительное поджатие должно быть не менее 0,08÷0,10 от рабочего хода поршн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РАЗРАБОТАН И ВНЕСЕН Министерством тяжел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И. И. Бененсон </w:t>
      </w:r>
      <w:r>
        <w:rPr>
          <w:rFonts w:eastAsia="Times New Roman" w:cs="Times New Roman" w:ascii="Times New Roman" w:hAnsi="Times New Roman"/>
          <w:lang w:val="ru-RU" w:eastAsia="ru-RU" w:bidi="ar-SA"/>
        </w:rPr>
        <w:t>(руководитель темы)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; С. Э. Усаковский; В. Я. Перекалин; Л. А. Столяро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УТВЕРЖДЕН И ВВЕДЕН В ДЕЙСТВИЕ Постановлением Государственного комитета СССР по Управлению качеством продукции и стандартам от 30.10.90 № 273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Срок первой проверки - 1996 г., периодичность -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ССЫЛОЧНЫЕ НОРМАТИВНО-ТЕХНИЧЕСКИЕ ДОКУМЕНТЫ</w:t>
      </w:r>
    </w:p>
    <w:tbl>
      <w:tblPr>
        <w:tblW w:w="60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7"/>
        <w:gridCol w:w="3515"/>
      </w:tblGrid>
      <w:tr>
        <w:trPr>
          <w:tblHeader w:val="true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бозначение НТД,</w:t>
              <w:br/>
              <w:t xml:space="preserve">на который дана ссылка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омер пункта, приложения 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2.2.053-83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3.1; 4.3.2; 4.3.3; 4.4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5.504-82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5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5006-83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5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6553-88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Вводная часть; 1.4; приложение 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1354-87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5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ОСТ 25835-83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1.1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8433-90 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3.1; 2.3.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П II-23-81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.2; 3.3.4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НиП 2.03.06-85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1.2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Общие положе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Расчет механизмов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Расчет металлоконструкций. 5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Расчет устройств безопасности. 7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Расчет устойчивости. 7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Расчет позиционирования. 8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ложение 1. Значения допусков, зазоров и уклонов для расчета позиционирования. 8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ложение 2. Методика расчета затухания колебаний. 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ложение 3. Методика расчета рекомендуемой конструкции гидравлического буфера.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2:00Z</dcterms:created>
  <dc:creator>Илья</dc:creator>
  <dc:description/>
  <cp:keywords/>
  <dc:language>en-US</dc:language>
  <cp:lastModifiedBy>Илья</cp:lastModifiedBy>
  <dcterms:modified xsi:type="dcterms:W3CDTF">2009-02-01T23:42:00Z</dcterms:modified>
  <cp:revision>1</cp:revision>
  <dc:subject/>
  <dc:title/>
</cp:coreProperties>
</file>