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 w:eastAsia="ru-RU" w:bidi="ar-SA"/>
        </w:rPr>
        <w:t>ГОСТ 28609-90 Краны грузоподъемные. Основные положения расчет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1276350" cy="1343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СОЮЗА 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КРАНЫ ГРУЗОПОДЪЕМ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ОСНОВНЫЕ ПОЛОЖЕНИЯ РАСЧЕТ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Т 28609-90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ГОСУДАРСТВЕННЫЙ КОМИТЕТ СССР ПО УПРАВЛЕНИЮ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КАЧЕСТВОМ ПРОДУКЦИИ И СТАНДАРТА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Москв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СОЮЗА ССР</w:t>
      </w:r>
    </w:p>
    <w:tbl>
      <w:tblPr>
        <w:tblW w:w="52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0"/>
        <w:gridCol w:w="980"/>
      </w:tblGrid>
      <w:tr>
        <w:trPr/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КРАНЫ ГРУЗОПОДЪЕМНЫ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Основные положения расч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Hoisting cranes. Basic provisions of design 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 xml:space="preserve">ГОСТ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28609-90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Дата введения </w:t>
      </w:r>
      <w:r>
        <w:rPr>
          <w:rFonts w:eastAsia="Times New Roman" w:cs="Times New Roman" w:ascii="Times New Roman" w:hAnsi="Times New Roman"/>
          <w:b/>
          <w:bCs/>
          <w:u w:val="single"/>
          <w:lang w:val="ru-RU" w:eastAsia="ru-RU" w:bidi="ar-SA"/>
        </w:rPr>
        <w:t>01.01.92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стоящий стандарт распространяется на краны мостового типа и консольные и устанавливает рекомендуемые основные положения расчета с целью обеспечения надежности при установке, монтаже и эксплуатации кран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 ОБЩИЕ ПОЛОЖ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. Расчеты кранов и их элементов должны выполняться в соответствии с утвержденной нормативно-технической документацией. В обоснованных случаях допускается проводить расчеты на основе результатов теоретических и экспериментальных исследований или с использованием инженерных методик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2. Результаты расчета должны обеспечивать сохранение несущей способности крана и его элементов, а также надежности при заданных эксплуатационных характеристиках в течение установленного срока службы, при условии изготовления, установки и использования крана в соответствии с требованиями нормативно-технической и эксплуатационной документац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3. При расчёте кранов следует учитывать следующие расчетные ситуации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установившуюся, имеющую продолжительность того же порядка, что и срок службы крана или срок его соответствующих элементов до списания или до капитального ремонта (если таковой производится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ереходную, имеющую продолжительность, небольшую по сравнению со сроком службы крана (например, транспортировка и монтаж крана, использование технологического крана для монтажных работ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аварийную, характеризующуюся малой вероятностью появления и продолжительностью (например, обусловленную столкновением кранов, внезапным отказом какого-либо элемента конструкции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Указанные расчетные ситуации определяют выбор соответствующих расчетных схем и условий нагружения кранов и их элементов, виды предельных состояний и других показателей, определяющих несущую способность и работоспособность конструкц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4. Принятый метод расчета, а также используемые для расчета исходные данные должны учитывать возможную изменчивость действующих нагрузок, геометрических и механических свойств материала за срок службы крана или его элемента (например, возможность увеличения массы конструкции вследствие проводимых в ходе эксплуатации модернизации, уменьшения сечений элементов вследствие износа и коррозии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5. Для учета степени ответственности кранов и их элементов, а также последствий, связанных с их возможным отказом, устанавливаются следующие классы ответственности, определяемые назначением класса или его элементов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ласс 1 - краны и элементы конструкции особо высокой ответственност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ласс 2 - краны и элементы конструкции высокой ответственност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ласс 3 - краны и элементы конструкции нормальной ответственност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лассы ответственности приведены в приложен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ласс ответственности учитывают при определении показателей, регламентирующих расчетные значения нагрузок путем введения коэффициента надежности по назначению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 МЕТОДЫ РАСЧЕТ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 Для расчета кранов и их элементов используют выраженные в детерминированной форме методы предельных состояний (для металлических конструкций) и допускаемых напряжений (для механизмов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 При наличии необходимых исходных данных допускается для расчета кранов и их элементов применять вероятностные метод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 Входящие в расчетные зависимости показатели рекомендуется находить как случайные величины или как случайные процесс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3. УСЛОВИЯ СОХРАНЕНИЯ НЕСУЩЕЙ СПОСОБН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1. Основным условием сохранения несущей способности элементов металлических конструкций и механизмов является соблюдение требования, что действующие в элементе усилия не превышают его несущей способност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 соответствии с характером напряжения и особенностями выполнения элемента, а также свойств его материала за предельное напряжение принимают нормативные значения предела прочности, предела текучести или предела выносливости, а для случая потери устойчивости - критическое напряжени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2. В обоснованных случаях допускается проводить расчет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ля пластичных материалов с учетом работы в упругопластической зоне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ля отдельных зон элементов, испытывающих изгиб, с учетом напряжений, превышающих критические напряжения потери устойчивости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при ограниченном (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N</w:t>
      </w:r>
      <w:r>
        <w:rPr>
          <w:rFonts w:eastAsia="Times New Roman" w:cs="Times New Roman" w:ascii="Times New Roman" w:hAnsi="Times New Roman"/>
          <w:lang w:val="ru-RU" w:eastAsia="ru-RU" w:bidi="ar-SA"/>
        </w:rPr>
        <w:t>£5×10</w:t>
      </w: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4</w:t>
      </w:r>
      <w:r>
        <w:rPr>
          <w:rFonts w:eastAsia="Times New Roman" w:cs="Times New Roman" w:ascii="Times New Roman" w:hAnsi="Times New Roman"/>
          <w:lang w:val="ru-RU" w:eastAsia="ru-RU" w:bidi="ar-SA"/>
        </w:rPr>
        <w:t>) числе циклов напряжений для условий малоцикловой усталост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4. РАСЧЕТНЫЕ НАГРУЗК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1. Вне зависимости от принятого метода расчета следует учитывать нагрузки следующих видов: систематические, случайные, исключительные и прочи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истематические и случайные нагрузки соответствуют установившейся расчетной ситуации, исключительные - переходной и аварийной ситуации, а прочие переходной ситуац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2. Систематические нагрузки возникают при использовании кранов в условиях, определенных эксплуатационной документацией. Эти нагрузки вызваны силами тяжести элементов крана и груза, ускорениями и замедлениями массы груза и элементов конструкций крана, а также выполнением краном дополнительных операций, предусмотренных технологией работ (например, динамические нагрузки от подвешенного к крюку крана вибратора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 К случайным нагрузкам относят нагрузки, обусловленные метеорологическими факторами (ветровые нагрузки в рабочем состоянии, снеговые и гололедные нагрузки, температурные воздействия), а также перекосные нагрузки при установившемся движен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4. К исключительным нагрузкам относят ветровые нагрузки в нерабочем состоянии, испытательные нагрузки, динамические нагрузки, вызванные соударением буферов; нагрузки, вызванные внезапным отключением электропитания крана и поломками элементов механизмов, а также сейсмические нагрузк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5. К прочим нагрузкам относят нагрузки, возникающие в процессе монтажа и транспортирования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6. РАСЧЕТ МЕТАЛЛИЧЕСКИХ КОНСТРУКЦИ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1. Метод расчет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1.1. Металлические конструкции рекомендуется рассчитывать по методу предельных состоян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1.2. Устанавливают две группы предельных состояний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 - по исчерпанию конструкцией несущей способност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 - по достижению условий, нарушающих нормальную эксплуатацию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1.3. Предельные состояния 1-й группы характеризуются следующими условиями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разрушение элемента или соединения конструкции (хрупкое, вязкое, усталостное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остижение состояния, при котором дальнейшее увеличение нагрузок приведет к переходу конструкции или его элемента в изменяемую систему (например, вследствие потери устойчивости формы или достижения напряжениями в определенных зонах сечения предела текучести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1.4. Предельные состояния 2-й группы характеризуются следующими условиями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озникновением деформаций и перемещений элементов конструкции, препятствующих нормальной эксплуатации крана (например наклон подтележечных направляющих, снижающий точность остановки грузовой тележки, деформации концевых балок, приводящие к ухудшению ходовых свойств крана и т.п.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озникновением колебаний, препятствующих достижению установленной точности работы крана, а также приводящих к недопустимым воздействиям на людей, находящихся на кран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2. Основные расчетные зависим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2.1. Расчетная зависимость первого предельного состояния имеет вид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1866900" cy="2476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(1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n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-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коэффициент надежности по назначению крана или элемента конструкции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F -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обобщенное расчетное усилие для соответствующего сочетания нагрузок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n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нормативная нагрузка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f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коэффициент надежности по нагрузке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S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обобщенная несущая способность конструкции или ее элемент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Ф - геометрический фактор, характеризующий зависимость между действующей нагрузкой и напряженным состоянием конструкции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n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 -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нормативное сопротивление материала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m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коэффициент надежности по материалу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d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 -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коэффициент условий работ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2.2. Основная расчетная зависимость второго предельного состояния имеет вид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1028700" cy="2476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45" r="-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(2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где </w:t>
      </w: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171450" cy="2476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45" r="-2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- коэффициент надежности по назначению крана или элемента конструкции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y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обобщенная зависимость между действующей нагрузкой и показателями деформации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171450" cy="2476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145" r="-2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- коэффициент условий работ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(Индекс «'» соответствует второму предельному состоянию). В общем случа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514350" cy="2476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145" r="-7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514350" cy="2476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145" r="-7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5.2.3. Коэффициент надежности по нагрузке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d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учитывает возможность отклонения при данном расчетном сочетании нагрузок от их нормативного значения. В общем случае в разных расчетных сочетаниях нагрузке каждого вида соответствует свое значение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d</w:t>
      </w:r>
      <w:r>
        <w:rPr>
          <w:rFonts w:eastAsia="Times New Roman" w:cs="Times New Roman" w:ascii="Times New Roman" w:hAnsi="Times New Roman"/>
          <w:lang w:val="ru-RU" w:eastAsia="ru-RU" w:bidi="ar-SA"/>
        </w:rPr>
        <w:t>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5.2.4. Коэффициенты условий работы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d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, </w:t>
      </w: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171450" cy="2476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45" r="-2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учитывают в общем случае возможность отклонений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нятой расчетной схемы от проекта конструкци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ачества изготовления элементов конструкции от установленных технической документацией требований, включая размеры элементов, выполнение соединений и т.п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5.2.5. Коэффициент надежности по материалу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m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учитывает возможные отклонения механических характеристик материала и размеров сортамента от установленных стандартами или техническими условия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6. РАСЧЕТ МЕХАНИЗМОВ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1. Расчеты механизмов и их элементов рекомендуется проводить методом допускаемых напряжений. Основная расчетная зависимость имеет вид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628650" cy="4000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F-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обобщенная нагрузка или воздействие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n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коэффициент ответственности элемента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D -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обобщенный фактор, учитывающий геометрические размеры элемента, свойства материала и другие показатели, определяющие работоспособность механизма или его элемента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n -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коэффициент запас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2. Основная расчетная зависимость для расчетовна прочность и сопротивление усталости имеет вид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704850" cy="4000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90" r="-5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де Ф - геометрический фактор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[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s</w:t>
      </w:r>
      <w:r>
        <w:rPr>
          <w:rFonts w:eastAsia="Times New Roman" w:cs="Times New Roman" w:ascii="Times New Roman" w:hAnsi="Times New Roman"/>
          <w:lang w:val="ru-RU" w:eastAsia="ru-RU" w:bidi="ar-SA"/>
        </w:rPr>
        <w:t>] - допускаемое напряжение; при это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628650" cy="4000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n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 -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нормативное сопротивление материал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6.3. Расчетное значение коэффициента запаса прочности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n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определяют по формул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857250" cy="2286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n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1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коэффициент условий эксплуатации, учитывающий режим и вероятность возникновения перегрузок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n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 -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коэффициент, учитывающий влияние неоднородности структуры материала на сопротивление разрушению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n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коэффициент, учитывающий точность расчета нагрузок и напряжений в расчетном сечен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ru-RU" w:eastAsia="ru-RU" w:bidi="ar-SA"/>
        </w:rPr>
        <w:t>ПРИЛОЖЕНИ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Обязательно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КЛАССЫ ОТВЕТСТВЕННОСТИ КРАНОВ И ИХ ЭЛЕМЕНТОВ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2"/>
        <w:gridCol w:w="2642"/>
        <w:gridCol w:w="5161"/>
      </w:tblGrid>
      <w:tr>
        <w:trPr>
          <w:tblHeader w:val="true"/>
        </w:trPr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бозначение класса 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тепень ответственности крана или элемента </w:t>
            </w:r>
          </w:p>
        </w:tc>
        <w:tc>
          <w:tcPr>
            <w:tcW w:w="5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аименование крана или элемента </w:t>
            </w:r>
          </w:p>
        </w:tc>
      </w:tr>
      <w:tr>
        <w:trPr/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 </w:t>
            </w:r>
          </w:p>
        </w:tc>
        <w:tc>
          <w:tcPr>
            <w:tcW w:w="26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собо высокая </w:t>
            </w:r>
          </w:p>
        </w:tc>
        <w:tc>
          <w:tcPr>
            <w:tcW w:w="5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Краны, транспортирующие опасный груз; </w:t>
            </w:r>
          </w:p>
        </w:tc>
      </w:tr>
      <w:tr>
        <w:trPr/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транспортно-технологические краны металлургического производства; </w:t>
            </w:r>
          </w:p>
        </w:tc>
      </w:tr>
      <w:tr>
        <w:trPr/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краны атомных энергетических объектов; </w:t>
            </w:r>
          </w:p>
        </w:tc>
      </w:tr>
      <w:tr>
        <w:trPr/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краны, обслуживающие особо ответственный технологический процесс при отсутствии резервирования. </w:t>
            </w:r>
          </w:p>
        </w:tc>
      </w:tr>
      <w:tr>
        <w:trPr/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Элементы кранов класса 1: несущая металлоконструкция, механизм подъема груза и передвижения крана и тележки </w:t>
            </w:r>
          </w:p>
        </w:tc>
      </w:tr>
      <w:tr>
        <w:trPr/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 </w:t>
            </w:r>
          </w:p>
        </w:tc>
        <w:tc>
          <w:tcPr>
            <w:tcW w:w="26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ысокая </w:t>
            </w:r>
          </w:p>
        </w:tc>
        <w:tc>
          <w:tcPr>
            <w:tcW w:w="5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Краны, не вошедшие в класс 1. </w:t>
            </w:r>
          </w:p>
        </w:tc>
      </w:tr>
      <w:tr>
        <w:trPr/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Элементы кранов класса 2: несущая металлоконструкция, механизм подъема груза 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 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ормальная </w:t>
            </w:r>
          </w:p>
        </w:tc>
        <w:tc>
          <w:tcPr>
            <w:tcW w:w="5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Элементы кранов класса 2: механизм передвижения кранов и тележки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ИНФОРМАЦИОННЫЕ ДАН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 РАЗРАБОТАН И ВНЕСЕН Министерством тяжелого, энергетического и транспортного машиностроения С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РАЗРАБОТЧИКИ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А.С. Липатов, </w:t>
      </w:r>
      <w:r>
        <w:rPr>
          <w:rFonts w:eastAsia="Times New Roman" w:cs="Times New Roman" w:ascii="Times New Roman" w:hAnsi="Times New Roman"/>
          <w:lang w:val="ru-RU" w:eastAsia="ru-RU" w:bidi="ar-SA"/>
        </w:rPr>
        <w:t>канд. техн. наук;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 И.И. Абрамович,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канд. техн. наук (руководитель темы);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 Н.М. Колпаков; Н.Н. Кулькова, </w:t>
      </w:r>
      <w:r>
        <w:rPr>
          <w:rFonts w:eastAsia="Times New Roman" w:cs="Times New Roman" w:ascii="Times New Roman" w:hAnsi="Times New Roman"/>
          <w:lang w:val="ru-RU" w:eastAsia="ru-RU" w:bidi="ar-SA"/>
        </w:rPr>
        <w:t>канд техн. наук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 УТВЕРЖДЕН И ВВЕДЕН В ДЕЙСТВИЕ Постановлением Государственного комитета СССР по управлению качеством продукции и стандартам от 5.07.90 № 211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3. Срок проверки - 1996 г., периодичность - 5 лет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4. ВВЕДЕН ВПЕРВ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СОДЕРЖАНИЕ</w:t>
      </w:r>
    </w:p>
    <w:tbl>
      <w:tblPr>
        <w:tblW w:w="653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8"/>
      </w:tblGrid>
      <w:tr>
        <w:trPr/>
        <w:tc>
          <w:tcPr>
            <w:tcW w:w="65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 Общие положения. 1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 Методы расчета. 2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 Условия сохранения несущей способности. 2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 Расчетные нагрузки. 2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. Расчет металлических конструкций.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лассы ответственности кранов и их элементов.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38:00Z</dcterms:created>
  <dc:creator>Илья</dc:creator>
  <dc:description/>
  <cp:keywords/>
  <dc:language>en-US</dc:language>
  <cp:lastModifiedBy>Илья</cp:lastModifiedBy>
  <dcterms:modified xsi:type="dcterms:W3CDTF">2009-02-01T23:38:00Z</dcterms:modified>
  <cp:revision>1</cp:revision>
  <dc:subject/>
  <dc:title/>
</cp:coreProperties>
</file>