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ГОСТ 28434-90 Краны-штабелеры мостовые. Общие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21920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8" r="-30" b="-28"/>
                    <a:stretch>
                      <a:fillRect/>
                    </a:stretch>
                  </pic:blipFill>
                  <pic:spPr bwMode="auto">
                    <a:xfrm>
                      <a:off x="0" y="0"/>
                      <a:ext cx="1219200" cy="129540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РАНЫ-ШТАБЕЛЕРЫ МОСТОВ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ОБЩИЕ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Т 28434-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ГОСУДАРСТВЕННЫЙ КОМИТЕТ СССР ПО УПРАВЛЕНИЮ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АЧЕСТВОМ ПРОДУКЦИИ И СТАНДАРТА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Москва</w:t>
      </w:r>
    </w:p>
    <w:p>
      <w:pPr>
        <w:pStyle w:val="Normal"/>
        <w:spacing w:before="280" w:after="280"/>
        <w:rPr>
          <w:rFonts w:ascii="Times New Roman" w:hAnsi="Times New Roman" w:eastAsia="Times New Roman" w:cs="Times New Roman"/>
          <w:b/>
          <w:b/>
          <w:bCs/>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tbl>
      <w:tblPr>
        <w:tblW w:w="5223" w:type="dxa"/>
        <w:jc w:val="left"/>
        <w:tblInd w:w="-60" w:type="dxa"/>
        <w:tblLayout w:type="fixed"/>
        <w:tblCellMar>
          <w:top w:w="15" w:type="dxa"/>
          <w:left w:w="15" w:type="dxa"/>
          <w:bottom w:w="15" w:type="dxa"/>
          <w:right w:w="15" w:type="dxa"/>
        </w:tblCellMar>
      </w:tblPr>
      <w:tblGrid>
        <w:gridCol w:w="4243"/>
        <w:gridCol w:w="980"/>
      </w:tblGrid>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РАНЫ-ШТАБЕЛЕРЫ МОСТОВ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Общие технические условия</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 xml:space="preserve">Overhead travelling stacker cranes. </w:t>
            </w:r>
          </w:p>
          <w:p>
            <w:pPr>
              <w:pStyle w:val="Normal"/>
              <w:spacing w:before="0" w:after="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 xml:space="preserve">General specifications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Т</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8434-90</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Срок действия </w:t>
      </w:r>
      <w:r>
        <w:rPr>
          <w:rFonts w:eastAsia="Times New Roman" w:cs="Times New Roman" w:ascii="Times New Roman" w:hAnsi="Times New Roman"/>
          <w:b/>
          <w:bCs/>
          <w:u w:val="single"/>
          <w:lang w:val="ru-RU" w:eastAsia="ru-RU" w:bidi="ar-SA"/>
        </w:rPr>
        <w:t>с 01.01.9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u w:val="single"/>
          <w:lang w:val="ru-RU" w:eastAsia="ru-RU" w:bidi="ar-SA"/>
        </w:rPr>
        <w:t>до 01.01.9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стоящий стандарт распространяется на электрические мостовые опорные краны-штабелеры грузоподъемностью от 0,125 до 16,0 т для переработки тарно-штучных и длинномерных грузов с ручным управлением с пола и из подвижной кабины операто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ы-штабелеры должны изготавливаться для эксплуатации в закрытых помещениях в климатических исполнениях У и Т категорий 2 и 3 по ГОСТ 151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Зона пожароопасности - класса П-IIа в соответствии с требованиями «Правил устройства электроустановок) (ПУЭ), утвержденных Министерством энергетики и электрификации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ндарт не распространяется на краны-штабелеры, предназначенные для работы в помещениях (зонах), где находятся легковоспламеняющиеся и взрывоопасные грузы, ядовитые и химически активные вещества в концентрациях, разрушающих металл и электрическую изоляци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1. ОСНОВНЫЕ ПАРАМЕТРЫ И ХАРАКТЕРИСТ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 Основные параметры и характеристики кранов-штабелеров серийного производства должны удовлетворять требованиямГОСТ 16553, а для изделий единичного производства - табл. 1, табл. 2 и черт. 1 - 3 настоящего стандар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w:t>
      </w:r>
    </w:p>
    <w:tbl>
      <w:tblPr>
        <w:tblW w:w="9415" w:type="dxa"/>
        <w:jc w:val="left"/>
        <w:tblInd w:w="-60" w:type="dxa"/>
        <w:tblLayout w:type="fixed"/>
        <w:tblCellMar>
          <w:top w:w="15" w:type="dxa"/>
          <w:left w:w="15" w:type="dxa"/>
          <w:bottom w:w="15" w:type="dxa"/>
          <w:right w:w="15" w:type="dxa"/>
        </w:tblCellMar>
      </w:tblPr>
      <w:tblGrid>
        <w:gridCol w:w="4197"/>
        <w:gridCol w:w="1537"/>
        <w:gridCol w:w="1414"/>
        <w:gridCol w:w="2267"/>
      </w:tblGrid>
      <w:tr>
        <w:trPr>
          <w:tblHeader w:val="true"/>
        </w:trPr>
        <w:tc>
          <w:tcPr>
            <w:tcW w:w="4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я показателей</w:t>
            </w:r>
          </w:p>
        </w:tc>
        <w:tc>
          <w:tcPr>
            <w:tcW w:w="52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сполнения кранов-штабелеров </w:t>
            </w:r>
          </w:p>
        </w:tc>
      </w:tr>
      <w:tr>
        <w:trPr>
          <w:tblHeader w:val="true"/>
        </w:trPr>
        <w:tc>
          <w:tcPr>
            <w:tcW w:w="4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П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К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КД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Грузоподъемность, т*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 2,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 16,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 8,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Способ управления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учной с пола </w:t>
            </w:r>
          </w:p>
        </w:tc>
        <w:tc>
          <w:tcPr>
            <w:tcW w:w="3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учной из кабины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3. Пролет моста, м (L</w:t>
            </w:r>
            <w:r>
              <w:rPr>
                <w:rFonts w:eastAsia="Times New Roman" w:cs="Times New Roman" w:ascii="Times New Roman" w:hAnsi="Times New Roman"/>
                <w:vertAlign w:val="subscript"/>
                <w:lang w:val="ru-RU" w:eastAsia="ru-RU" w:bidi="ar-SA"/>
              </w:rPr>
              <w:t>к</w:t>
            </w:r>
            <w:r>
              <w:rPr>
                <w:rFonts w:eastAsia="Times New Roman" w:cs="Times New Roman" w:ascii="Times New Roman" w:hAnsi="Times New Roman"/>
                <w:lang w:val="ru-RU" w:eastAsia="ru-RU" w:bidi="ar-SA"/>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 22,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5 - 34,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5 - 34,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4. Высота подъема грузозахватного органа, м (Н</w:t>
            </w:r>
            <w:r>
              <w:rPr>
                <w:rFonts w:eastAsia="Times New Roman" w:cs="Times New Roman" w:ascii="Times New Roman" w:hAnsi="Times New Roman"/>
                <w:vertAlign w:val="subscript"/>
                <w:lang w:val="ru-RU" w:eastAsia="ru-RU" w:bidi="ar-SA"/>
              </w:rPr>
              <w:t>п</w:t>
            </w:r>
            <w:r>
              <w:rPr>
                <w:rFonts w:eastAsia="Times New Roman" w:cs="Times New Roman" w:ascii="Times New Roman" w:hAnsi="Times New Roman"/>
                <w:lang w:val="ru-RU" w:eastAsia="ru-RU" w:bidi="ar-SA"/>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 6,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 16,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0 - 16,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5. Верхний габарит, м, не более (Н</w:t>
            </w:r>
            <w:r>
              <w:rPr>
                <w:rFonts w:eastAsia="Times New Roman" w:cs="Times New Roman" w:ascii="Times New Roman" w:hAnsi="Times New Roman"/>
                <w:vertAlign w:val="subscript"/>
                <w:lang w:val="ru-RU" w:eastAsia="ru-RU" w:bidi="ar-SA"/>
              </w:rPr>
              <w:t>в</w:t>
            </w:r>
            <w:r>
              <w:rPr>
                <w:rFonts w:eastAsia="Times New Roman" w:cs="Times New Roman" w:ascii="Times New Roman" w:hAnsi="Times New Roman"/>
                <w:lang w:val="ru-RU" w:eastAsia="ru-RU" w:bidi="ar-SA"/>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4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8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 Расстояние от уровня пола до нижнего рабочего положения грузозахватного органа, м, не более, (h)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4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 Габаритные размеры перерабатываемого груза в плане, м, не более: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длина (l</w:t>
            </w:r>
            <w:r>
              <w:rPr>
                <w:rFonts w:eastAsia="Times New Roman" w:cs="Times New Roman" w:ascii="Times New Roman" w:hAnsi="Times New Roman"/>
                <w:vertAlign w:val="subscript"/>
                <w:lang w:val="ru-RU" w:eastAsia="ru-RU" w:bidi="ar-SA"/>
              </w:rPr>
              <w:t>г</w:t>
            </w:r>
            <w:r>
              <w:rPr>
                <w:rFonts w:eastAsia="Times New Roman" w:cs="Times New Roman" w:ascii="Times New Roman" w:hAnsi="Times New Roman"/>
                <w:lang w:val="ru-RU" w:eastAsia="ru-RU" w:bidi="ar-SA"/>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ширина (b</w:t>
            </w:r>
            <w:r>
              <w:rPr>
                <w:rFonts w:eastAsia="Times New Roman" w:cs="Times New Roman" w:ascii="Times New Roman" w:hAnsi="Times New Roman"/>
                <w:vertAlign w:val="subscript"/>
                <w:lang w:val="ru-RU" w:eastAsia="ru-RU" w:bidi="ar-SA"/>
              </w:rPr>
              <w:t>г</w:t>
            </w:r>
            <w:r>
              <w:rPr>
                <w:rFonts w:eastAsia="Times New Roman" w:cs="Times New Roman" w:ascii="Times New Roman" w:hAnsi="Times New Roman"/>
                <w:lang w:val="ru-RU" w:eastAsia="ru-RU" w:bidi="ar-SA"/>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Скорость механизмов, м/с±1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дъема груз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0,2; 0,25; 0,3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0,2; 0,25; 0,32; 0,4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0,125; 0,2; 0,25; 0,32; 0,4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ередвижения крана-штабелер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 0,50; 0,63; 0,8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8; 1,0; 1,25; 1,6; 2,0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8; 1,0; 1,25; 1,6; 2,0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ередвижения грузовой тележки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20; 0,25; 0,32; 0,4; 0,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25; 0,32; 0,4; 0,5; 0,63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25; 0,32 0,4; 0,5; 0,63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ыдвижения грузозахватного орган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0,2; 0,25; 0,32; 0,4; 0,5; 0,63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 Группа режима работы механизмов по ГОСТ 2583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дъема груз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ередвижения крана-штабелер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М; 4М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Тип колонны </w:t>
            </w:r>
          </w:p>
        </w:tc>
        <w:tc>
          <w:tcPr>
            <w:tcW w:w="2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Цельная, телескопическая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Цельная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 Тип грузозахватного органа </w:t>
            </w:r>
          </w:p>
        </w:tc>
        <w:tc>
          <w:tcPr>
            <w:tcW w:w="2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илочный, штыревой для длинномерных грузов, специальный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елескопический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ромежуточные значения грузоподъемностей должны соответствовать ГОСТ 157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тановочные скорости механизмов, ускорения (замедления) для кранов-штабелеров всех типов не должны превышать значении, указанных в табл.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2</w:t>
      </w:r>
    </w:p>
    <w:tbl>
      <w:tblPr>
        <w:tblW w:w="9415" w:type="dxa"/>
        <w:jc w:val="left"/>
        <w:tblInd w:w="-60" w:type="dxa"/>
        <w:tblLayout w:type="fixed"/>
        <w:tblCellMar>
          <w:top w:w="15" w:type="dxa"/>
          <w:left w:w="15" w:type="dxa"/>
          <w:bottom w:w="15" w:type="dxa"/>
          <w:right w:w="15" w:type="dxa"/>
        </w:tblCellMar>
      </w:tblPr>
      <w:tblGrid>
        <w:gridCol w:w="1743"/>
        <w:gridCol w:w="1473"/>
        <w:gridCol w:w="967"/>
        <w:gridCol w:w="1667"/>
        <w:gridCol w:w="1674"/>
        <w:gridCol w:w="1891"/>
      </w:tblGrid>
      <w:tr>
        <w:trPr>
          <w:tblHeader w:val="true"/>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я параметров</w:t>
            </w:r>
          </w:p>
        </w:tc>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сполнения кранов-штабелеров </w:t>
            </w:r>
          </w:p>
        </w:tc>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ипы механизмов </w:t>
            </w:r>
          </w:p>
        </w:tc>
      </w:tr>
      <w:tr>
        <w:trPr>
          <w:tblHeader w:val="true"/>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дъема груза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ередвижения крана-штабелера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ередвижения грузовой тележ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ыдвижения грузозахватного органа </w:t>
            </w:r>
          </w:p>
        </w:tc>
      </w:tr>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Установочные скорости, м/с ±15%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П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6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OК; ОКД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125 </w:t>
            </w:r>
          </w:p>
        </w:tc>
      </w:tr>
      <w:tr>
        <w:trPr/>
        <w:tc>
          <w:tcPr>
            <w:tcW w:w="1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Ускорения (замедления), м/с</w:t>
            </w:r>
            <w:r>
              <w:rPr>
                <w:rFonts w:eastAsia="Times New Roman" w:cs="Times New Roman" w:ascii="Times New Roman" w:hAnsi="Times New Roman"/>
                <w:vertAlign w:val="superscript"/>
                <w:lang w:val="ru-RU" w:eastAsia="ru-RU" w:bidi="ar-SA"/>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П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7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7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К; ОКД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6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6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4152900" cy="2743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3" r="-9" b="-13"/>
                    <a:stretch>
                      <a:fillRect/>
                    </a:stretch>
                  </pic:blipFill>
                  <pic:spPr bwMode="auto">
                    <a:xfrm>
                      <a:off x="0" y="0"/>
                      <a:ext cx="4152900" cy="274320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4448175" cy="2867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3" r="-8" b="-13"/>
                    <a:stretch>
                      <a:fillRect/>
                    </a:stretch>
                  </pic:blipFill>
                  <pic:spPr bwMode="auto">
                    <a:xfrm>
                      <a:off x="0" y="0"/>
                      <a:ext cx="4448175" cy="2867025"/>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5743575" cy="3571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0" r="-6" b="-10"/>
                    <a:stretch>
                      <a:fillRect/>
                    </a:stretch>
                  </pic:blipFill>
                  <pic:spPr bwMode="auto">
                    <a:xfrm>
                      <a:off x="0" y="0"/>
                      <a:ext cx="5743575" cy="3571875"/>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2. Пример условного обозначения электрического мостового опорного крана-штабелера, управляемого с пола, грузоподъемностью 1,0 т, с пролетом моста 8,1 м, высотой подъема грузозахватного органа 5,2 м, для переработки тарно-штучных грузов с размерами в плане 1,2 (длина) x 0,8 (ширина) м, климатического исполнения У категории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Кран-штабелер ОП - 1,0 - 8,1 - 5,2 - 1,2</w:t>
      </w:r>
      <w:r>
        <w:rPr>
          <w:rFonts w:eastAsia="Times New Roman" w:cs="Times New Roman" w:ascii="Times New Roman" w:hAnsi="Times New Roman"/>
          <w:lang w:val="ru-RU" w:eastAsia="ru-RU" w:bidi="ar-SA"/>
        </w:rPr>
        <w:t>x</w:t>
      </w:r>
      <w:r>
        <w:rPr>
          <w:rFonts w:eastAsia="Times New Roman" w:cs="Times New Roman" w:ascii="Times New Roman" w:hAnsi="Times New Roman"/>
          <w:i/>
          <w:iCs/>
          <w:lang w:val="ru-RU" w:eastAsia="ru-RU" w:bidi="ar-SA"/>
        </w:rPr>
        <w:t>0,8 - УЗ ГОСТ 28434-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3. Пример условного обозначения электрического мостового опорного крана-штабелера, управляемого из кабины, грузоподъемностью 1,0 т, с пролетом моста 22,5 м, высотой подъема грузозахватного органа 5,3 м, для переработки грузов с размерами в плане 4,0 (длина) x 0,6 (ширина) м, климатического исполнения У категории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Кран-штабелер ОК - 1,0 - 22,5 - 5,3 - 4,0</w:t>
      </w:r>
      <w:r>
        <w:rPr>
          <w:rFonts w:eastAsia="Times New Roman" w:cs="Times New Roman" w:ascii="Times New Roman" w:hAnsi="Times New Roman"/>
          <w:lang w:val="ru-RU" w:eastAsia="ru-RU" w:bidi="ar-SA"/>
        </w:rPr>
        <w:t>x</w:t>
      </w:r>
      <w:r>
        <w:rPr>
          <w:rFonts w:eastAsia="Times New Roman" w:cs="Times New Roman" w:ascii="Times New Roman" w:hAnsi="Times New Roman"/>
          <w:i/>
          <w:iCs/>
          <w:lang w:val="ru-RU" w:eastAsia="ru-RU" w:bidi="ar-SA"/>
        </w:rPr>
        <w:t>0,6 - У2 ГОСТ 28434-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4. Пример условного обозначения электрического мостового опорного крана-штабелера, управляемого из кабины, для длинномерных грузов, грузоподъемностью 5,0 т, с пролетом моста 22,5 м, высотой подъема грузозахватного органа 6,6 м, для переработки грузов с размерами в плане 9,0 (длина) x 0,8 (ширина) м, климатического исполнения У категории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Кран-штабелер ОКД - 5,0 - 22,5 - 6,6 - 9,0</w:t>
      </w:r>
      <w:r>
        <w:rPr>
          <w:rFonts w:eastAsia="Times New Roman" w:cs="Times New Roman" w:ascii="Times New Roman" w:hAnsi="Times New Roman"/>
          <w:lang w:val="ru-RU" w:eastAsia="ru-RU" w:bidi="ar-SA"/>
        </w:rPr>
        <w:t>x</w:t>
      </w:r>
      <w:r>
        <w:rPr>
          <w:rFonts w:eastAsia="Times New Roman" w:cs="Times New Roman" w:ascii="Times New Roman" w:hAnsi="Times New Roman"/>
          <w:i/>
          <w:iCs/>
          <w:lang w:val="ru-RU" w:eastAsia="ru-RU" w:bidi="ar-SA"/>
        </w:rPr>
        <w:t>0,8 - УЗ ГОСТ 28434-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w:t>
      </w:r>
      <w:r>
        <w:rPr>
          <w:rFonts w:eastAsia="Times New Roman" w:cs="Times New Roman" w:ascii="Times New Roman" w:hAnsi="Times New Roman"/>
          <w:b/>
          <w:bCs/>
          <w:i/>
          <w:iCs/>
          <w:lang w:val="ru-RU" w:eastAsia="ru-RU" w:bidi="ar-SA"/>
        </w:rPr>
        <w:t>.</w:t>
      </w:r>
      <w:r>
        <w:rPr>
          <w:rFonts w:eastAsia="Times New Roman" w:cs="Times New Roman" w:ascii="Times New Roman" w:hAnsi="Times New Roman"/>
          <w:b/>
          <w:bCs/>
          <w:lang w:val="ru-RU" w:eastAsia="ru-RU" w:bidi="ar-SA"/>
        </w:rPr>
        <w:t xml:space="preserve">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 Краны-штабелеры должны изготавливаться в соответствии с требованиями настоящего стандарта по рабочим чертежам, утвержденным в установленном поря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 Электрооборудование кранов-штабелеров должно удовлетворять требованиям «Правил устройства электроустановок) (ПУЭ), утвержденных Министерством энергетики и электрификации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 Требования к конструк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 Канаты, используемые для подъема груза вместе с кабиной оператора или отдельно кабины, должны быть исполнения ГЛ (грузолюдск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2. В механизмах подъема груза следует применять стальные канаты или пластинчатые цепи. Стальные канаты должны иметь коэффициент запаса прочности не менее 9, а цепи - не менее 6, если оборудование кабины ловителями не требуется, и соответственно не менее 6 и 5, если оборудование кабины ловителями является обязательными или кабина отсутствуе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эффициент запаса прочности несущего органа следует определять по формуле</w:t>
      </w:r>
    </w:p>
    <w:p>
      <w:pPr>
        <w:pStyle w:val="Normal"/>
        <w:spacing w:before="280" w:after="280"/>
        <w:rPr/>
      </w:pPr>
      <w:r>
        <w:rPr>
          <w:rFonts w:eastAsia="Times New Roman" w:cs="Times New Roman" w:ascii="Times New Roman" w:hAnsi="Times New Roman"/>
          <w:vertAlign w:val="subscript"/>
          <w:lang w:val="ru-RU" w:eastAsia="en-US" w:bidi="ar-SA"/>
        </w:rPr>
        <w:drawing>
          <wp:inline distT="0" distB="0" distL="0" distR="0">
            <wp:extent cx="457200" cy="400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inline>
        </w:drawing>
      </w:r>
      <w:r>
        <w:rPr>
          <w:rFonts w:eastAsia="Times New Roman" w:cs="Times New Roman" w:ascii="Times New Roman" w:hAnsi="Times New Roman"/>
          <w:lang w:val="ru-RU" w:eastAsia="ru-RU" w:bidi="ar-SA"/>
        </w:rPr>
        <w:t>,</w:t>
      </w:r>
    </w:p>
    <w:p>
      <w:pPr>
        <w:pStyle w:val="Normal"/>
        <w:spacing w:before="280" w:after="280"/>
        <w:rPr/>
      </w:pPr>
      <w:r>
        <w:rPr>
          <w:rFonts w:eastAsia="Times New Roman" w:cs="Times New Roman" w:ascii="Times New Roman" w:hAnsi="Times New Roman"/>
          <w:lang w:val="ru-RU" w:eastAsia="ru-RU" w:bidi="ar-SA"/>
        </w:rPr>
        <w:t xml:space="preserve">где </w:t>
      </w:r>
      <w:r>
        <w:rPr>
          <w:rFonts w:eastAsia="Times New Roman" w:cs="Times New Roman" w:ascii="Times New Roman" w:hAnsi="Times New Roman"/>
          <w:i/>
          <w:iCs/>
          <w:lang w:val="ru-RU" w:eastAsia="ru-RU" w:bidi="ar-SA"/>
        </w:rPr>
        <w:t>Р</w:t>
      </w:r>
      <w:r>
        <w:rPr>
          <w:rFonts w:eastAsia="Times New Roman" w:cs="Times New Roman" w:ascii="Times New Roman" w:hAnsi="Times New Roman"/>
          <w:lang w:val="ru-RU" w:eastAsia="ru-RU" w:bidi="ar-SA"/>
        </w:rPr>
        <w:t xml:space="preserve"> - разрывное усилие несущего органа в целом, Н;</w:t>
      </w:r>
    </w:p>
    <w:p>
      <w:pPr>
        <w:pStyle w:val="Normal"/>
        <w:spacing w:before="280" w:after="280"/>
        <w:rPr/>
      </w:pPr>
      <w:r>
        <w:rPr>
          <w:rFonts w:eastAsia="Times New Roman" w:cs="Times New Roman" w:ascii="Times New Roman" w:hAnsi="Times New Roman"/>
          <w:i/>
          <w:iCs/>
          <w:lang w:val="ru-RU" w:eastAsia="ru-RU" w:bidi="ar-SA"/>
        </w:rPr>
        <w:t>S</w:t>
      </w:r>
      <w:r>
        <w:rPr>
          <w:rFonts w:eastAsia="Times New Roman" w:cs="Times New Roman" w:ascii="Times New Roman" w:hAnsi="Times New Roman"/>
          <w:lang w:val="ru-RU" w:eastAsia="ru-RU" w:bidi="ar-SA"/>
        </w:rPr>
        <w:t xml:space="preserve"> - наибольшая статическая нагрузка несущего органа, 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наличии нескольких независимых несущих органов (канаты или цепи) в случае обрыва одного из них неповрежденные органы должны удерживать весь груз.</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3. Коэффициент запаса торможения для механизма подъема груза должен быть не менее 1,75 для группы режима работы 4М и 2,0 - для группы 5М по ГОСТ 2583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4. Диаметры грузовых, уравнительных и отклоняющихся блоков, а также диаметры грузовых барабанов должны выбираться в соответствии с требованиями «Правил устройства и безопасной эксплуатации грузоподъемных кранов», утвержденных Госгортехнадзор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5. В механизмах подъема груза с неразмыкаемой кинематической связью барабана с электродвигателем в качестве тормозного шкива может быть использована одна из полумуфт соединения электродвигателя с редуктор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случае применения муфт с амортизирующим устройством (втулочно-пальцевые, пружинные) в качестве тормозного шкива допускается использовать только полумуфту, закрепленную на валу редукто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6. Упругий прогиб пролетных балок моста от силы тяжести масс грузовой тележки, колонны, рамы телескопической, грузоподъемника, кабины с оператором и груза при их номинальных значениях не должны превыш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700 пролета моста для кранов-штабелеров исполнений ОП и ОКД</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000 пролета моста для кранов-штабелеров исполнения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7. Конструкция крана-штабелера и его грузовой тележки должны быть выполнены таким образом, чтобы исключалась возможность их схода с рельсов при наездах на упо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8. Кабина управления должна отвечать требованиям ГОСТ 12.2.066. Распашные двери кабины могут открываться как внутрь, так и наруж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9. Кабина должна быть выполнена закрытой или полуоткрытой. Полуоткрытая кабина должна иметь крышу, заднюю и боковые стены и дверь высотой не менее 1,1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абина должна иметь блокировочные устройства, допускающие движение крана-штабелера (кабины) только при нахождении оператора в пределах ее габари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0. Эквивалентный уровень звука на рабочем месте оператора не должен превыш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ранов-штабелеров, выпускаемых с 1991 по 1996 гг., - 80 дБ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ранов-штабелеров, выпускаемых с 1996 до 2001 гг., - 78 дБ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1. Средние квадратическне значения виброскорости (логарифмические уровни виброскорости) в октавных полосах частот на рабочем месте оператора не должны превышать значений, приведенных в табл.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3</w:t>
      </w:r>
    </w:p>
    <w:tbl>
      <w:tblPr>
        <w:tblW w:w="9415" w:type="dxa"/>
        <w:jc w:val="left"/>
        <w:tblInd w:w="-60" w:type="dxa"/>
        <w:tblLayout w:type="fixed"/>
        <w:tblCellMar>
          <w:top w:w="15" w:type="dxa"/>
          <w:left w:w="15" w:type="dxa"/>
          <w:bottom w:w="15" w:type="dxa"/>
          <w:right w:w="15" w:type="dxa"/>
        </w:tblCellMar>
      </w:tblPr>
      <w:tblGrid>
        <w:gridCol w:w="2853"/>
        <w:gridCol w:w="3458"/>
        <w:gridCol w:w="3104"/>
      </w:tblGrid>
      <w:tr>
        <w:trPr>
          <w:tblHeader w:val="true"/>
        </w:trPr>
        <w:tc>
          <w:tcPr>
            <w:tcW w:w="2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редние геометрические частоты полос, Гц</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редние квадратические значения виброскорости, м/с 10</w:t>
            </w:r>
            <w:r>
              <w:rPr>
                <w:rFonts w:eastAsia="Times New Roman" w:cs="Times New Roman" w:ascii="Times New Roman" w:hAnsi="Times New Roman"/>
                <w:vertAlign w:val="superscript"/>
                <w:lang w:val="ru-RU" w:eastAsia="ru-RU" w:bidi="ar-SA"/>
              </w:rPr>
              <w:t>-2</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огарифмический уровень виброскорости, дБ </w:t>
            </w:r>
          </w:p>
        </w:tc>
      </w:tr>
      <w:tr>
        <w:trPr>
          <w:tblHeader w:val="true"/>
        </w:trPr>
        <w:tc>
          <w:tcPr>
            <w:tcW w:w="2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6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щая вибрация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5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7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8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63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2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 31,5; 63 </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56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1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2. При аварии должна быть предусмотрена возможность безопасного выхода оператора из кабины, а также безопасного спуска его. Способ спуска должен быть указан в инструкции по эксплуатации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3. При наличии в кабине люков или аварийного выхода размер их должен быть не менее 500x50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4. Металлические конструкции, элементы сборочных единиц, перемещаемые с помощью подъемно-транспортных средств, должны иметь приспособления для их строповки или специально обозначенные места, предназначенные для зацепления грузозахватными устройств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5. Рекомендуемые отклонения от номинальных размеров, форм и взаимного расположения поверхностей основных деталей и сборочных единиц - по ГОСТ 2758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 Требования к комплектующим изделиям и материала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1. Климатическое исполнение комплектующих изделий должно соответствовать климатическому исполнению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2. Несущие элементы металлоконструкций кранов-штабелеров должны быть изготовлены из сталей с механическими свойствами, химическим составом, ударной вязкостью и свариваемостью, обеспечивающими работоспособность кранов-штабелеров в диапазоне температур, предусмотренных областью его примен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екомендуемые материалы для изготовления основных деталей и сборочных единиц приведены в приложении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3. Ходовые колеса мостов должны изготавливаться из сталей марок 65Г или 75 по ГОСТ 14959 или литых из стали не ниже марок 50Л-II по ГОСТ 97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ранов-штабелеров грузоподъемностью до 0,5 т включ. допускается изготовление ходовых колес из стали 45 ГОСТ 10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4. Требования к отливкам из серого чугуна - по ГОСТ 1412, отливкам из конструкционной углеродистой и легированной стали - по ГОСТ 97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5. Требования к поковкам из конструкционной углеродистой и легированной стали - по ГОСТ 847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6. Рекомендуемый ассортимент смазочных материалов, применяемых в зависимости от температурных условий эксплуатации кранов-штабелеров в районах с умеренным и тропическим климатом, и ассортимент консервационных материалов, применяемых независимо от климатических районов, приведены в приложениях 2 и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 Требования к обработ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1. Шероховатость поверхностей основных деталей должна быть не грубее указанной в табл.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4</w:t>
      </w:r>
    </w:p>
    <w:tbl>
      <w:tblPr>
        <w:tblW w:w="9415" w:type="dxa"/>
        <w:jc w:val="left"/>
        <w:tblInd w:w="-60" w:type="dxa"/>
        <w:tblLayout w:type="fixed"/>
        <w:tblCellMar>
          <w:top w:w="15" w:type="dxa"/>
          <w:left w:w="15" w:type="dxa"/>
          <w:bottom w:w="15" w:type="dxa"/>
          <w:right w:w="15" w:type="dxa"/>
        </w:tblCellMar>
      </w:tblPr>
      <w:tblGrid>
        <w:gridCol w:w="6866"/>
        <w:gridCol w:w="2549"/>
      </w:tblGrid>
      <w:tr>
        <w:trPr>
          <w:tblHeader w:val="true"/>
        </w:trPr>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я поверхностей деталей</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ероховатость по ГОСТ 2789 </w:t>
            </w:r>
          </w:p>
        </w:tc>
      </w:tr>
      <w:tr>
        <w:trPr/>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Рабочая поверхность тормозного шкива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 xml:space="preserve">Ra </w:t>
            </w:r>
            <w:r>
              <w:rPr>
                <w:rFonts w:eastAsia="Times New Roman" w:cs="Times New Roman" w:ascii="Times New Roman" w:hAnsi="Times New Roman"/>
                <w:lang w:val="ru-RU" w:eastAsia="ru-RU" w:bidi="ar-SA"/>
              </w:rPr>
              <w:t xml:space="preserve">1,6 </w:t>
            </w:r>
          </w:p>
        </w:tc>
      </w:tr>
      <w:tr>
        <w:trPr/>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Посадочные поверхности отверстий ходовых колес, зубчатых колес, барабанов, блоков, муфт, валов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 xml:space="preserve">Ra </w:t>
            </w:r>
            <w:r>
              <w:rPr>
                <w:rFonts w:eastAsia="Times New Roman" w:cs="Times New Roman" w:ascii="Times New Roman" w:hAnsi="Times New Roman"/>
                <w:lang w:val="ru-RU" w:eastAsia="ru-RU" w:bidi="ar-SA"/>
              </w:rPr>
              <w:t xml:space="preserve">3,2 </w:t>
            </w:r>
          </w:p>
        </w:tc>
      </w:tr>
      <w:tr>
        <w:trPr/>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Поверхности катания ходовых колес, поверхности канавок барабанов и блоков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i/>
                <w:iCs/>
                <w:lang w:val="ru-RU" w:eastAsia="ru-RU" w:bidi="ar-SA"/>
              </w:rPr>
              <w:t xml:space="preserve">Ra </w:t>
            </w:r>
            <w:r>
              <w:rPr>
                <w:rFonts w:eastAsia="Times New Roman" w:cs="Times New Roman" w:ascii="Times New Roman" w:hAnsi="Times New Roman"/>
                <w:lang w:val="ru-RU" w:eastAsia="ru-RU" w:bidi="ar-SA"/>
              </w:rPr>
              <w:t xml:space="preserve">6,3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Шероховатость поверхностей под подшипники качения - по ГОСТ 332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2. Резьба должна выполняться в соответствии с требованиями ГОСТ 9150. Поле допуска на резьбу для болтов - 6g, для гаек - 6Н по ГОСТ 16093, выход резьбы, сбеги, проточки и фаски - по ГОСТ 1054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3. Твердость рабочих поверхностей после термической обработки должна бы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ходовых колее мостов - не менее 300 НВ, глубина закалки - не менее 15 мм, а для ходовых колес, выполненных из стали 45 по ГОСТ 1050, не менее 240 - 300 НВ, глубина закалки не менее 2,0 - 5,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стальных тормозных шкивов - не менее 300 НВ, глубина закалки - 1,5 - 2,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етали после термообработки должны быть очищены от окалины и масла. Наличие трещин и следов пережогов на деталях не допускается. Допуск неравномерности твердости поверхностей ±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6. Требования к сварным соединениям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ребования к геометрическим формам соединений, прокату, сборке и сварке металлоконструкций - по рабочим чертежам и нормативно-технической документации на прокат и сва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опускается применение всех промышленных способов сварки при условии обеспечения свойств сварных соединений в соответствии с требованиями «Правил устройства и безопасной эксплуатации грузоподъемных кранов», утвержденных Госгортехнадзором СССР, и нормативно-технической документацией на сварные соедин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 Требования к покрытия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7.1 Краны-штабелеры должны окрашиваться в золотисто-желтый цвет. Допускается их окраска в серый или красно-коричневый цвет.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2. Изготовитель производит грунтовку сборочных единиц, транспортируемых без упаковки (п. 2.14.2). Внутренние закрытые полости конструкций допускается не грунтов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борочные единицы, транспортируемые в ящиках или другой закрытой транспортной упаковке, полностью окрашиваются изготови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ующие изделия с антикоррозионными покрытиями могут дополнительно не окрашивать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3. Окончательную окраску неокрашенных сборочных единиц, транспортируемых без упаковки, производит потребитель в соответствии с указаниями руководства по эксплуатации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4. Окраска кранов-штабелеров должна производиться по VI классу, а внешние поверхности кабин и электрошкафов - поV классу ГОСТ 9.03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5. Группа условий эксплуатации покрытий, в зависимости от условий эксплуатации кранов-штабелеров, - по ГОСТ 9.10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екомендуемые типы лакокрасочных покрытий и грунтовок, применяемых в зависимости от климатического исполнения кранов-штабелеров и условий эксплуатации покрытий, приведены в приложении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6. Механически обработанные детали и метизы должны иметь защитные покрытия, удовлетворяющие по условиям эксплуатации соответствующему климату группе условий эксплуатации основного издел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7. Технические требования к покрытиям механически обработанных деталей и метизов - по ГОСТ 9.30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8. Допускается оставлять без покрытий детали иметизы,работающие в среде жидкой или густой смаз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9. Временная противокоррозионная защита сборочных единиц и деталей производится изготовителем в соответствии с требованиями ГОСТ 9.014 для группы изделий V, условий хранения и транспортирования Ж, варианта защиты ВЗ-1 и варианта упаковки ВУ-1, а для электрооборудования - по группе изделий III-2, условий хранения и транспортирования Ж, варианта защиты ВЗ-4 и варианта упаковки ВУ-4; срок защиты - не менее 1,5 год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8. Требования к сбор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се детали и сборочные единицы, поступившие на сборку, должны быть проверены ОТК и иметь клеймо или документ, удостоверяющий их пригод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 Требования к электромонтаж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1. Изготовитель должен производи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монтаж кабин, грузовых тележек, грузовых платформ, электрошкафов и пульт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готовление узлов электропроводов, жгутов, разделку кабелей с наконечниками (при необходимости) и их маркировку для всех сборочных единиц, отгружаемых без электромонтаж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2. Монтаж электрооборудования должен выполняться в соответствии с требованиями рабочих чертежей и ПУЭ.</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3. Пайка токоведущих проводов должна производиться оловянно-свинцовым припоем по ГОСТ 21931 с содержанием олова не ниже 4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 Требования к надеж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1. Показатели надежности и их значения приведены в табл. 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5</w:t>
      </w:r>
    </w:p>
    <w:tbl>
      <w:tblPr>
        <w:tblW w:w="9384" w:type="dxa"/>
        <w:jc w:val="left"/>
        <w:tblInd w:w="-60" w:type="dxa"/>
        <w:tblLayout w:type="fixed"/>
        <w:tblCellMar>
          <w:top w:w="15" w:type="dxa"/>
          <w:left w:w="15" w:type="dxa"/>
          <w:bottom w:w="15" w:type="dxa"/>
          <w:right w:w="15" w:type="dxa"/>
        </w:tblCellMar>
      </w:tblPr>
      <w:tblGrid>
        <w:gridCol w:w="6024"/>
        <w:gridCol w:w="1120"/>
        <w:gridCol w:w="1120"/>
        <w:gridCol w:w="1120"/>
      </w:tblGrid>
      <w:tr>
        <w:trPr>
          <w:tblHeader w:val="true"/>
        </w:trPr>
        <w:tc>
          <w:tcPr>
            <w:tcW w:w="6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я показателей</w:t>
            </w:r>
          </w:p>
        </w:tc>
        <w:tc>
          <w:tcPr>
            <w:tcW w:w="33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сполнения кранов-штабелеров </w:t>
            </w:r>
          </w:p>
        </w:tc>
      </w:tr>
      <w:tr>
        <w:trPr>
          <w:tblHeader w:val="true"/>
        </w:trPr>
        <w:tc>
          <w:tcPr>
            <w:tcW w:w="6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П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OK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КД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Коэффициент готовности, не менее: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1 до 1996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6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5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43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6 до 2001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8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7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7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Средний ресурс до капитального ремонта*, ч, не менее: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1 до 1996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00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6 до 200;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Times New Roman" w:ascii="Times New Roman" w:hAnsi="Times New Roman"/>
                <w:lang w:val="ru-RU" w:eastAsia="ru-RU" w:bidi="ar-SA"/>
              </w:rPr>
              <w:t xml:space="preserve">230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30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000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Наработка на отказ, ч, не менее: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1 до 1996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5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5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50 </w:t>
            </w:r>
          </w:p>
        </w:tc>
      </w:tr>
      <w:tr>
        <w:trPr/>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 1996 до 2001 гг.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0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ля расчетов кранов-штабелер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0.2. Отказом следует считать нарушение работоспособности крана-штабелера, приводящее к прекращению выполнения им заданных функций или снижению его производительности, при этом отказом не счита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ефекты, вызванные нарушением требований руководства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ефекты, устранимые оператором или наладчиком за время не более 15 м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1.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штабелер должен быть оборудован устройствами и приборами безопасности в соответствии с требованиями ГОСТ 12.2.053.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2. Требования к комплект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комплект входя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штабелер (монтажными единиц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запасные ча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 каждому крану-штабелеру следует прилаг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уководство по эксплуатации с необходимыми чертежами для монтажа и обслуживания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формуля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овочную ведом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паковочные лис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 Требования к маркиров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1. Элементы металлических конструкций, собираемые предварительно изготовителем, а затем транспортируемые и подлежащие сборке при монтаже крана-штабелера должны маркироваться в местах соединений с другими элементами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аркировка должна наноситься в местах, доступных для обзо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2. На кране-штабелере должна быть установлена табличка, содержаща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е или товарный знак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е издел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означение изделия (тип, мар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рузоподъем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ысоту подъема грузозахватного орг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лет мос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пряжение пит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заводской порядковый номер издел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ату выпуска (изготов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чка должна соответствовать требованиям ГОСТ 12969 и ГОСТ 1297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3. Ограничитель скорости должен снабжаться табличкой в соответствии с требованиями ГОСТ 12.2.053.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4. Каждая вила крана-штабелера должна иметь маркировку содержащу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счетную грузоподъемность вилы, 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сстояние до центра тяжести, 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5. Транспортная маркировка грузовых мест и транспортной тары должна выполняться по ГОСТ 14192. Конкретные требования по содержанию, месту нанесения и способу выполнения транспортной маркировки грузовых мест должны указываться в отгрузочной документации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 Требования к упаков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1. Транспортирование кранов-штабелеров осуществляется в разобранном виде отдельными сборочными (монтажными) единицами как упакованными в ящики, так и без упаков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2. Без упаковки могут транспортироваться следующие сборочные единиц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мы мостов, пролетные и концевые балки мостов, вставки концевых бал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лонны отдельно или в сборе с рамами телескопически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рузоподъемник в сборе (со снятыми вил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латформа грузовая в сбор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ележки грузовой платформы в сбор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ил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опускается транспортировка отдельных сборочных единиц укрупненными блоками (в пределах допустимых транспортных габаритов), обеспечивающими повышенную монтажную готов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ранспортируемые без упаковки сборочные единицы должны формироваться в транспортные пакеты согласно ГОСТ 21929, оборудованные прокладками для предохранения от механических повреждений при проведении погрузо-разгрузочных операций, транспортировании и хранен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3. Следующие сборочные единицы транспортируют упакованными в ящики по ГОСТ 10198 и ГОСТ 2991 или в другой вид закрытой тар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абина в сбор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ележки каб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рузовые тележки в сборе или со снятыми концевыми балк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граничители скорости и грузоподъем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вод передвижения моста (если он не установлен на площадках мос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оборудование (шкафы, пульты, клеммные коробки, кабели, конечные выключатели, соединительные детали и детали креп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запасные части в соответствии с перечнем, указанном в ЗИП;</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формуляр, руководство по эксплуатации или техническое описание и инструкция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4. В каждый ящик с упакованными изделиями должен быть вложен упаковочный лист, включающ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е или товарный знак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еречень и число изделий в ящи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ату упаков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аждый упаковочный лист должен иметь штамп или подпись упаковщика и контролера ОТ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5. Упаковка сборочных единиц кранов-штабелеров, изготовляемых для районов с тропическим климатом, должна соответствовать требованиям ГОСТ 2317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6. Число отгружаемых мест, их размер и масса должны быть перечислены в формуляре на кран-штабеле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7. Техническая документация должна быть упакована в пакет из полиэтиленовой пленки по ГОСТ 10354 или завернута в два слоя водонепроницаемой бумаги по ГОСТ 882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5. Требования технологич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тдельные сборочные единицы должны компоноваться таким образом, чтоб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еспечивался доступ к местам регулировок, контрольных замеров, заливке масла, подтяжке крепежа и т. д.;</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абаритные размеры соответствовали нормам и требованиям, установленным для перевозок автомобильным, железнодорожным и морским транспор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ПРИЕМ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1. Краны-штабелеры должны подвергаться следующим видам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опытных образцов - приемо-сдаточным, приемочным и квалификационны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серийного производства - приемо-сдаточным и периодически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единичного производства - приемо-сдаточным, приемочны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2. Если изделия единичного производства являются модификацией серийно изготавливаемых кранов-штабелеров, приемочные испытания не проводя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создании типоразмерного ряда группы кранов-штабелеров может изготавливаться и испытываться один опытный образец как представитель типоразмерного ряда, параметры которого выбирают разработчиком по согласованию с заказчиком или основным потребителем и оговаривают в техническом задании на проектирова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3. Приемо-сдаточные испытания включают в себя прове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ответствия типов и марок материалов, комплектующих изделий, сборочных единиц и деталей крана-штабелера требованиям конструкторск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ачества сварных швов и защитных покрыт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авильности сборки, состояния крепления, габаритных и присоединительных размеров сборочных единиц, механизмов и металлоконструкц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лектромонтажа отдельных сборочных единиц;</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ы привод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4. Объем приемочных испытаний должен включать прове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ности и качества рабочей документации на соответствие требований ЕСКД (для опытных образц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ответствия эксплуатационных характеристик проектным данны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электропроводок и зазем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крепления основных несущих элементов, сборочных единиц и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несущих металлоконструкций, механизмов и тормозов путем проведения механических испытаний на статическое и динамическое нагружения (для изделий единичного производства напряжения в металлоконструкциях могут не замерять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годности для безопасной эксплуатации, включая проверку работы приборов и устройств безопасности, блокировок и всех размеров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5. Объем квалификационных испытаний включает прове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ности и качества разработки технологической документации на соответствие требованиям ЕСТП;</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атериалов приемочных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ответствие эксплуатационных характеристик проектным данны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я и качества изготовления технологической оснаст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электрооборудования и зазем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крепления основных несущих элементов, сборочных единиц и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несущих металлоконструкций, механизмов и тормоз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годности для безопасной рабо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6. Периодические испыт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6.1. Периодическим испытаниям ежегодно подвергают не менее одного образца крана-штабелера серийного производства как представителя типоразмерного ряда данной модели или данной грузоподъем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6.2. Объем периодических испытаний должен включать прове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ы всех механизмов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сновных габаритных и присоединительных размеров, а так же зазоров и размеров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я и работы приборов безопасности и блокиров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крепления основных несущих элементов, сборочных единиц и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изоляции электропроводок и зазем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стояния металлоконструкций путем проведения механических испытаний на статическое и динамическое нагружения без замеров напряжений в металлоконструкция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ы всех механизмов крана-штабелера в предусмотренных режим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4.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 Организация, проведение и оформление результатов входного контроля комплектующих изделий и материалов должны производиться в соответствии с требованиями ГОСТ 2429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 Основные параметры и характеристики кранов-штабелеров (п. 1), значения показателей виброскорости (п. 2.3.10), показатели надежности (п. 2.10), а также работу приборов и устройств безопасности (п. 2.11) проверяют на соответствие требованиям настоящего стандарта и рабочих чертежей при проведении приемочных, квалификационных, периодических испытаний по соответствующим программам и методикам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 Правильность применения канатов (п. 2.3.1), материалов (пп. 2.4.2 и 2.4.3) проверяют на соответствие требованиям рабочих чертежей и она должна подтверждаться сертификатами изготовителя или другим документом, подтверждающим их пригодность, а при их отсутствии марка и качество материалов должны подтверждаться лабораторной проверко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4. Коэффициенты запаса прочности канатов (п. 2.3.2) и запаса торможения механизма подъема груза (п. 2.3.3) должны подтверждаться расчетами (только для изделий серийного производст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5. Диаметры грузовых, уравнительных и отклоняющих блоков, а также диаметры грузовых барабанов (п. 2.3.4) проверяют на соответствие требованиям рабочих чертежей, а для изделий серийного производства они должны подтверждаться расчет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6. Правильность применения муфт в механизмах подъема груза (п. 2.3.5), наличие устройств (подхватов), исключающих отрыв от рельса крана-штабелера и грузовой тележки (п. 2.3.7), правильность изготовления кабины управления (пп. 2.3.8; 2.3.9; 2.3.10; 2.3.11 и 2.3.12), наличие приспособлений для строповки (п. 2.3.13) проверяют на соответствие требованиям настоящего стандарта и рабочих чертеж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7. Отклонения от номинальных размеров основных сборочных единиц, а также отклонение формы и взаимного расположения поверхностей металлоконструкций, ходовых колес, тормозных шкивов и канатных барабанов (п. 2.3.14) проверяют на соответствие требованиям настоящего стандарта, рабочих чертежей и комплекта документов технологических процессов с помощью специальных и универсальных средств измер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8. Отливки из серого чугуна (п. 2.4.4) должны контролироваться в соответствии с требованиями ГОСТ 1412. Для испытаний используют заготовки в литом состоянии. Метод испытаний стальных отливок - по ГОСТ 97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9. Метод испытаний поковок из конструкционной углеродистой и легированной сталей (п. 2.4.5) - по ГОСТ 847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0. Качество механической обработки поверхностей (п. 2.5.1) контролируют путем сравнения с действующими образцами (эталонами) шероховатости поверхностей по ГОСТ 937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1. Методы контроля резьбовых соединений, сборочных единиц и электромонтажа (пп. 2.5.2, 2.8 и 2.9) - в соответствии с требованиями рабочих чертежей и комплекта документов технологических процес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2. Твердость поверхностей деталей и заготовок после термообработки (п. 2.5.3) контролируют в соответствии с требованиями ГОСТ 9012 и ГОСТ 901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нтролю твердости поверхностей деталей после термообработки подвергают: для опытных образцов, изделий единичного производства - 100%; при серийном производстве - не менее одной детали из партии 100 ш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3. Качество сварных соединений металлоконструкций (п. 2.6) контролируют внешним осмотром, а стыковые швы - радиографическим методом в соответствии с комплектом документов технологических процес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нешнему осмотру подвергают 100% сварных швов. Форма и размеры сварных швов должны соответствовать требованиям стандартов, указанных в рабочих чертеж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диографическому контролю подвергают все стыковые швы пролетных и опорных балок моста, балок грузовых платформ, колонн и телескопических рам. Порядок контроля радиографическим методом - в соответствии с требованиями ГОСТ 751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 Методы контроля покрытий (п. 2.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1. Контроль качества поверхностей, подготовленных к окраске, должен производиться в соответствии с требованиями ГОСТ 9.40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контроле качества поверхностей, подготовленных к окраске, проверяют степень обезжиривания поверхностей и степень очистки от окислов. Метод контроля степени обезжиривания - протирка чистой ветошь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2. Качество лакокрасочных покрытий должно проверяться внешним осмотром - путем сравнения с цветовыми эталон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3. При контроле качества неметаллических неорганических покрытий проверяют внешний вид и защитные свойства покрытий. Контролю подвергают 2 - 5% деталей партии. Качество внешнего вида проверяют путем осмотра деталей невооруженным глаз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авила приемки и методы контроля указанных свойств - по ГОСТ 9.30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5. Наличие и качество временной противокоррозионной защиты контролируют в соответствии с требованиями комплекта документов технологических процес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6. Комплектность (п. 2.12), правильность нанесения маркировок (п. 2.13), а также правильность упаковки (п. 2.14) контролируют в соответствии с требованиями настоящего стандарта и отгрузочн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7. Методы контроля при проведении приемо-сдаточных испытаний - в соответствии с требованиями настоящего стандарта, а такж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серийного производства - комплекта документов технологических процес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единичного производства - технического зад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ъем обязательного контроля для всех сборочных единиц на соответствие требованиям рабочих чертежей, а для изделий серийного производства также на соответствие требованиям комплекта документов технологических процессов должен включать провер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авильности качества сборки (свар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еометрических параметров, в том числе проверку габаритных и присоединительных размер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епления и свободы вращения ходовых колес, катков, роликов, блоков, опор поворотны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шероховатости обработанных поверхностей и твердости термически обработанных детал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я смазки в подшипниковых узлах и корпусах редуктор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отдельных сборочных единиц объем дополнительных проверок приведен в табл. 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6</w:t>
      </w:r>
    </w:p>
    <w:tbl>
      <w:tblPr>
        <w:tblW w:w="9415" w:type="dxa"/>
        <w:jc w:val="left"/>
        <w:tblInd w:w="-60" w:type="dxa"/>
        <w:tblLayout w:type="fixed"/>
        <w:tblCellMar>
          <w:top w:w="15" w:type="dxa"/>
          <w:left w:w="15" w:type="dxa"/>
          <w:bottom w:w="15" w:type="dxa"/>
          <w:right w:w="15" w:type="dxa"/>
        </w:tblCellMar>
      </w:tblPr>
      <w:tblGrid>
        <w:gridCol w:w="2725"/>
        <w:gridCol w:w="6690"/>
      </w:tblGrid>
      <w:tr>
        <w:trPr>
          <w:tblHeader w:val="true"/>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именование сборочных единиц</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язательный объем проверок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Мост в сборе (без электрооборудования)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нтрольная сборка пролетных балок с концевыми приводами передвижения, проверка работы приводов вхолостую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Электрошкафы и кабина в сборе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оверка коммутации электропроводок путем прозвонки электрических цепей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Грузовая тележка в сборе.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Грузоподъемник в сборе.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Платформа грузовая в сборе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нтрольная сборка, проверка работы приводов вхолостую, проверка коммутации электропроводок путем прозвонки электрических цепей. Отклонение от плоскостности опорных поверхностей ходовых колес грузовой тележки в соответствии с требованиями рабочих чертежей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 Тележка кабины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оверка без нагрузки работы рычажного устройства привода клиновых ловителей кабины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 Колонна в сборе с рамой телескопической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нтрольная сборка, проверка работы без нагрузок рычажного устройства привода ловителей кабины, а также проверка работы без нагрузок рычажного устройства фиксаций телескопической рамы на колонне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Ограничитель скорости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оверка соответствия числа оборотов, при которых должен срабатывать ограничитель скорости. Срабатывание должно происходить при частоте вращения шкива соответствующего линейной скорости 0,38 - 0,43 м/с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 Ограничитель грузоподъемности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оверка срабатывания выключателей под максимально допустимой нагрузкой, а также при полном отсутствии нагрузки. Срабатывание под нагрузкой должно происходить при усилии 0.96-1,04 от нагрузки, указанной в рабочих чертежах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Вилы </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оверка прочности вил под максимально допустимой нагрузкой. (Под максимально допустимой понимается нагрузка, равная максимальной грузоподъемности крана-штабелера, деленная на количество вил и умноженная на 3. Нагрузка прикладывается на расстоянии от спинки вил, равном половине ее длины)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В объем проверки работы приводов всех типов входит: проверка зазоров между тормозным шкивом и обкладками колодок тормозов; проверка наличия смазки; регулировка тормозов на моменты, указанные в рабочих чертежах, путем установки длины тормозной пружины в соответствии с требованиями рабочих чертежей; проверка биения тормозных шкив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ечь масла, неравномерный шум, а также общий шум при работе приводов св. 80 дБА не допускают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работы приводов вхолостую должна производиться в обе стороны вращения в течение не менее 5 мин. По окончании проверки приводов редукторы должны быть законсервирова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8. Ловители кабины подвергают испытаниям только на полностью собранном кране-штабелере в комплекте с ограничителем скорости в соответствии с программой и методикой испытаний на кран-штабеле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9. Сопротивления заземляющих устройств и сопротивления изоляции электропроводок проверяют в соответствии с требованиями «Правил устройства электроустанов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0. Методы контроля при механических испытаниях на статическое и динамическое нагру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0.1. Механические испытания на статическое нагружение крана-штабелера имеют целью проверку прочности и жесткости крана-штабелера и его отдельных элементов при воздействии как вертикальных, так и горизонтальных нагруз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тическое нагружение на воздействие вертикальной нагрузки производят грузом, масса которого на 25% превышает номинальную грузоподъемность крана-штабелера. При этом в кабине укладывают груз массой 80 кг, а грузовую тележку устанавливают посередине пролета моста. Груз поднимают первоначально на высоту 100 - 200 мм и выдерживают в течение 10 мин, а затем - на полную высоту. Для кранов ОКД испытания проводят при выдвинутых телескопических захватах. Проверяют отсутствие остаточных деформаций и повреждений, а также работу тормоза механизма подъема. При проведении статических нагружений ограничитель грузоподъемности отключа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тическое нагружение горизонтальной нагрузкой проводят с грузом, масса которого превышает номинальную грузоподъемность крана-штабелера на 10%, поднятым на высоту 100 - 200 мм от уровня пола. Грузовую тележку устанавливают в середине пролета мос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грузку, соответствующую максимальному моменту, развиваемому приводами передвижения моста, прилагают к низу колонны (рамы телескопической) в направлении движения моста, при этом грузозахватный орган также должен быть повернут в направлении движения мос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проведении испытаний горизонтальной нагрузкой измеряют напряжения в корневом сечении колонны и в средних сечениях пролетных балок моста, а также измеряют перемещения указанных сечений пролетных балок моста и низа колонны (рамы телескопической) по отношению к их первоначальному положени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штабелер считают выдержавшим механические испытания на статическое нагружение, если не произойдет повреждение его элементов, не будут установлены остаточные деформации, а измеренные напряжения и перемещения не будут превышать расчетных значений. Проскальзывание тормозного шкива не допускает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0.2. Механические испытания на динамическое нагружение имеют целью проверку работы механизмов и тормозов, проверку прочности и жесткости металлических конструкций под действием нагрузок, возникающих во время пуска и торможения механизмов, а также проверку соответствия технических характеристик крана-штабелера паспортным данным, проверку величин токов, электрических напряжений и ускорений (замедлений) механизм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спытания производят с грузом, масса которого превышает на 10% номинальную грузоподъемность крана-штабел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проведении механических испытаний на динамическое нагружение проверяют напряжения, деформации и колебания моста (посередине пролета), колонны (напряжение в корневом сечении, перемещение нижнего конца), напряжения в концевых балках моста, балках тележки и на поворотной платформ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ан-штабелер считают выдержавшим механические испытания на динамическое нагружение, если не произойдет поломок его элементов и не будут установлены трещины или остаточные деформации, а также если напряжения и прогибы не превосходят расчетных значе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1. Правильность выбора электрооборудования проверяют путем снятия осциллограмм работы приводов передвижения крана-штабелера и грузовой тележки, подъема груза, вращения колонны. Записывают величины скоростей, ускорений (замедлений) механизмов и токов электродвигателей. Проверяют нагрев электродвигателей. Электроприводы считают выдержавшими испытания, если скорости и ускорения приводов находятся в заданных пределах и температура нагрева электродвигателей не превышает норматив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2. Методы контроля при проведении приемочных, квалификационных и периодических испытаний - в соответствии с требованиями программ и методик приемочных, квалификационных и периодических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5. ТРАНСПОРТИРОВАНИЕ И ХРАН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 Сборочные единицы кранов-штабелеров транспортируют железнодорожным, автомобильным или водным транспор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2. Перевозка, размещение и крепление грузов на открытом железнодорожном подвижном составе должна производиться в соответствии с «Правилами перевозок грузов» и «Техническими условиями погрузки и крепления грузов», утвержденными Министерством путей сообщения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3. Все сборочные единицы, предназначенные для транспортировки отдельно, должны соответствовать нормам и требованиям выбранного транспортного средст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4. Условия транспортирования сборочных единиц - в соответствии с ГОСТ 15150 для макроклиматических районов с умеренным и холодным климатом в атмосфере любых типов на суш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металлоконструкций и сборочных единиц, упакованных в ящики, - по условиям хранения 8 (ОЖ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электрошкафов и кабин операторов - по условиям хранения 5 (ОЖ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ловия транспортирования для макроклиматических районов с тропическим климатом и при морских перевозках во всех район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металлоконструкций и сборочных единиц - 9 (ОЖ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электрошкафов и кабин операторов - 6 (ОЖ2), а при морских перевозках в трюмах - 3 (ЖЗ).</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5. Условия хранения сборочных единиц у изготовителя и потребителя - по ГОСТ 15150 в атмосфере любых тип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металлоконструкций - по группе 6 (ОЖ2) под навесом или в закрытых помещения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всех сборочных единиц, упакованных в ящики, - по группе 6 (ОЖ2) в закрытых помещения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6. Не допускается хранение сборочных единиц кранов-штабелеров в помещениях, содержащих в окружающей среде пары кислот, щелочей и других агрессивных веществ в концентрациях, разрушающих покрытия, металл и электрическую изоляци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6. УКАЗАНИЯ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 Техническое освидетельствова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1. Техническое освидетельствование проводят после монтажа у потребителя и после каждого года эксплуатации крана-штабелера в соответствии с требованиями руководства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2. Техническому освидетельствованию подвергают каждый вновь смонтированный кран-штабелер, а также все краны-штабелеры единичного производства, не прошедшие приемочных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3. Результаты проведения технического освидетельствования записывают в формуляр крана-штабелера с указанием срока проведения последующего освидетельств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 Требования к технике безопасности при эксплуатации и ремонт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1. При наладке и эксплуатации крана-штабелера следует руководствоваться требованиями ПТЭ и ПТБ. При эксплуатации необходимо ежедневно перед началом работы проверять исправность тормозов всех механизмов; при необходимости проводят их регулиров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2. При установке двух мостовых кранов-штабелеров или мостового крана-штабелера и мостового крана общего применения на одних рельсовых крановых путях зоны их действия должны быть разделены механическими упорами и соответствующими линейками и выключателя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технически обоснованных случаях допускается установка на одних рельсовых крановых путях мостового крана-штабелера и мостового крана общего назначения без разделительных упоров, но при этом должны быть предусмотрены блокировочные устройства, обесточивающие питание троллей при подходе кранов друг к другу таким образом, чтобы между мостовым краном-штабелером и мостовым краном общего назначения при их движении навстречу один другому всегда был участок обесточенных троллеев длиной не менее суммы тормозных путей обоих кранов, кроме того, эти краны должны быть оборудованы линейками и выключателями, исключающими наезд крапов друг на друг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3. Зоны действия мостовых кранов-штабелеров исполнений ОП и ОК. допускается не ограждать, однако эта зона должна быть обязательно обозначена разметкой на полу склада и иметь предупредительные надписи в соответствии с требованиями ГОСТ 12.4.02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4. На кране-штабелере должна быть установлена на видном месте таблица, написанная крупным шрифтом, с обозначением грузоподъемности, инвентарного номера предприятия и даты проведения последующего технического освидетельств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5. При ремонте крана-штабелера его питание должно быть отключено и при этом предусмотрены меры против ошибочного включ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6. Ремонтные площадки, лестницы, настилы, ограждения, люки и т. д. должны изготавливаться в соответствии с требованиями «Правил устройства и безопасной эксплуатации грузоподъемных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 Требования к эксплуатации и техническому обслуживани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1. Кран-штабелер не должен допускаться к работ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если он не прошел технического освидетельствования после изготовления и монтажа или ежегодного технического освидетельствования, а также пр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тсутствии приказа о назначении лица, ответственного за исправное состояние оборуд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стекшем сроке проведения последнего технического освидетельств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и каких-либо неисправност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2. Кран-штабелер может быть допущен к подъему и перемещению грузов, масса и габариты которых не превышают значений, предусмотренных технической документаци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3. Краны-штабелеры запрещается применять для. подъема и транспортирования люд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4. Использование кранов-штабелеров в более тяжелом режиме работы, чем указано в формуляре, не допускает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5. Запрещается производить подтягивание грузов по земле, полу и т. д., а также нагружать колонны краков-штабелеров горизонтальными вила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6. Не реже одного раза в год, а также после капитального ремонта крана-штабелера должно проверяться наличие заземления и сопротивления изоля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7. Техническое обслуживание кранов-штабелеров должно производиться в строгом соответствии с требованиями руководства (инструкции)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7. ГАРАНТИИ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зготовитель гарантирует соответствие кранов-штабелеров требованиям настоящего стандарта при соблюдении условий эксплуатации, транспортирования, хранения и монтажа, установленных стандар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арантийный срок эксплуатации-18 мес со дня ввода крана в эксплуатацию, но не более 24 мес со дня отгрузки потребител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екомендуемые материалы, из которых могут изготавливаться основные детали и сборочные единиц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7</w:t>
      </w:r>
    </w:p>
    <w:tbl>
      <w:tblPr>
        <w:tblW w:w="9415" w:type="dxa"/>
        <w:jc w:val="left"/>
        <w:tblInd w:w="-60" w:type="dxa"/>
        <w:tblLayout w:type="fixed"/>
        <w:tblCellMar>
          <w:top w:w="15" w:type="dxa"/>
          <w:left w:w="15" w:type="dxa"/>
          <w:bottom w:w="15" w:type="dxa"/>
          <w:right w:w="15" w:type="dxa"/>
        </w:tblCellMar>
      </w:tblPr>
      <w:tblGrid>
        <w:gridCol w:w="3669"/>
        <w:gridCol w:w="2586"/>
        <w:gridCol w:w="1504"/>
        <w:gridCol w:w="1656"/>
      </w:tblGrid>
      <w:tr>
        <w:trPr>
          <w:tblHeader w:val="true"/>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етали и сборочные единицы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Заготовки </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атериалы </w:t>
            </w:r>
          </w:p>
        </w:tc>
      </w:tr>
      <w:tr>
        <w:trPr>
          <w:tblHeader w:val="true"/>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арка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стандарта </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Барабаны грузовые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Ч1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2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2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з труб, свар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20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Ст3сп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38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С-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7Г1С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Блоки канатные силовые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Ч1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2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2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Ст3сп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38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С-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7Г1С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Корпуса и крышки редукторов, крышки букс ходовых колес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Ч1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2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2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вар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Ст3сп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38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С-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7Г1С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Буксы ходовых колес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4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3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20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Шкивы тормозные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4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 Зубчатые колеса, шестерни, рейки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4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0Х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0ХН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 Валы и оси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3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0Х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0ХН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30ХГТ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Упругий элемент ограничителя грузоподъемности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60С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959 </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 Катки и направляющие ролики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тливка 45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тампованые, кованые, кат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Г050 </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Клинья ловителей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1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20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 Опоры поворотные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Литые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50Л-II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 </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5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w:t>
            </w:r>
          </w:p>
        </w:tc>
      </w:tr>
      <w:tr>
        <w:trPr/>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Вилы </w:t>
            </w:r>
          </w:p>
        </w:tc>
        <w:tc>
          <w:tcPr>
            <w:tcW w:w="2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ва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40Г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50 Г-а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ь 10ХСНД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w:t>
            </w:r>
          </w:p>
        </w:tc>
      </w:tr>
      <w:tr>
        <w:trPr/>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варные из проката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Г2С-12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 Металлоконструкции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з проката </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али по СНиП II-23, как для конструкций I группы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екомендуемый ассортимент смазочных материалов, применяемых в зависимости от температурных условий эксплуатации в районах с умеренным и тропическим климат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8</w:t>
      </w:r>
    </w:p>
    <w:tbl>
      <w:tblPr>
        <w:tblW w:w="9415" w:type="dxa"/>
        <w:jc w:val="left"/>
        <w:tblInd w:w="-60" w:type="dxa"/>
        <w:tblLayout w:type="fixed"/>
        <w:tblCellMar>
          <w:top w:w="15" w:type="dxa"/>
          <w:left w:w="15" w:type="dxa"/>
          <w:bottom w:w="15" w:type="dxa"/>
          <w:right w:w="15" w:type="dxa"/>
        </w:tblCellMar>
      </w:tblPr>
      <w:tblGrid>
        <w:gridCol w:w="2196"/>
        <w:gridCol w:w="1429"/>
        <w:gridCol w:w="2418"/>
        <w:gridCol w:w="3372"/>
      </w:tblGrid>
      <w:tr>
        <w:trPr>
          <w:tblHeader w:val="true"/>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Ассортимент смазочных материалов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стандарта или ТУ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емпература окружающей среды при эксплуатации °С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ласть применения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ИРп-150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51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10) </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едукторы с зубчатыми передачами**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ТАП-15В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365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ИГП-152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13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1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ТСп-10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365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Трансол-200*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 УССР 20135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0÷(-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 ИГП-114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13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10) </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едукторы червячные**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 ИГП-152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13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1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АС3п-6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СТ 38.01.370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 Литол-24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1150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арниры, подшипники скольжения, трущиеся поверхности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ЦИАТИМ-20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6267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 ВНИИНП-246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55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дпишники качения, открытые зубчатые зацепления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ВНИИНП-279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296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3. УСсА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3338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4. Торсиол-35Э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 УССР 2012-14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анаты всех типов </w:t>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БОЗ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9-9-157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0) </w:t>
            </w:r>
          </w:p>
        </w:tc>
        <w:tc>
          <w:tcPr>
            <w:tcW w:w="3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6. Масло веретенное гидравлическое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642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5÷(-45)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Электрогидравлические толкатели тормозов**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ля редукторов механизмов передвижений кранов-штабелеров исполнения ОП.</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ля покупных изделий в соответствии с паспортом на издел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екомендуемый ассортимент консервационных материалов, применяемых независимо от климатических райо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9</w:t>
      </w:r>
    </w:p>
    <w:tbl>
      <w:tblPr>
        <w:tblW w:w="9415" w:type="dxa"/>
        <w:jc w:val="left"/>
        <w:tblInd w:w="-60" w:type="dxa"/>
        <w:tblLayout w:type="fixed"/>
        <w:tblCellMar>
          <w:top w:w="15" w:type="dxa"/>
          <w:left w:w="15" w:type="dxa"/>
          <w:bottom w:w="15" w:type="dxa"/>
          <w:right w:w="15" w:type="dxa"/>
        </w:tblCellMar>
      </w:tblPr>
      <w:tblGrid>
        <w:gridCol w:w="3893"/>
        <w:gridCol w:w="1620"/>
        <w:gridCol w:w="3902"/>
      </w:tblGrid>
      <w:tr>
        <w:trPr>
          <w:tblHeader w:val="true"/>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Ассортимент консервационных материалов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стандарта </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ласть применения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НГ-204у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974 </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ля наружных и внутренних поверхностей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АМС-3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712 </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ля электротехнических изделий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i/>
          <w:iCs/>
          <w:lang w:val="ru-RU" w:eastAsia="ru-RU" w:bidi="ar-SA"/>
        </w:rPr>
        <w:t>ПРИЛОЖЕНИЕ</w:t>
      </w:r>
      <w:r>
        <w:rPr>
          <w:rFonts w:eastAsia="Times New Roman" w:cs="Times New Roman" w:ascii="Times New Roman" w:hAnsi="Times New Roman"/>
          <w:b/>
          <w:bCs/>
          <w:lang w:val="ru-RU" w:eastAsia="ru-RU" w:bidi="ar-SA"/>
        </w:rPr>
        <w:t xml:space="preserve">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екомендуемые типы лакокрасочных покрытий и грунтовок, применяемых в зависимости от климатического исполнения кранов-штабелеров и условий эксплуатации покрыт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0</w:t>
      </w:r>
    </w:p>
    <w:tbl>
      <w:tblPr>
        <w:tblW w:w="9415" w:type="dxa"/>
        <w:jc w:val="left"/>
        <w:tblInd w:w="-60" w:type="dxa"/>
        <w:tblLayout w:type="fixed"/>
        <w:tblCellMar>
          <w:top w:w="15" w:type="dxa"/>
          <w:left w:w="15" w:type="dxa"/>
          <w:bottom w:w="15" w:type="dxa"/>
          <w:right w:w="15" w:type="dxa"/>
        </w:tblCellMar>
      </w:tblPr>
      <w:tblGrid>
        <w:gridCol w:w="3608"/>
        <w:gridCol w:w="2997"/>
        <w:gridCol w:w="1225"/>
        <w:gridCol w:w="1585"/>
      </w:tblGrid>
      <w:tr>
        <w:trPr>
          <w:tblHeader w:val="true"/>
        </w:trPr>
        <w:tc>
          <w:tcPr>
            <w:tcW w:w="3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лиматическое исполнение и категория размещения изделия по ГОСТ 15150</w:t>
            </w:r>
          </w:p>
        </w:tc>
        <w:tc>
          <w:tcPr>
            <w:tcW w:w="29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означение условий эксплуатации покрытий по ГОСТ 9.104</w:t>
            </w:r>
          </w:p>
        </w:tc>
        <w:tc>
          <w:tcPr>
            <w:tcW w:w="2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ипы лакокрасочных покрытий и грунтовок </w:t>
            </w:r>
          </w:p>
        </w:tc>
      </w:tr>
      <w:tr>
        <w:trPr>
          <w:tblHeader w:val="true"/>
        </w:trPr>
        <w:tc>
          <w:tcPr>
            <w:tcW w:w="3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Эмаль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нтовка </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Ц-132 по ГОСТ 6631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Ф-0119 по ГОСТ 23343 </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З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З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Ф-021 по ГОСТ 25129</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ХВ-110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о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374 </w:t>
            </w:r>
          </w:p>
        </w:tc>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ФЛ-03к по ГОСТ 9109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ВЛ-02 по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707 </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З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З </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3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3 </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НФОРМАЦИОННЫЕ ДАННЫЕ</w:t>
      </w:r>
    </w:p>
    <w:p>
      <w:pPr>
        <w:pStyle w:val="Normal"/>
        <w:spacing w:before="280" w:after="280"/>
        <w:rPr/>
      </w:pPr>
      <w:r>
        <w:rPr>
          <w:rFonts w:eastAsia="Times New Roman" w:cs="Times New Roman" w:ascii="Times New Roman" w:hAnsi="Times New Roman"/>
          <w:lang w:val="ru-RU" w:eastAsia="ru-RU" w:bidi="ar-SA"/>
        </w:rPr>
        <w:t xml:space="preserve">1. </w:t>
      </w:r>
      <w:r>
        <w:rPr>
          <w:rFonts w:eastAsia="Times New Roman" w:cs="Times New Roman" w:ascii="Times New Roman" w:hAnsi="Times New Roman"/>
          <w:b/>
          <w:bCs/>
          <w:lang w:val="ru-RU" w:eastAsia="ru-RU" w:bidi="ar-SA"/>
        </w:rPr>
        <w:t>РАЗРАБОТАН И ВНЕСЕН</w:t>
      </w:r>
      <w:r>
        <w:rPr>
          <w:rFonts w:eastAsia="Times New Roman" w:cs="Times New Roman" w:ascii="Times New Roman" w:hAnsi="Times New Roman"/>
          <w:lang w:val="ru-RU" w:eastAsia="ru-RU" w:bidi="ar-SA"/>
        </w:rPr>
        <w:t xml:space="preserve"> Министерством тяжелого машиностроения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АЗРАБОТЧ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 Э. Усаковский</w:t>
      </w:r>
      <w:r>
        <w:rPr>
          <w:rFonts w:eastAsia="Times New Roman" w:cs="Times New Roman" w:ascii="Times New Roman" w:hAnsi="Times New Roman"/>
          <w:lang w:val="ru-RU" w:eastAsia="ru-RU" w:bidi="ar-SA"/>
        </w:rPr>
        <w:t xml:space="preserve"> (руководитель темы), </w:t>
      </w:r>
      <w:r>
        <w:rPr>
          <w:rFonts w:eastAsia="Times New Roman" w:cs="Times New Roman" w:ascii="Times New Roman" w:hAnsi="Times New Roman"/>
          <w:b/>
          <w:bCs/>
          <w:lang w:val="ru-RU" w:eastAsia="ru-RU" w:bidi="ar-SA"/>
        </w:rPr>
        <w:t>Р. Г. Шелег, В. Я. Перекалин, Л. А. Столяро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 УТВЕРЖДЕН И ВВЕДЕН В ДЕЙСТВИЕ Постановлением Государственного комитета СССР по управлению качеством продукции и стандартам от 29.01.90 № 10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Срок проверки - 1994 г., периодичность - 5 ле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4. ВВЕДЕН ВПЕРВ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5. ССЫЛОЧНЫЕ НОРМАТИВНО-ТЕХНИЧЕСКИЕ ДОКУМЕНТЫ</w:t>
      </w:r>
    </w:p>
    <w:tbl>
      <w:tblPr>
        <w:tblW w:w="6475" w:type="dxa"/>
        <w:jc w:val="left"/>
        <w:tblInd w:w="-60" w:type="dxa"/>
        <w:tblLayout w:type="fixed"/>
        <w:tblCellMar>
          <w:top w:w="15" w:type="dxa"/>
          <w:left w:w="15" w:type="dxa"/>
          <w:bottom w:w="15" w:type="dxa"/>
          <w:right w:w="15" w:type="dxa"/>
        </w:tblCellMar>
      </w:tblPr>
      <w:tblGrid>
        <w:gridCol w:w="2540"/>
        <w:gridCol w:w="3935"/>
      </w:tblGrid>
      <w:tr>
        <w:trPr>
          <w:tblHeader w:val="true"/>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означение НТД,</w:t>
              <w:br/>
              <w:t xml:space="preserve">на который дана ссылка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пункта, приложения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14-7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9</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32-74</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104-79</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5; 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301-86</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7</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302-8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402-80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4.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2.053.1-8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1; 2.13.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2.066-8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8</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4.026-76</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380-7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77-8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3; 2.4.4; 4.8; 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050-8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3; 2.5.3; 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2-8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4; 4.8; 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575-87</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642-7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712-7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789-7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991-8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3325-8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3338-80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4543-71</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6267-74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6631-74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7512-82</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8479-70</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5; 4.9</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8828-6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7</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12-59</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013-59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109-8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150-8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9378-7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0</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0198-7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0354-7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7</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0549-80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969-67</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971-67</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192-77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3.5</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296-7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4959-79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3; 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5150-69</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водная часть; 5.4; 5.5, 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6093-8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6553-8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374-79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552-79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8974-7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282-73</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1150-7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1929-76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1931-76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3170-7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4.5</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3343-7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3652-79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4297-87</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129-82</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4</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835-83</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 2.3.3</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584-88</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15</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51-7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101413-78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 УССР 201352-84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8 УССР 2012-14-80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У 39-9-157-75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СТ 38.01.370-84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2</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НиП II-23-81</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1</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ОДЕРЖАНИЕ</w:t>
      </w:r>
    </w:p>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Основные параметры и характеристики. 1</w:t>
            </w:r>
          </w:p>
          <w:p>
            <w:pPr>
              <w:pStyle w:val="Normal"/>
              <w:spacing w:before="280" w:after="280"/>
              <w:rPr/>
            </w:pPr>
            <w:r>
              <w:rPr>
                <w:rFonts w:eastAsia="Times New Roman" w:cs="Times New Roman" w:ascii="Times New Roman" w:hAnsi="Times New Roman"/>
                <w:lang w:val="ru-RU" w:eastAsia="ru-RU" w:bidi="ar-SA"/>
              </w:rPr>
              <w:t>2</w:t>
            </w:r>
            <w:r>
              <w:rPr>
                <w:rFonts w:eastAsia="Times New Roman" w:cs="Times New Roman" w:ascii="Times New Roman" w:hAnsi="Times New Roman"/>
                <w:i/>
                <w:iCs/>
                <w:lang w:val="ru-RU" w:eastAsia="ru-RU" w:bidi="ar-SA"/>
              </w:rPr>
              <w:t>.</w:t>
            </w:r>
            <w:r>
              <w:rPr>
                <w:rFonts w:eastAsia="Times New Roman" w:cs="Times New Roman" w:ascii="Times New Roman" w:hAnsi="Times New Roman"/>
                <w:lang w:val="ru-RU" w:eastAsia="ru-RU" w:bidi="ar-SA"/>
              </w:rPr>
              <w:t xml:space="preserve"> Технические требования.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Приемка. 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 Методы испытаний. 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 Транспортирование и хранение. 1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 Указания по эксплуатации. 1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 Гарантии изготовителя. 14</w:t>
            </w:r>
          </w:p>
          <w:p>
            <w:pPr>
              <w:pStyle w:val="Normal"/>
              <w:spacing w:before="280" w:after="280"/>
              <w:rPr/>
            </w:pPr>
            <w:r>
              <w:rPr>
                <w:rFonts w:eastAsia="Times New Roman" w:cs="Times New Roman" w:ascii="Times New Roman" w:hAnsi="Times New Roman"/>
                <w:i/>
                <w:iCs/>
                <w:lang w:val="ru-RU" w:eastAsia="ru-RU" w:bidi="ar-SA"/>
              </w:rPr>
              <w:t xml:space="preserve">Приложение 1 </w:t>
            </w:r>
            <w:r>
              <w:rPr>
                <w:rFonts w:eastAsia="Times New Roman" w:cs="Times New Roman" w:ascii="Times New Roman" w:hAnsi="Times New Roman"/>
                <w:lang w:val="ru-RU" w:eastAsia="ru-RU" w:bidi="ar-SA"/>
              </w:rPr>
              <w:t>Рекомендуемые материалы, из которых могут изготавливаться основные детали и сборочные единицы.. 14</w:t>
            </w:r>
          </w:p>
          <w:p>
            <w:pPr>
              <w:pStyle w:val="Normal"/>
              <w:spacing w:before="280" w:after="280"/>
              <w:rPr/>
            </w:pPr>
            <w:r>
              <w:rPr>
                <w:rFonts w:eastAsia="Times New Roman" w:cs="Times New Roman" w:ascii="Times New Roman" w:hAnsi="Times New Roman"/>
                <w:i/>
                <w:iCs/>
                <w:lang w:val="ru-RU" w:eastAsia="ru-RU" w:bidi="ar-SA"/>
              </w:rPr>
              <w:t xml:space="preserve">Приложение 2 </w:t>
            </w:r>
            <w:r>
              <w:rPr>
                <w:rFonts w:eastAsia="Times New Roman" w:cs="Times New Roman" w:ascii="Times New Roman" w:hAnsi="Times New Roman"/>
                <w:lang w:val="ru-RU" w:eastAsia="ru-RU" w:bidi="ar-SA"/>
              </w:rPr>
              <w:t>Рекомендуемый ассортимент смазочных материалов, применяемых в зависимости от температурных условий эксплуатации в районах с умеренным и тропическим климатом.. 15</w:t>
            </w:r>
          </w:p>
          <w:p>
            <w:pPr>
              <w:pStyle w:val="Normal"/>
              <w:spacing w:before="280" w:after="280"/>
              <w:rPr/>
            </w:pPr>
            <w:r>
              <w:rPr>
                <w:rFonts w:eastAsia="Times New Roman" w:cs="Times New Roman" w:ascii="Times New Roman" w:hAnsi="Times New Roman"/>
                <w:i/>
                <w:iCs/>
                <w:lang w:val="ru-RU" w:eastAsia="ru-RU" w:bidi="ar-SA"/>
              </w:rPr>
              <w:t xml:space="preserve">Приложение 3 </w:t>
            </w:r>
            <w:r>
              <w:rPr>
                <w:rFonts w:eastAsia="Times New Roman" w:cs="Times New Roman" w:ascii="Times New Roman" w:hAnsi="Times New Roman"/>
                <w:lang w:val="ru-RU" w:eastAsia="ru-RU" w:bidi="ar-SA"/>
              </w:rPr>
              <w:t>Рекомендуемый ассортимент консервационных материалов, применяемых независимо от климатических районов. 15</w:t>
            </w:r>
          </w:p>
          <w:p>
            <w:pPr>
              <w:pStyle w:val="Normal"/>
              <w:spacing w:before="0" w:after="0"/>
              <w:rPr/>
            </w:pPr>
            <w:r>
              <w:rPr>
                <w:rFonts w:eastAsia="Times New Roman" w:cs="Times New Roman" w:ascii="Times New Roman" w:hAnsi="Times New Roman"/>
                <w:i/>
                <w:iCs/>
                <w:lang w:val="ru-RU" w:eastAsia="ru-RU" w:bidi="ar-SA"/>
              </w:rPr>
              <w:t>Приложение</w:t>
            </w:r>
            <w:r>
              <w:rPr>
                <w:rFonts w:eastAsia="Times New Roman" w:cs="Times New Roman" w:ascii="Times New Roman" w:hAnsi="Times New Roman"/>
                <w:lang w:val="ru-RU" w:eastAsia="ru-RU" w:bidi="ar-SA"/>
              </w:rPr>
              <w:t xml:space="preserve"> 4 Рекомендуемые типы лакокрасочных покрытий и грунтовок, применяемых в зависимости от климатического исполнения кранов-штабелеров и условий эксплуатации покрытий. 15</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43:00Z</dcterms:created>
  <dc:creator>Илья</dc:creator>
  <dc:description/>
  <cp:keywords/>
  <dc:language>en-US</dc:language>
  <cp:lastModifiedBy>Илья</cp:lastModifiedBy>
  <dcterms:modified xsi:type="dcterms:W3CDTF">2009-02-01T23:43:00Z</dcterms:modified>
  <cp:revision>1</cp:revision>
  <dc:subject/>
  <dc:title/>
</cp:coreProperties>
</file>