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 w:eastAsia="ru-RU" w:bidi="ar-SA"/>
        </w:rPr>
        <w:t>ГОСТ 27913-88 (ИСО 7752/1-83) Краны грузоподъемные. Органы управления. Расположение и характеристики. Общие принципы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1076325" cy="1143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УДАРСТВЕННЫЙ СТАНДАРТ СОЮЗА ССР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КРАНЫ ГРУЗОПОДЪЕМНЫ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ОРГАНЫ УПРАВЛЕНИЯ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РАСПОЛОЖЕНИЕ И ХАРАКТЕРИСТИКИ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ОБЩИЕ ПРИНЦИПЫ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ГОСТ 27913-88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(ИСО 7752/1-83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УДАРСТВЕННЫЙ КОМИТЕТ СССР ПО СТАНДАРТАМ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Москв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УДАРСТВЕННЫЙ СТАНДАРТ СОЮЗА ССР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2"/>
        <w:gridCol w:w="1743"/>
      </w:tblGrid>
      <w:tr>
        <w:trPr/>
        <w:tc>
          <w:tcPr>
            <w:tcW w:w="7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КРАНЫ ГРУЗОПОДЪЕМНЫЕ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Органы управления. Расположение и характеристики. Общие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принцип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 xml:space="preserve">Lifting appliances. Controls. Layout and characteristics. Part 1. General principles 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 xml:space="preserve">ГОСТ 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27913-8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(ИСО 7752/1-83)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Дата введения </w:t>
      </w:r>
      <w:r>
        <w:rPr>
          <w:rFonts w:eastAsia="Times New Roman" w:cs="Times New Roman" w:ascii="Times New Roman" w:hAnsi="Times New Roman"/>
          <w:b/>
          <w:bCs/>
          <w:u w:val="single"/>
          <w:lang w:val="ru-RU" w:eastAsia="ru-RU" w:bidi="ar-SA"/>
        </w:rPr>
        <w:t>01.01.90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астоящий стандарт распространяется на органы управления грузоподъемных кранов, используемые для перемещения и установки грузов, и устанавливает общие принципы расположения и характеристики функционирования органов управлени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астоящий стандарт служит базой для разработки стандартов на органы управления для грузоподъемных кранов отдельных типов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1. ОПРЕДЕЛЕНИ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Оператор или машинист - лицо, которое управляет устройством для перемещения и установки грузов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2. ОСНОВНЫЕ ТРЕБОВАНИЯ К ОРГАНАМ УПРАВЛЕ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 Функцией органов управления подъемных устройств с силовым приводом (грузоподъемных кранов) является обеспечение управления оператором перемещения и установлением груз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 Расположение органов управления (рычагов, педалей или кнопок) должно обеспечивать непринужденное положение рук и ног оператора. Направление движения органа управления должно быть согласовано с естественным движением конечности оператора (например педали должны действовать от давления стопы, а не от бокового движения ноги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 Усилие, необходимое для включения управления подъемным устройством крана, не должно превышать 160 Н для рычагов и 300 Н для педалей. Значение усилия устанавливают в зависимости от частоты включения органа управления и эргономических соображений для грузоподъемного крана конкретного тип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3. ТРЕБОВАНИЯ БЕЗОПАСНОСТ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Расположение рабочих органов управления должно исключать возможность травм персонала или повреждение имуществ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 необходимости, в целях безопасности (например у кранов с электрическим приводом), должен быть обеспечен аварийный останов вблизи каждого поста управлени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4. ТРЕБОВАНИЯ К УСЛОВИЯМ РАБОТЫ ОПЕРАТОР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Органы управления грузоподъемного крана должны быть спроектированы и размещены согласно принципам эргономики в соответствии с режимом работы устройства для сведения к минимуму утомления оператор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5. ТРЕБОВАНИЯ К РЫЧАГАМ И ПЕДАЛЯМ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1. При постоянной ориентации поста управления и управляемого движения направление движения рычагов должно соответствовать логически направлению управляемого движени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2. При включении одного или нескольких органов управления должно быть исключено непреднамеренное включение другого органа управлени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3. Рычаги управления должны быть, при необходимости, снабжены устройствами, обеспечивающими их фиксацию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Рычаги управления, если они не фиксируются в функциональных целях, должны возвращаться в нейтральное положение автоматически после прекращения воздействия на них оператор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4. При фиксации рычагов управления в положении «выключено» или «нейтраль» фиксаторы должны быть отличимы от других предусмотренных фиксаторов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5. Н или вблизи каждого органа управления должны быть прикреплены письменные указатели или символы, показывающие направление движения органа управления и возврат в положение «выключено» при снятии усилия включения. В этих случаях должен быть обеспечен аварийный останов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Если предусмотрены предупреждающие устройства безопасности, то их звуковые или визуальные предупреждающие сигналы должны быть различимы на постах дистанционного управлени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ИНФОРМАЦИОННЫЕ ДАННЫ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1. ВНЕСЕН Министерством строительного, дорожного и коммунального машиностроения СССР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2. Постановлением Государственного комитета СССР по стандартам от 28.11.88 № 3863 введен в действие государственный стандарт СССР ГОСТ 27913-88, в качестве которого непосредственно применен международный стандарт ИСО 7752/1, с 01.01.90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3. Срок проверки - 1993 г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4. ВВЕДЕН ВПЕРВЫ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СОДЕРЖАНИЕ</w:t>
      </w:r>
    </w:p>
    <w:tbl>
      <w:tblPr>
        <w:tblW w:w="507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79"/>
      </w:tblGrid>
      <w:tr>
        <w:trPr/>
        <w:tc>
          <w:tcPr>
            <w:tcW w:w="507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 Определение. 1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 Основные требования к органам управления. 1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. Требования безопасности. 1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. Требования к условиям работы оператора. 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. Требования к рычагам и педалям. 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3:46:00Z</dcterms:created>
  <dc:creator>Илья</dc:creator>
  <dc:description/>
  <cp:keywords/>
  <dc:language>en-US</dc:language>
  <cp:lastModifiedBy>Илья</cp:lastModifiedBy>
  <dcterms:modified xsi:type="dcterms:W3CDTF">2009-02-01T23:47:00Z</dcterms:modified>
  <cp:revision>1</cp:revision>
  <dc:subject/>
  <dc:title/>
</cp:coreProperties>
</file>