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 w:eastAsia="ru-RU" w:bidi="ar-SA"/>
        </w:rPr>
        <w:t>ГОСТ 27553-87 Краны стрелковые самоходные. Классификация по режимам работы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27553-87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27553-87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(ИСО 4301/2-85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УДАРСТВЕННЫЙ СТАНДАРТ СОЮЗА ССР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КРАНЫ СТРЕЛОВЫЕ САМОХОДН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КЛАССИФИКАЦИЯ ПО РЕЖИМАМ РАБОТЫ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eastAsia="ru-RU" w:bidi="ar-SA"/>
        </w:rPr>
        <w:t>Mobile cranes. Classification by mode of operation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Дата введения 01.01.90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ИНФОРМАЦИОННЫЕ ДАНН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 ВНЕСЕН Министерством строительного, дорожного и коммунального машиностро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 Постановлением Государственного комитета СССР по стандартам от 24.12.87 № 4922 введен в действие государственный стандарт СССР ГОСТ 27553-87, в качестве которого непосредственно применен международный стандарт ИСО 4301/2-85 с 01.01.90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 Срок проверки - 1992 г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 ВВЕДЕН ВПЕРВ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 ССЫЛОЧНЫЕ НОРМАТИВНО-ТЕХНИЧЕСКИЕ ДОКУМЕНТЫ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8"/>
        <w:gridCol w:w="3077"/>
        <w:gridCol w:w="3680"/>
      </w:tblGrid>
      <w:tr>
        <w:trPr>
          <w:tblHeader w:val="true"/>
        </w:trPr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омер пункта, в котором приведена ссылка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означение соответствующего стандарта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означение отечественного НТД, на который дана ссылка</w:t>
            </w:r>
          </w:p>
        </w:tc>
      </w:tr>
      <w:tr>
        <w:trPr/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 2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ИСО 4301/1-85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 ПЕРЕИЗДАНИЕ. Январь 1989 г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стоящий стандарт распространяется на стреловые самоходные краны и устанавливает классификацию кранов и соответствующих крановых механизмов на основе числа рабочих циклов, выполняемых в течение ожидаемого срока службы стрелового самоходного крана или механизма, и коэффициента распределения нагрузки, характеризующего номинальный режим нагруже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 КЛАССИФИКАЦ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лассификация стреловых самоходных кранов и их механизмов по группам, основанная на условиях работы (эксплуатации), приведена в табл. 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Классификация стреловых самоходных кранов по группам*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2"/>
        <w:gridCol w:w="803"/>
      </w:tblGrid>
      <w:tr>
        <w:trPr>
          <w:tblHeader w:val="true"/>
        </w:trPr>
        <w:tc>
          <w:tcPr>
            <w:tcW w:w="8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Режим работы кранов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руппа</w:t>
            </w:r>
          </w:p>
        </w:tc>
      </w:tr>
      <w:tr>
        <w:trPr/>
        <w:tc>
          <w:tcPr>
            <w:tcW w:w="8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раны для общих грузоподъемных операций, с крюком, не применяемые для непрерывной работы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А1</w:t>
            </w:r>
          </w:p>
        </w:tc>
      </w:tr>
      <w:tr>
        <w:trPr/>
        <w:tc>
          <w:tcPr>
            <w:tcW w:w="8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раны, оборудованные грейфером, захватом или магнитом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А3</w:t>
            </w:r>
          </w:p>
        </w:tc>
      </w:tr>
      <w:tr>
        <w:trPr/>
        <w:tc>
          <w:tcPr>
            <w:tcW w:w="8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яжелый режим, например, погрузка и выгрузка контейнеров или общие работы в дока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А4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* Соответствующие ряды коэффициентов Q (режим нагружения) и U (класс использования) приведены в ИСО 4301/1-85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 КЛАССИФИКАЦИЯ МЕХАНИЗМОВ ПО ГРУППАМ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лассификация механизмов стреловых самоходных крапов по группам приведена в табл. 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2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Классификация механизмов по группам</w:t>
      </w:r>
    </w:p>
    <w:tbl>
      <w:tblPr>
        <w:tblW w:w="765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3"/>
        <w:gridCol w:w="698"/>
        <w:gridCol w:w="698"/>
        <w:gridCol w:w="910"/>
      </w:tblGrid>
      <w:tr>
        <w:trPr>
          <w:tblHeader w:val="true"/>
        </w:trPr>
        <w:tc>
          <w:tcPr>
            <w:tcW w:w="53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азначение механизма</w:t>
            </w:r>
          </w:p>
        </w:tc>
        <w:tc>
          <w:tcPr>
            <w:tcW w:w="2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Режим работы кранов</w:t>
            </w:r>
          </w:p>
        </w:tc>
      </w:tr>
      <w:tr>
        <w:trPr>
          <w:tblHeader w:val="true"/>
        </w:trPr>
        <w:tc>
          <w:tcPr>
            <w:tcW w:w="5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А1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А3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А4</w:t>
            </w:r>
          </w:p>
        </w:tc>
      </w:tr>
      <w:tr>
        <w:trPr/>
        <w:tc>
          <w:tcPr>
            <w:tcW w:w="5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одъем груз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3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M4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5</w:t>
            </w:r>
          </w:p>
        </w:tc>
      </w:tr>
      <w:tr>
        <w:trPr/>
        <w:tc>
          <w:tcPr>
            <w:tcW w:w="5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оворот кран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2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3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4</w:t>
            </w:r>
          </w:p>
        </w:tc>
      </w:tr>
      <w:tr>
        <w:trPr/>
        <w:tc>
          <w:tcPr>
            <w:tcW w:w="5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одъем и опускание стрелы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2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3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3</w:t>
            </w:r>
          </w:p>
        </w:tc>
      </w:tr>
      <w:tr>
        <w:trPr/>
        <w:tc>
          <w:tcPr>
            <w:tcW w:w="5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елескопирование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1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2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1*</w:t>
            </w:r>
          </w:p>
        </w:tc>
      </w:tr>
      <w:tr>
        <w:trPr/>
        <w:tc>
          <w:tcPr>
            <w:tcW w:w="5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еремещение крана (только по рабочей площадке):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5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невмоколесный кран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1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M1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M1</w:t>
            </w:r>
          </w:p>
        </w:tc>
      </w:tr>
      <w:tr>
        <w:trPr/>
        <w:tc>
          <w:tcPr>
            <w:tcW w:w="5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усеничный кран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M1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2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2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* Функция телескопирования не выполняется при подвешенном груз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мечания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 См. ИСО 4301/1-85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2. Для M1, М2, М3, М4, М5 применимы соответствующие ряды коэффициентов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L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(режим нагружения и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Т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(класс использования), указанные в ИСО 4301/1-85.</w:t>
      </w:r>
    </w:p>
    <w:p>
      <w:pPr>
        <w:pStyle w:val="Normal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3:49:00Z</dcterms:created>
  <dc:creator>Илья</dc:creator>
  <dc:description/>
  <cp:keywords/>
  <dc:language>en-US</dc:language>
  <cp:lastModifiedBy>Илья</cp:lastModifiedBy>
  <dcterms:modified xsi:type="dcterms:W3CDTF">2009-02-01T23:50:00Z</dcterms:modified>
  <cp:revision>1</cp:revision>
  <dc:subject/>
  <dc:title/>
</cp:coreProperties>
</file>