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27551-87 (ИСО 7752/2-851) Краны стреловые самоходные. Органы управления. Общие треб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276350" cy="1343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РАНЫ СТРЕЛОВЫЕ САМОХОД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ОРГАНЫ УПРАВЛЕНИЯ. ОБЩИЕ ТРЕБ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ГОСТ 27551-87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ИСО 7752/2-85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КОМИТЕТ СССР ПО СТАНДАРТА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оск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tbl>
      <w:tblPr>
        <w:tblW w:w="64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6"/>
        <w:gridCol w:w="1934"/>
      </w:tblGrid>
      <w:tr>
        <w:trPr/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КРАНЫ СТРЕЛОВЫЕ САМОХОД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Органы управления. Общи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требован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Mobile cranes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Controls. 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General requirements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ГОСТ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27551-87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(ИСО 7752/2-851)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Дата введения </w:t>
      </w: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01.01.89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распространяется на стреловые самоходные краны и устанавливает требования к схеме расположения, направлению движения основных органов управления поворотом, подъемом и опусканием груза, изменением вылета стрелы и телескопирование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опускаются схемы расположения и направление движения основных органов управления, отличающиеся от требований настоящего стандарта, для кранов, серийное производство которых начато до 01.01.89 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Измененная редакция, Изм. № 1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ДВУХХОДОВЫЕ ОРГАНЫ УПРАВЛЕНИЯ. ОСНОВНОЕ РАСПОЛОЖЕНИЕ И НАПРАВЛЕНИЕ ДВИЖ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. Кран со стрелой постоянной длин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сновные органы управления должны быть расположены, как показано на черт.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хема управления краном, снабженным стрелой постоянной длин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4581525" cy="45339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Черт. 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.1. Для управления поворотом с помощью ручного рычага 1 необходимо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ать рычаг вперед - поворот в сторону стрелы (при рабочем месте оператора справа от стрелы - поворот влево, а при рабочем месте оператора слева от стрелы или в центре крана - поворот вправо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рычаг в нейтральное положение для отключения поворот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тянуть рычаг назад для изменения движения в противоположном направл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.2. Для управления подъемом груза с помощью ручного рычага 2 и ножной педали 5, ручного рычага 3 и ножной педали 6 необходимо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тянуть рычаг назад для подъема груз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перевести рычаг в нейтральное положение для отключения привода для удержания груза в данном положении (если кран снабжен автоматическим тормозом) или контролировать груз путем нажатия тормозной педали: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ать рычаг вперед для опускания груз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хема управления краном, снабженным стрелой постоянной длины, и дополнительный вариант расположения органов управления изменением вылетастрелы (ножные педали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2867025" cy="43719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Черт. 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1.1.3. Для управления изменением вылета стрелы с помощью ручного рычага 4 необходимо: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тянуть рычаг назад для подъема стрел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рычаг в нейтральное положение для удержания стрелы в данном положении; подать рычаг вперед для опускания стрел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.4. Для управления изменением вылета стрелы применяют дополнительный вариант расположения (работа педалью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сновные органы управления должны быть расположены, как показано на черт. 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.4.1. Для управления поворотом с помощью ручного рычага 1 необходимо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ать рычаг вперед - поворот в сторону стрелы (при рабочем месте оператора справа от стрелы - поворот влево, а при рабочем месте оператора слева от стрелы или в центре крана - поворот вправо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рычаг в нейтральное положение для отключения привода поворот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тянуть рычаг назад для изменения движения в противоположном направл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1.1.4.2. Для управления подъемом груза с помощью ручного рычага 2 и 3 необходимо: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тянуть рычаг назад для подъема груз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перевести рычаг в нейтральное положение для отключения привода и удержания груза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ать рычаг вперед для опускания груз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1.1.4.3. Для управления изменением вылета стрелы с помощью ножной педали 4 и 5 необходимо: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жать педаль 4 для подъема стрелы; нажать педаль 5 для опускания стрел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тпустить педаль 4 и 5 для удержания стрелы в неподвижном полож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2. Кран с телескопической стрело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сновные органы управления крапом должны быть расположены, кик показано на черт. 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2.1. Для управления поворотом с помощью рычага 1 необходимо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ать рычаг вперед - поворот в сторону стрелы (при рабочем месте оператора справа от стрелы - поворот влево, а при рабочем-месте оператора слева от стрелы или в центре крана - поворот вправо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рычаг в нейтральное положение для отключения привода поворот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тянуть рычаг назад для изменения направления движения па противоположно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2.2. Управление телескопированием стрел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1.2.2.1. С помощью рычага 2 необходимо: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подать рычаг вперед для выдвижения стрелы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перевести рычаг в нейтральное положение для удержания стрелы в выдвинутом положении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тянуть рычаг назад для втягивания стрел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2.2.2. С помощью ножной педали 6 (вариант - вместо ручного рычага 2) необходимо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подать педаль вперед (носком вниз) для выдвижения стрелы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вывести педаль в нейтральное положение для удержания стрелы в выдвинутом положении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ать педаль назад (пяткой вниз) для втягивания стрел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хема управления краном с телескопической стрело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4972050" cy="39052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Черт. 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2.3. Для управления подъемом груза с помощью ручного рычага 3 и ножной педали 7; ручного рычага 4 и ножной педали 8 необходимо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тянуть рычаг назад для подъема груз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рычаг в нейтральное положение для удержания груза в данном положении (если крап снабжен автоматическим тормозом) или контролировать груз нажатием тормозной педал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ать рычаг вперед для опускания груз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1.2.4. Для управления изменением вылета стрелы с помощью ручного рычага 5 необходимо: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потянуть рычаг назад для подъема стрелы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перенести рычаг в нейтральное положение для удержания стрелы в данном положении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ать рычаг вперед для опускания стрел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ополнительные рычаги могут быть расположены между рычагами 1 и 2 для независимо телескопируемых секций стрел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3. Дистанционное управлени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3.1. Относительные положения и движения органов управления должны соответствовать указанным в пп. 1 или 2 в зависимости от ситу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3.2. Должна быть предусмотрена остановка движения крана в случае неисправности при подаче сигнала управления каким-либо рабочих движением кр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3.3. Должна быть предусмотрена аварийная остановка в случае неисправности какого-либо устройств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4. Общие треб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4.1. Основные органы управления, используемые во время рабочего цикла крана (см. черт. 1-3) должны быть расположены таким образом, чтобы оператор мог легко до них дотягиваться со своего рабочего мес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4.2. Ручные рычаги и педали должны быть снабжены устройствами, позволяющими удерживать орган управления в нейтральном положении, не прибегая к каким-либо креплениям. Они должны возвращаться в нейтральное положение автоматически после освобождения их оператором, если только их движение не ограничивается намеренно в функциональных целя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4.3. Необходимые рабочие усилия на органы управления не должны превышать 160 Н на ручные рычаги и 225 Н на ножные педал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4.4. Требуемое расстояние рабочего хода (органа управления) не должно превышать 260 мм от нейтрального положения вперед или назад, для ножных педалей ход не должен превышать 260 м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5. Управление другими функциями кран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рганы управления другими функциями крана, не рассмотренные в настоящем стандарте, например, перемещение крана, управление им при движении и торможении при повороте, могут быть установлены рядом с рабочей зоной основных органов управления или внутри ее, при условии, что их расположение позволит избежать затруднений при работе и (или) не помещает водителю физичес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МНОГОХОДОВЫЕ ОРГАНЫ УПРАВЛЕНИЯ. КРЕСТОВОЕ ПЕРЕКЛЮЧЕНИЕ. РАСПОЛОЖЕНИЕ И НАПРАВЛЕНИЕ ДВИЖЕНИЯ ОСНОВНЫХ ОРГАНОВ УПРАВЛ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 Кран со стрелой постоянной длин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1. Схема расположения основных органов управл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сновные органы управления должны быть расположены как показано на черт. 4. В качестве варианта для изменения вылета стрелы можно использовать педаль (педали) (2.1.2.3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2. Направление движ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2.1. Подъем груза 2 и управление поворотом - рычаг 1 и педаль 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2.1.1. Потянуть рычаг назад для подъема груза или гуськ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рычаг в нейтральное положение для удержания груза (или гуська) в нужной позиции (если кран снабжен автоматическим тормозом), либо контролировать груз нажатием тормозной педали; потянуть рычаг вперед для опускания груза (или гуська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хема управления краном со стрелой постоянной длин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5553075" cy="34480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Черт. 4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2.1.2. Перевести рычаг влево для поворота влево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рычаг в нейтральное положение для отключения вращения кран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рычаг вправо для поворота вправ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2.2. Подъем груза 1 и управление изменением вылета стрелы - рычаг 2 и педаль 4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2.2.1. Потянуть рычаг назад для подъема груза. Перевести рычаг в центральное положение для удержания груза в нужной позиции (если кран снабжен автоматическим тормозом) или контролировать груз нажатием тормозной педали. Перевести рычаг вперед для опускания груз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2.2.2. Перевести рычаг влево для подъема стрелы, Перевести рычаг в нейтральное положение для удержания стрелы в нужном положении. Для опускания стрелы перевести рычаг вправ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2.3. Педали 3 и 4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дали 3 и 4 можно использовать для изменения вылета стрелы, если барабаны лебедки снабжены автоматическими тормоза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 Кран с телескопической стрело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хема управления краном с телескопической стрело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5676900" cy="40957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Черт. 5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1. Схема расположения основных органов управл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сновные органы управления должны располагаться как показано на черт. 5. В качестве варианта для телескопирования можно использовать педаль (см. п. 2.2.2.3.2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2. Направление движ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2.1. Подъем груза 2 и управление поворотом - рычаг 1 и педаль 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2.1.1. Потянуть рычаг назад для подъема груз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рычаг в нейтральное положение для удержания груза в нужном положении (если крап снабжен автоматическим тормозом), или контролировать груз нажатием тормозной педал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рычаг вперед для опускания груз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2.1.2. Перевести рычаг влево для поворота влев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рычаг в нейтральное положение для отключения поворо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рычаг вправо для поворота вправ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2.2. Подъем груза 1 и управление подъемом и опусканием стрелы - рычаг 2 и педаль 6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2.2.1. Для подъема груза потянуть рычаг назад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рычаг в нейтральное положение для удержания груза в нужном положении (если край снабжен автоматическим тормозом) или контролировать груз нажатием тормозной педал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рычаг вперед для опускания груз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2.2.2. Перевести рычаг влево для подъема стрел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рычаг в нейтральное положение для удержания стрелы в нужном полож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рычаг вправо для опускания стрел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2.3. Управление телескопированием стрел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2.3.1. Рычаг 3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выдвижения стрелы перенести рычаг вперед, перевести рычаг в нейтральное положение для удержания стрелы в нужном положени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тянуть рычаг назад для втягивания стрел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е. Рычаг 3 может быть обособленным рычагом (рычагами). Телескопирование стрелы может осуществляться перемещением рычага 1 вперед и назад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2.3.2. Педаль 4 (по желанию конструктора) вместо рычага 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выдвижения стрелы опустить педаль вперед (нажать носком ступни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еревести педаль в нейтральное положение для удержания стрелы в выдвинутом полож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пустить педаль назад (нажать пяткой) для втягивания стрел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>ПРИЛОЖЕНИ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>Справочно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ОЯСНЕНИЯ ТЕРМИНОВ, ПРИМЕНЯЕМЫХ В СТАНДАРТЕ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Оператор или машинист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лицо, которое управляет устройством при перемещении и установке груз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Водитель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лицо, которое управляет краном при его перемещении с места на мест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ИНФОРМАЦИОННЫЕ ДАН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ВНЕСЕН Министерством строительного, дорожного и коммунального машиностроения С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Постановлением Государственного комитета СССР по стандартам от 24.12.87 №4918 введен в действие государственный стандарт СССР ГОСТ 27551-87, в качестве которого непосредственно применен международный стандарт ИСО 7752/2-85 с 01.01.89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Срок проверки - 1993 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 ВВЕДЕН ВПЕРВ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5. ПЕРЕИЗДАНИЕ (январь 1989 г.) с Изменением № 1, утвержденным в июле 1988 г. (ИУС № 2-89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ОДЕРЖАНИЕ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 Двухходовые органы управления. Основное расположение и направление движения. 1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 Многоходовые органы управления. Крестовое переключение. Расположение и направление движения основных органов управления.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яснения терминов, применяемых в стандарте. 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48:00Z</dcterms:created>
  <dc:creator>Илья</dc:creator>
  <dc:description/>
  <cp:keywords/>
  <dc:language>en-US</dc:language>
  <cp:lastModifiedBy>Илья</cp:lastModifiedBy>
  <dcterms:modified xsi:type="dcterms:W3CDTF">2009-02-01T23:48:00Z</dcterms:modified>
  <cp:revision>1</cp:revision>
  <dc:subject/>
  <dc:title/>
</cp:coreProperties>
</file>