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25546—82* Краны грузоподъемные. Режимы работ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5546—82*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ДК 621.873:006.354 Группа Г86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РАНЫ ГРУЗОПОДЪЕМ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Режимы работ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Hoisting cranes. Work conditions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Дата введения  01.01.86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становлением Госстандарта СССР № 1235 от 10.07.91 снято ограничение срока действ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издание (декабрь 1993 г.) с Изменением №1, утвержденным в ноябре 1991 г. (ИУС 2-92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Настоящий стандарт распространяется на грузоподъемные краны всех видов (кроме судовых и плавучих) и устанавливает группы режимов их работ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соответствует международному стандарту ИСО 4301/1—86, за исключением класса нагружения Q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ебования настоящего стандарта являются обязательны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змененная редакция, Изм. № 1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Класс использования в зависимости от числа циклов работы крана за срок его службы определяют по табл.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 Класс нагружения в зависимости от коэффициента нагружения определяют по табл.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Группу режима работы кранов в зависимости от класса использования и класса нагружения определяют по табл. 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1</w:t>
      </w:r>
    </w:p>
    <w:tbl>
      <w:tblPr>
        <w:tblW w:w="788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4"/>
        <w:gridCol w:w="5654"/>
      </w:tblGrid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ласс использования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щее число циклов работы крана за срок его службы</w:t>
            </w:r>
          </w:p>
        </w:tc>
      </w:tr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0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о 1.6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1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1,6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до 3,2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2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3,2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до 6,3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3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6,3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до 1,25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4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1,25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до 2,5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5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2,5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 до 5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6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5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до 1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7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1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6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до 2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8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2.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6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до 4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9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4×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6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Цикл работы крана состоит из перемещения грузозахватного органа к грузу, подъема и перемещения груза, освобождения грузозахватного органа возвращения его в исходное положе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Срок службы кранов устанавливают в стандартах или технических условиях на краны конкретных вид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2</w:t>
      </w:r>
    </w:p>
    <w:tbl>
      <w:tblPr>
        <w:tblW w:w="49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3"/>
        <w:gridCol w:w="3052"/>
      </w:tblGrid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ласс нагружения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оэффициент нагружения 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р</w:t>
            </w:r>
          </w:p>
        </w:tc>
      </w:tr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о 0,063</w:t>
            </w:r>
          </w:p>
        </w:tc>
      </w:tr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0,063 до 0,125</w:t>
            </w:r>
          </w:p>
        </w:tc>
      </w:tr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0,125 до 0,25</w:t>
            </w:r>
          </w:p>
        </w:tc>
      </w:tr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0,25 до 0,50</w:t>
            </w:r>
          </w:p>
        </w:tc>
      </w:tr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0,50 до 1,00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3</w:t>
      </w:r>
    </w:p>
    <w:tbl>
      <w:tblPr>
        <w:tblW w:w="71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5"/>
        <w:gridCol w:w="1122"/>
        <w:gridCol w:w="1122"/>
        <w:gridCol w:w="1122"/>
        <w:gridCol w:w="1122"/>
        <w:gridCol w:w="1122"/>
      </w:tblGrid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56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руппа режима работы кранов для класса нагружения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пользовани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1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2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3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4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1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2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K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3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4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6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7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8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9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 Группа режима работы кранов, транспортирующих груз, нагретый свыше 300°С, или расплавленный металл, шлак, ядовитые, взрывчатые вещества и другие опасные грузы, должна быть не менее 6K, за исключением стреловых самоходных кранов, для которых группа режима работы должна быть не менее 3K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Коэффициент нагружения K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р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вычисляют по формул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vertAlign w:val="subscript"/>
          <w:lang w:val="ru-RU" w:eastAsia="en-US" w:bidi="ar-SA"/>
        </w:rPr>
        <w:drawing>
          <wp:inline distT="0" distB="0" distL="0" distR="0">
            <wp:extent cx="1343025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2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6205"/>
      </w:tblGrid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де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61925" cy="1905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189" r="-2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—</w:t>
            </w:r>
          </w:p>
        </w:tc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асса груза, перемещаемого краном с числом циклов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80975" cy="2286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;</w:t>
            </w:r>
          </w:p>
        </w:tc>
      </w:tr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304800" cy="2190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64" r="-1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—</w:t>
            </w:r>
          </w:p>
        </w:tc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оминальная грузоподъемность крана;</w:t>
            </w:r>
          </w:p>
        </w:tc>
      </w:tr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80975" cy="2286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—</w:t>
            </w:r>
          </w:p>
        </w:tc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число циклов работы крана с грузом массой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61925" cy="1905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189" r="-2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;</w:t>
            </w:r>
          </w:p>
        </w:tc>
      </w:tr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80975" cy="20955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—</w:t>
            </w:r>
          </w:p>
        </w:tc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число циклов, работы крана за срок его службы,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676275" cy="23812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151" r="-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.</w:t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римечание. Значение массы грузозахватного органа, навешиваемого на крюк крана или используемого для непосредственного захвата груза (грейфер, подъемный электромагнит, спредер и т.п.), включают в значение 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61925" cy="1905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 и 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304800" cy="2190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 При отсутствии исходных данных, необходимых для определения класса нагружения и коэффициента использования, группу режима допускается устанавливать по данным приложения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7. Взаимосвязь групп режимов работы кранов и классов использования и нагружения кранов по настоящему стандарту и групп режимов работы кранов по международному стандарту ИСО 4301/1—86 представлена в приложении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Введен дополнительно, Изм. № 1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ПРИЛОЖЕНИЕ 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Рекомендуемо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РУППЫ РЕЖИМОВ РАБОТЫ КРАНОВ</w:t>
      </w:r>
    </w:p>
    <w:tbl>
      <w:tblPr>
        <w:tblW w:w="941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1"/>
        <w:gridCol w:w="2594"/>
        <w:gridCol w:w="3648"/>
        <w:gridCol w:w="51"/>
        <w:gridCol w:w="2"/>
        <w:gridCol w:w="49"/>
        <w:gridCol w:w="2"/>
      </w:tblGrid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ид кра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го наименование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руппа режима работы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мерные объекты, условия использования и технологическое назначение кранов</w:t>
            </w:r>
          </w:p>
        </w:tc>
        <w:tc>
          <w:tcPr>
            <w:tcW w:w="1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93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Ручные краны всех видов</w:t>
            </w:r>
          </w:p>
        </w:tc>
        <w:tc>
          <w:tcPr>
            <w:tcW w:w="5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аны с ручным приводом всех рабочих механизмов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сосные и компрессорные станции, машинные залы электростанций, ремонтные краны при небольшом числе обслуживаемых механизмов, вспомогательные краны механических цехов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раны с ручным приводом части рабочих механизмов и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едко используемые погрузочные краны, вспомогательные краны механических цехов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электрическим, гидравли-ческим или пневматическим — остальных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тносительно часто используемые погрузочные краны для установки заготовок на обрабатывающие станки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93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риводные краны мостового типа</w:t>
            </w:r>
          </w:p>
        </w:tc>
        <w:tc>
          <w:tcPr>
            <w:tcW w:w="5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раны с приводными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емонтные краны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двесными талями, в том числе с навесными захватами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ерегрузочные работы ограниченной интенсивности, вспомогательные краны механических цехов, краны, интенсивно используемые только при монтаже оборудования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ерегрузочные работы средней интенсивности, краны для транспортных и монтажных работ в механических цехах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аны с лебедочными грузовыми тележками, в том числе с навесными захватами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ашинные залы электростанций, ремонтные краны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ерегрузочные работы ограниченной интенсивности, вспомогательные краны механических цехов, краны, интенсивно используемые только при монтаже оборудования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аны с лебедочными грузовыми тележками, в том числе с навесными захватами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регрузочные работы средней интенсивности, краны для технологических работ в механических цехах, нижние лесные склады, склады готовых изделий предприятий строительных материалов, склады металлосбыта 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ехнические краны при круглосуточной работе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аны с грейферами двухканатного типа, магнитно-грейферные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мешанные склады, работа с разнообразными грузами, преимущественно сезонное использование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клады насыпных грузов и металлолома, работа с однородными грузами, некруглосуточная работа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клады насыпных грузов и металлолома с однородными грузами при круглосуточной круглогодичной работе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агнитные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клады полуфабрикатов, работа с разнообразными грузами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Цехи и склады металлургических предприятий, крупные металлобазы, работа с однородными грузами (металлические листы в пакетах)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раверсные, мульдомагнитные, мульдогрейферные, мульдозавалочные, для раздевания слитков, копровые, ваграночные шихтовые, колодцевые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Цехи металлургических предприятий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авалочные, ковочные и штыревые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итейные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онтейнерные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Железнодорожные станции, склады промышленных предприятий, перегрузка разных грузов, в том числе контейнеров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онтейнерные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о же, но перегрузка только контейнеров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рейферные краны-перегружатели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клады насыпных грузов</w:t>
            </w:r>
          </w:p>
        </w:tc>
        <w:tc>
          <w:tcPr>
            <w:tcW w:w="5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94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Мостовые и стеллажные краны-штабелеры</w:t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аны с управлением из  кабины и автоматического действия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еллажные склады тарных грузов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аны с управлением с пола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93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Краны стрелового типа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Башенные строительные (самоподъемные,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онтаж промышленных зданий, сооружений и оборудования (грузоподъемность крана св. 100 т)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ередвижные, стационарные)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служивание домостроительных комбинатов и других специализированных строительных организаций, работа на складах и полигонах заводов железобетонных изделий (грузоподъемность крана на 100 т)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бслуживание гидротехнического строительства 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реловые самоходные (пневмоколесные,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онтаж промышленного и энергетического оборудования (грузоподъемность крана св. 100 т)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автомобильный, гусеничные)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онтаж промышленных зданий и сооружений (грузоподъемность крана от 25 до 100 т)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грузочные и монтажно-строительные работы (грузоподъемность крана до 25 т)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93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ортальные краны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юковые перегрузочные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ранспортные складские объекты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рейферные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клады промышленных предприятий и порты при сезонной работе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клады и порты при круглосменной круглогодичной работе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аны-лесопогрузчики с моторным грейфером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упные склады круглого леса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93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Консольные краны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ередвижные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итейные цехи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редвижные краны и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ерегрузочные и вспомогательные работы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 колонне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служивание ремонтных и монтажных работ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93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Краны с несущими канатами (кабель-краны)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юковые монтажные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служивание монтажных работ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юковые перегрузочные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клады штучных и насыпных грузов</w:t>
            </w:r>
          </w:p>
        </w:tc>
        <w:tc>
          <w:tcPr>
            <w:tcW w:w="5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рейферные краны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3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клады насыпных грузов</w:t>
            </w:r>
          </w:p>
        </w:tc>
        <w:tc>
          <w:tcPr>
            <w:tcW w:w="53" w:type="dxa"/>
            <w:gridSpan w:val="2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ПРИЛОЖЕНИЕ 2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Рекомендуемое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Таблица соответствия групп режимов работы и классов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использования и нагружения кранов по ГОСТ 25546—82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 ИСО 4301/1—86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828"/>
        <w:gridCol w:w="884"/>
        <w:gridCol w:w="827"/>
        <w:gridCol w:w="883"/>
        <w:gridCol w:w="827"/>
        <w:gridCol w:w="883"/>
        <w:gridCol w:w="827"/>
        <w:gridCol w:w="883"/>
        <w:gridCol w:w="827"/>
        <w:gridCol w:w="883"/>
      </w:tblGrid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ласс </w:t>
            </w:r>
          </w:p>
        </w:tc>
        <w:tc>
          <w:tcPr>
            <w:tcW w:w="855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руппа режима работы крана для класса нагружения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поль-</w:t>
            </w:r>
          </w:p>
        </w:tc>
        <w:tc>
          <w:tcPr>
            <w:tcW w:w="1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0</w:t>
            </w:r>
          </w:p>
        </w:tc>
        <w:tc>
          <w:tcPr>
            <w:tcW w:w="1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1</w:t>
            </w:r>
          </w:p>
        </w:tc>
        <w:tc>
          <w:tcPr>
            <w:tcW w:w="1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2</w:t>
            </w:r>
          </w:p>
        </w:tc>
        <w:tc>
          <w:tcPr>
            <w:tcW w:w="1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3</w:t>
            </w:r>
          </w:p>
        </w:tc>
        <w:tc>
          <w:tcPr>
            <w:tcW w:w="1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Q4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овани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5546-82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О 4301/1-8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5546-82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О 4301/1-8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5546-82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О 4301/1-8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5546-82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О 4301/1-8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5546-82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О 4301/1-86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0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l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2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1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l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3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2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l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4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3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K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5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4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K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5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6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5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K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5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A6 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7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6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K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5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7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8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7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K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7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8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K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7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9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K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A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K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50:00Z</dcterms:created>
  <dc:creator>Илья</dc:creator>
  <dc:description/>
  <cp:keywords/>
  <dc:language>en-US</dc:language>
  <cp:lastModifiedBy>Илья</cp:lastModifiedBy>
  <dcterms:modified xsi:type="dcterms:W3CDTF">2009-02-01T23:50:00Z</dcterms:modified>
  <cp:revision>1</cp:revision>
  <dc:subject/>
  <dc:title/>
</cp:coreProperties>
</file>