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 w:eastAsia="ru-RU" w:bidi="ar-SA"/>
        </w:rPr>
        <w:t>ГОСТ 25251-82 Краны козловые электрические. Методы испытаний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en-US" w:bidi="ar-SA"/>
        </w:rPr>
        <w:drawing>
          <wp:inline distT="0" distB="0" distL="0" distR="0">
            <wp:extent cx="1266825" cy="1333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ГОСУДАРСТВЕННЫЙ СТАНДАРТ СОЮЗА ССР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КРАНЫ КОЗЛОВЫЕ ЭЛЕКТРИЧЕСКИЕ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МЕТОДЫ ИСПЫТАНИЙ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 xml:space="preserve">ГОСТ 25251-82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ГОСУДАРСТВЕННЫЙ КОМИТЕТ СССР ПО СТАНДАРТАМ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Москва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РАЗРАБОТАН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Министерством тяжелого и транспортного машиностроения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Министерством путей сообщения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Всесоюзным Центральным Советом Профессиональных Союзов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ИСПОЛНИТЕЛИ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И. И. Абрамович. В. В. Бирюков, А. С. Оболенский. В. Н.Рамодин, А. Д.Малов, М.А. Мурашова. Д. Д. Смарагдов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ВНЕСЕН Министерством тяжелого и транспортного машиностроения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Член Коллегии </w:t>
      </w: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М.П.Фарафонов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УТВЕРЖДЕН И ВВЕДЕН В ДЕЙСТВИЕ Постановлением Государственного комитета СССР по стандартам от 10 мая 1982 г. № 1837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b/>
          <w:b/>
          <w:bCs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ГОСУДАРСТВЕННЫЙ СТАНДАРТ СОЮЗА ССР</w:t>
      </w:r>
    </w:p>
    <w:tbl>
      <w:tblPr>
        <w:tblW w:w="568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05"/>
        <w:gridCol w:w="980"/>
      </w:tblGrid>
      <w:tr>
        <w:trPr/>
        <w:tc>
          <w:tcPr>
            <w:tcW w:w="4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КРАНЫ КОЗЛОВЫЕ ЭЛЕКТРИЧЕСКИЕ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Методы испытаний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Electric gantry cranes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Testing methods 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ГОСТ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25251-82</w:t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Постановлением Государственного комитета СССР по стандартам от 10 мая 4982 г. № 1837 срок действия установлен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ru-RU" w:eastAsia="ru-RU" w:bidi="ar-SA"/>
        </w:rPr>
        <w:t xml:space="preserve">с 01.07. 1983 г.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ru-RU" w:eastAsia="ru-RU" w:bidi="ar-SA"/>
        </w:rPr>
        <w:t>до 01.07.1988 г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Несоблюдение стандарта преследуется по закону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Настоящий стандарт устанавливает методы испытаний козловых электрических кранов грузоподъемностью от 2 до 50 т (включая краны с механизированными грузозахватными органами), перемещающихся по наземным рельсовым путям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Стандарт не устанавливает методы испытаний кранов, предназначенных для обслуживания гидротехнических сооружений, для работы в условиях взрывоопасной среды, а также кранов, устанавливаемых на судах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1. УСЛОВИЯ ИСПЫТАНИЙ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.1. Перед началом испытаний должен быть подготовлен участок крановых путей, уложенный в оборудованный в соответствии с требованиями «Правил устройства и безопасной эксплуатации грузоподъемных кранов», утвержденных Госгортехнадзором СССР, и инструкцией по монтажу и эксплуатации кран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.2. Перечень документации для проведения испытаний приведен в обязательном приложении 1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.3. Методика проверки осветительной установки козлового крана приведена в обязательном приложении 2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.4. Инструмент, оснастка и приборы для проведения испытаний должны соответствовать требованиям, приведенным в рекомендуемом приложении 3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.5. До начала испытаний должна быть проверена комплектность кран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.6. В объем испытаний крана в сборе должно входить полное техническое освидетельствование в соответствии с требованиями Правил Госгортехнадзор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.7. Испытания крана в сборе проводят на площадке завода-изготовителя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о согласованию с органом Госгортехнадзора СССР и потребителем допускается проведение приемочных испытаний на другой площадке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.8. Монтаж и демонтаж крана при испытаниях выполняют в соответствии с инструкцией по монтажу и испытаниям кран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.9. При монтаже и демонтаже крана должны проверять трудоемкость выполнения всех операций, включая и затраты труда на установку, разборку и эксплуатацию используемого при монтаже монтажного и грузоподъемного оборудования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.10. При монтаже самоподъемных кранов должны проверять усилия в канатах монтажных полиспастов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.11. Для кранов с двумя механизмами подъема груза (или двумя грузовыми тележками) все проверки, предусмотренные настоящим стандартом, выполняют отдельно для каждого механизма (или каждой грузовой тележки)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.12. Отклонение напряжения питающей электросети от номинального значения, измеренное на клеммах вводного аппарата крана, не должно превышать ±10 %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.13. Испытания крана должны проводиться при температуре окружающего воздуха и ветре в пределах, установленных в паспорте кран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.14. Предварительные, приемо-сдаточные и периодические испытания должны проводиться в соответствии с требованиями ГОСТ 15.001-73, ГОСТ 23940-79 и нормативно-технической документацией на конкретные типы кранов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.15. Типовые испытания кранов и их сборочных единиц - по ГОСТ 16504-81, ГОСТ 15.001-73 в соответствии с программой, составленной разработчиком и изготовителем крана и согласованной с потребителем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Все изменения, проведенные перед типовыми испытаниями крана, должны быть согласованы с органом Госгортехнадзора СССР, выдавшим разрешение на изготовление кран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.16. Приемочные испытания должны включать в себя проверку соответствия крана Правилам Госгортехнадзора СССР, государственным стандартам, техническим условиям на изготовление и рабочим чертежам на кран, а также проверку удобной и безопасной эксплуатации и обслуживания кран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.17. При приемочных испытаниях кранов должны проверять: высоту подъема крюка и вылеты консолей, скорости всех рабочих движений, тормозные пути механизмов передвижения тележки и крана, производительность крана, надежность конструкции ограждающих устройств канатных блоков, удерживающую способность противоугонных устройств, горизонтальную (перекосную) жесткость металлической конструкции крана, освещение в кабине крана и на погрузочной площадке, обслуживаемой краном, а также показатели шума, вибрации, температуры и концентрации вредных веществ в воздухе кабины и другие показатели, предусмотренные НТД на краны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Допускается, по согласованию между изготовителем и потребителем, взамен отдельных проверок учитывать результаты предварительных испытаний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В предусмотренных программой и методикой испытаний случаях в состав испытаний включают испытания на надежность, ресурсные испытания, а также экспериментальное определение напряжений в элементах металлической конструкции кран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Объем и состав испытаний должен быть достаточен для оценки возможности снижения металлоемкости кран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.18. В состав приемочных испытаний должны включаться монтаж и демонтаж кран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Если по условиям использования в течение срока службы крана не предусматривают его перебазирование, демонтаж крана в состав проверки не включают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2. МЕТОДЫ ИСПЫТАНИЯ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1. Комплектность крана на соответствие технической документации проверяют внешним осмотром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2. Статическое испытание должно проводиться в соответствии с Правилами Госгортехнадзора СССР. При этом измерения прогибов моста крана выполняют с помощью струны, закрепленной на мосту крана, вблизи грузовой тележки, и снабженной натяжным грузом. Размер прогиба определяют по перемещению груза относительно вертикально установленной неподвижной линейк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Измерения должны выполняться с точностью не менее 10% от номинального расчетного значения прогиба. Одновременно с измерениями прогибов моста регистрируют вертикальные перемещения ходовых тележек крана с помощью нивелира с точностью до 1 мм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Для измерения прогибов моста и перемещений ходовых тележек допускается использовать другие приборы и приспособления, обеспечивающие указанную точность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3. Динамические испытания должны проводиться в соответствии с Правилами Госгортехнадзора. При этом выполняют не менее трех рабочих циклов для каждого положения грузовой тележки. Груз должен подниматься на максимально возможную высоту, а грузовая тележка должна располагаться в центре пролета и на максимальном вылете каждой консол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4. Высоту подъема проверяют при отсутствии груза и расположении грузовой тележки в центре пролета, при этом измеряют расстояние по вертикали от уровня головки рельсов кранового пути до опорной поверхности крюка в его верхнем рабочем положени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ри проверке вылетов консолей измеряют расстояние по горизонтали от оси рельса ближайшей к консоли опоры крана до оси грузозахватного органа (в том числе грузозахватного приспособления), расположенного на этой консоли. Точность измерений высоты подъема и вылета должна составлять не менее 0,5% номинальных размеров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5. Скорости рабочих движений должны измеряться как при работе с номинальным грузом, так и вхолостую. Скорость передвижения крана определяют на отрезке пути, выбираемом за пределами участка пути с неустановившимся движением. Скорости подъема и опускания для механизмов подъема должны проверяться раздельно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Для механизмов горизонтального перемещения производят не менее трех измерений при каждом направлении движения, по которым определяют среднее значение скорости для обоих направлений перемещения. Точность измерения должна составлять не менее 3% номинальных значений соответствующих скоростей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6. Тормозные пути механизмов горизонтального перемещения должны определяться при действии механических тормозе» при перемещении номинального груза. Тормозной путь грузовых тележек с двумя механизмами подъема определяют для груза, соответствующего грузоподъемности главного подъема. Тормозной путь механизма передвижения крана определяют при расположении грузовой тележки в центре пролет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роводят не менее трех измерений при каждом направления движения, по которым определяют среднее значение тормозного пути для обоих направлений перемещения. Точность измерений должна составлять не менее 15% номинальных (расчетных) значений тормозных путей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7. Надежность конструкции ограждающих устройств канатных блоков должна проверяться внешним осмотром блоков при выполнении краном всех рабочих операций без груза, с возможными при эксплуатации резкими пусками и торможениями механизма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>2.8. Удерживающая сила противоугонных устройств должна проверяться приложением к одной из ходовых тележек крана, приходящегося на захват этой тележки расчетного противоугонного усилия при полностью разомкнутых тормозах механизмов передвижения крана и затянутом захвате противоугонного устройства данной тележк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Тяговое усилие прикладывают к ходовой тележке лебедкой (или другим устройством) через динамометр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Для противоугонных устройств с ручным приводом усилие, прикладываемое к штурвалу или рычагу, не должно превышать 200 Н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роверку проводят и при сухих и при влажных поверхностях рельсов и рабочих органов противоугонных устройств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9. Горизонтальная (перекосная) жесткость металлической конструкции крана должна проверяться приложением к одной (любой) из опор крана в одном (любом) направлении тягового усилия, соответствующего максимальному расчетному усилию перекоса крана. При этом тормоза первой опоры должны быть полностью разомкнуты, а вторая опора закреплена от смещения в продольном направлении. Регистрируют продольное смещение опоры относительно кранового рельс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10. Проверка показателей шума, вибрации и микроклимата - по ГОСТ 23940-79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11. Производительность должна проверяться для условий, предусмотренных программой приемочных испытаний и технологией перегрузочных работ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12. Состав и методы проведения типовых испытаний должны определяться утвержденной в установленном порядке программой этих испытаний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3. ТРЕБОВАНИЯ БЕЗОПАСНОСТИ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3.1. Управление краном во время испытаний осуществляют обученные и имеющие удостоверение на право управления козловыми кранами лица, назначенные приказом по предприятию (организации), в ведении которого на момент испытаний находится кран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3.2. Строповку, обвязку и отцепку груза во время испытаний осуществляют согласно Правилам Госгортехнадзора СССР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3.3. Все лица, осуществляющие во время испытаний обслуживание крана, выполнение измерений и других работ, связанных с проведением испытаний, должны в порядке, установленном на предприятии (организации), в ведении которого находится кран, пройти инструктаж по технике безопасност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3.4. Проверка удобства и безопасности обслуживания крана должна проводиться при выключенных механизмах кран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ru-RU" w:eastAsia="ru-RU" w:bidi="ar-SA"/>
        </w:rPr>
        <w:t xml:space="preserve">ПРИЛОЖЕНИЕ 1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ru-RU" w:eastAsia="ru-RU" w:bidi="ar-SA"/>
        </w:rPr>
        <w:t>Обязательное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ПЕРЕЧЕНЬ ДОКУМЕНТАЦИИ ДЛЯ ПРОВЕДЕНИЯ ПРИЕМОЧНЫХ И ТИПОВЫХ ИСПЫТАНИЙ КРАНА В СБОРЕ</w:t>
      </w:r>
    </w:p>
    <w:tbl>
      <w:tblPr>
        <w:tblW w:w="94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72"/>
        <w:gridCol w:w="1378"/>
        <w:gridCol w:w="965"/>
      </w:tblGrid>
      <w:tr>
        <w:trPr/>
        <w:tc>
          <w:tcPr>
            <w:tcW w:w="7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Наименование документа </w:t>
            </w:r>
          </w:p>
        </w:tc>
        <w:tc>
          <w:tcPr>
            <w:tcW w:w="23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Виды испытаний </w:t>
            </w:r>
          </w:p>
        </w:tc>
      </w:tr>
      <w:tr>
        <w:trPr/>
        <w:tc>
          <w:tcPr>
            <w:tcW w:w="7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  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Приемочные 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Типовые </w:t>
            </w:r>
          </w:p>
        </w:tc>
      </w:tr>
      <w:tr>
        <w:trPr/>
        <w:tc>
          <w:tcPr>
            <w:tcW w:w="7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. Акт и протокол предварительных испытаний крана и (при наличии) его отдельных узлов 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  </w:t>
            </w:r>
          </w:p>
        </w:tc>
      </w:tr>
      <w:tr>
        <w:trPr/>
        <w:tc>
          <w:tcPr>
            <w:tcW w:w="7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2. Акт и протокол приемочных испытаний 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</w:tr>
      <w:tr>
        <w:trPr/>
        <w:tc>
          <w:tcPr>
            <w:tcW w:w="7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3. Протоколы периодических испытаний (при наличии) 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</w:tr>
      <w:tr>
        <w:trPr/>
        <w:tc>
          <w:tcPr>
            <w:tcW w:w="7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4. Акт приемки кранового пути 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</w:tr>
      <w:tr>
        <w:trPr/>
        <w:tc>
          <w:tcPr>
            <w:tcW w:w="7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5. Протокол геодезической съемки пути 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</w:tr>
      <w:tr>
        <w:trPr/>
        <w:tc>
          <w:tcPr>
            <w:tcW w:w="7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6. Акт проверки контура заземления пути 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</w:tr>
      <w:tr>
        <w:trPr/>
        <w:tc>
          <w:tcPr>
            <w:tcW w:w="7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7. Акт о соответствии работ по монтажу крана инструкции по монтажу и эксплуатации, рабочей документации крана и нормам «Правил устройства электроустановок», составленный заводом-изготовителем крана или организацией, выполнявшей монтажные работы 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</w:tr>
      <w:tr>
        <w:trPr/>
        <w:tc>
          <w:tcPr>
            <w:tcW w:w="7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8. Справка или акт о качестве выполненных при монтаже сварных соединений 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</w:tr>
      <w:tr>
        <w:trPr/>
        <w:tc>
          <w:tcPr>
            <w:tcW w:w="7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9. Акт, удостоверяющий результаты проверки сопротивления изоляции 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</w:tr>
      <w:tr>
        <w:trPr/>
        <w:tc>
          <w:tcPr>
            <w:tcW w:w="7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0. Паспорт крана но СТ СЭВ 290-76 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</w:tr>
      <w:tr>
        <w:trPr/>
        <w:tc>
          <w:tcPr>
            <w:tcW w:w="7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1. Техническое задание 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</w:tr>
      <w:tr>
        <w:trPr/>
        <w:tc>
          <w:tcPr>
            <w:tcW w:w="7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2. Карта технического уровня и качества 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</w:tr>
      <w:tr>
        <w:trPr/>
        <w:tc>
          <w:tcPr>
            <w:tcW w:w="7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3. Технические условия на кран 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</w:tr>
      <w:tr>
        <w:trPr/>
        <w:tc>
          <w:tcPr>
            <w:tcW w:w="7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4. Рабочий проект крана (или его измененных сборочных единиц) 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</w:tr>
      <w:tr>
        <w:trPr/>
        <w:tc>
          <w:tcPr>
            <w:tcW w:w="7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5. Инструкция по монтажу и эксплуатации крана 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</w:tr>
      <w:tr>
        <w:trPr/>
        <w:tc>
          <w:tcPr>
            <w:tcW w:w="7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6. Акты приемки составных частей крана, ОТК завода-изготовителя 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+</w:t>
            </w:r>
          </w:p>
        </w:tc>
      </w:tr>
      <w:tr>
        <w:trPr/>
        <w:tc>
          <w:tcPr>
            <w:tcW w:w="7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7. Ведомость отступлений от проекта, допущенных при изготовлении крана 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+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+</w:t>
            </w:r>
          </w:p>
        </w:tc>
      </w:tr>
      <w:tr>
        <w:trPr/>
        <w:tc>
          <w:tcPr>
            <w:tcW w:w="7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8. Программа и методика испытаний 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+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+</w:t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римечание. В таблице знак «+» означает, что документ представляется знак «-», что документ не представляется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ru-RU" w:eastAsia="ru-RU" w:bidi="ar-SA"/>
        </w:rPr>
        <w:t>ПРИЛОЖЕНИЕ 2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ru-RU" w:eastAsia="ru-RU" w:bidi="ar-SA"/>
        </w:rPr>
        <w:t xml:space="preserve">Обязательное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МЕТОДИКА ПРОВЕРКИ ОСВЕТИТЕЛЬНОЙ УСТАНОВКИ КОЗЛОВОГО КРАНА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. Проверка осветительной установки крана заключается в контроле освещенности кабины крана и площадок приема и подачи груза (погрузочных площадок)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 При проверке контролируют неравномерность освещенности и отсутствие ослепленност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3. Перед проведением измерений должны быть выбраны контрольные точки, в которых определяют значения освещенност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4. Контрольные точки в кабине располагают на уровне рычагов управления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5. На погрузочных площадках контрольные точки располагают под продольной осью моста крана по всей его рабочей длине в следующих местах: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од каждым светильником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в местах, наиболее удаленных от света в промежуточных местах шагом не более 5 м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6. Для измерения освещенности, создаваемой искусственными источниками света, следует применять переносные фотоэлектрические люксметры по ГОСТ 14841-80 и другие, имеющие погрешность не более указанной в ГОСТ 14841-80, при условии соответствия назначения прибора типам источников света, освещенность от которых измеряют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7. Измерение освещенности от установок искусственного освещения производят в темное время суток, когда естественная освещенность не превышает 0,1 лк, при условии исключения попадания прямого света луны на фотоэлемент люксметр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8. При измерении освещенности следует в начале и конце измерений производить контроль напряжения в сети на распределительных щитках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9. На погрузочных площадках измерение освещенности проводят на крюке при выключенных светильниках общего и включенных светильниках рабочего кранового освещения в горизонтальной плоскости на уровне земли, на высоте 2 м, и на высоте захвата груза во .всех контрольных точках, указанных в п. 5 данного приложения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Если краны оборудованы захватами, грейферами и т. п. устройствами, исключающими участие стропальщиков, освещенность измеряют непосредственно на захвате в горизонтальной плоскости на высотах от уровня земли, равных минимальной и максимальной высоте переносимых грузов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0. В кабинах кранов освещенность измеряют в горизонтальных плоскостях пультов и рычагов управления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1. При измерении освещенности необходимо выполнять следующие требования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в каждой точке проводят одно измерение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на приемную пластину фотоэлемента не должна попадать тень от человека, проводящего измерения освещенности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гальванометр люксметра при измерении должен находиться в положении, указанном на его шкале. Не допускается установка гальванометра на металлические поверхност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2. При отклонении напряжения сети от номинального значения освещенности при номинальном напряжении Eфакт в лк следует рассчитывать по формуле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vertAlign w:val="subscript"/>
          <w:lang w:val="ru-RU" w:eastAsia="en-US" w:bidi="ar-SA"/>
        </w:rPr>
        <w:drawing>
          <wp:inline distT="0" distB="0" distL="0" distR="0">
            <wp:extent cx="2247900" cy="4286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84" r="-1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>где Е</w:t>
      </w:r>
      <w:r>
        <w:rPr>
          <w:rFonts w:eastAsia="Times New Roman" w:cs="Times New Roman" w:ascii="Times New Roman" w:hAnsi="Times New Roman"/>
          <w:vertAlign w:val="subscript"/>
          <w:lang w:val="ru-RU" w:eastAsia="ru-RU" w:bidi="ar-SA"/>
        </w:rPr>
        <w:t>изм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- измеренная освещенность, лк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К - коэффициент, учитывающий изменение освещенности в зависимости от изменения напряжения питания и равный для ламп накаливания 4, для ламп типа ДРЛ-2; 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>U</w:t>
      </w:r>
      <w:r>
        <w:rPr>
          <w:rFonts w:eastAsia="Times New Roman" w:cs="Times New Roman" w:ascii="Times New Roman" w:hAnsi="Times New Roman"/>
          <w:vertAlign w:val="subscript"/>
          <w:lang w:val="ru-RU" w:eastAsia="ru-RU" w:bidi="ar-SA"/>
        </w:rPr>
        <w:t xml:space="preserve">ном 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- номинальное напряжение сети, В; 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>U</w:t>
      </w:r>
      <w:r>
        <w:rPr>
          <w:rFonts w:eastAsia="Times New Roman" w:cs="Times New Roman" w:ascii="Times New Roman" w:hAnsi="Times New Roman"/>
          <w:vertAlign w:val="subscript"/>
          <w:lang w:val="ru-RU" w:eastAsia="ru-RU" w:bidi="ar-SA"/>
        </w:rPr>
        <w:t>ср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- среднее значение напряжения сети, равное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vertAlign w:val="subscript"/>
          <w:lang w:val="ru-RU" w:eastAsia="en-US" w:bidi="ar-SA"/>
        </w:rPr>
        <w:drawing>
          <wp:inline distT="0" distB="0" distL="0" distR="0">
            <wp:extent cx="647700" cy="4095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88" r="-5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>где U</w:t>
      </w:r>
      <w:r>
        <w:rPr>
          <w:rFonts w:eastAsia="Times New Roman" w:cs="Times New Roman" w:ascii="Times New Roman" w:hAnsi="Times New Roman"/>
          <w:vertAlign w:val="subscript"/>
          <w:lang w:val="ru-RU" w:eastAsia="ru-RU" w:bidi="ar-SA"/>
        </w:rPr>
        <w:t>1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и U</w:t>
      </w:r>
      <w:r>
        <w:rPr>
          <w:rFonts w:eastAsia="Times New Roman" w:cs="Times New Roman" w:ascii="Times New Roman" w:hAnsi="Times New Roman"/>
          <w:vertAlign w:val="subscript"/>
          <w:lang w:val="ru-RU" w:eastAsia="ru-RU" w:bidi="ar-SA"/>
        </w:rPr>
        <w:t>2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- значения напряжения сети, в начале и в конце измерений, В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>13. По результатам измерений составляют протокол, в котором, помимо полученных результатов, указывают нормируемые значения освещенности по ГОСТ 23940-79 с учетом регламентированных коэффициентов запаса. В протокол включают значения коэффициента неравномерности освещенности, равного отношению максимальной освещенности Е</w:t>
      </w:r>
      <w:r>
        <w:rPr>
          <w:rFonts w:eastAsia="Times New Roman" w:cs="Times New Roman" w:ascii="Times New Roman" w:hAnsi="Times New Roman"/>
          <w:vertAlign w:val="subscript"/>
          <w:lang w:val="ru-RU" w:eastAsia="ru-RU" w:bidi="ar-SA"/>
        </w:rPr>
        <w:t>факт max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к минимальной E</w:t>
      </w:r>
      <w:r>
        <w:rPr>
          <w:rFonts w:eastAsia="Times New Roman" w:cs="Times New Roman" w:ascii="Times New Roman" w:hAnsi="Times New Roman"/>
          <w:vertAlign w:val="subscript"/>
          <w:lang w:val="ru-RU" w:eastAsia="ru-RU" w:bidi="ar-SA"/>
        </w:rPr>
        <w:t>факт min</w:t>
      </w:r>
      <w:r>
        <w:rPr>
          <w:rFonts w:eastAsia="Times New Roman" w:cs="Times New Roman" w:ascii="Times New Roman" w:hAnsi="Times New Roman"/>
          <w:lang w:val="ru-RU" w:eastAsia="ru-RU" w:bidi="ar-SA"/>
        </w:rPr>
        <w:t>, который оценивают на основе всех измеренных значений освещенности, а также нормируемые значения этого показателя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4. Отсутствие ослепленности крановщика от осветительной установки крана проверяют визуально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ru-RU" w:eastAsia="ru-RU" w:bidi="ar-SA"/>
        </w:rPr>
        <w:t xml:space="preserve">ПРИЛОЖЕНИЕ 3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ru-RU" w:eastAsia="ru-RU" w:bidi="ar-SA"/>
        </w:rPr>
        <w:t>Рекомендуемое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ТРЕБОВАНИЯ К ИНСТРУМЕНТАМ, ОСНАСТКЕ И ПРИБОРАМ, ПРЕДЪЯВЛЯЕМЫМ К ИСПЫТАНИЯМ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1. Монтаж крана и стыковка сборочных единиц во время испытаний должны выполняться универсальным инструментом или специальным, поставляемым с краном и используемым при монтаже крана в условиях эксплуатации.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2. Приборы для испытаний должны быть класса точности не ниже: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1,5-для электроизмерительных приборов по ГОСТ 8711-78;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1 - для термометров по ГОСТ 8624-80;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2 -для анемометров по ГОСТ 6376-74 и ГОСТ 71193-74;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2 -для динамометров растяжения общего назначения по ГОСТ 13837-79;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3 - для секундомеров по ГОСТ 5072-79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3 - для металлических рулеток по ГОСТ 7502-80 и металлических линеек по ГОСТ 427-75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Нивелиры, применяемые при испытаниях, - не ниже II группы точности по ГОСТ 10528-76, весы - по ГОСТ 24863-81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3. Совместно с краном предъявляют к испытанию набор испытательных грузов, по массе соответствующих 100, 110 и 125 % номинальной грузоподъемности как главного, так и вспомогательного подъемов. Грузы должны быть укомплектованы грузозахватными приспособлениям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4. Для создания перекосного усилия используют лебедку или другое тяговое приспособление, обеспечивающее создание усилия и рабочего хода, установленных в программе и методике испытаний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5. Перечень документов, оснастки и приборов, а также их показатели и число должны приниматься в соответствии с программами испытаний. </w:t>
      </w:r>
    </w:p>
    <w:p>
      <w:pPr>
        <w:pStyle w:val="Normal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23:48:00Z</dcterms:created>
  <dc:creator>Илья</dc:creator>
  <dc:description/>
  <cp:keywords/>
  <dc:language>en-US</dc:language>
  <cp:lastModifiedBy>Илья</cp:lastModifiedBy>
  <dcterms:modified xsi:type="dcterms:W3CDTF">2009-02-01T23:49:00Z</dcterms:modified>
  <cp:revision>1</cp:revision>
  <dc:subject/>
  <dc:title/>
</cp:coreProperties>
</file>