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 xml:space="preserve">ГОСТ 25032-81 Средства грузозахватные. Классификация и общие технические требован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УДАРСТВЕННЫЙ СТАНДАРТ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РЕДСТВА ГРУЗОЗАХВАТ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 И ОБЩИЕ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25032-8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здание официаль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УДАРСТВЕННЫЙ КОМИТЕТ СССР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О ДЕЛАМ СТРОИТЕЛЬСТВА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А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инистерством монтажных и специальных строительных работ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СПОЛНИТЕЛ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. Я. Егнус,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анд. техн. наук (руководитель темы);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Ж. Г. Гордин, </w:t>
      </w:r>
      <w:r>
        <w:rPr>
          <w:rFonts w:eastAsia="Times New Roman" w:cs="Times New Roman" w:ascii="Times New Roman" w:hAnsi="Times New Roman"/>
          <w:lang w:val="ru-RU" w:eastAsia="ru-RU" w:bidi="ar-SA"/>
        </w:rPr>
        <w:t>канд. техн. наук;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С. Р. Райгородский; В. И. Владимиров; В. Г. Шандаров; Е. М. Фадеев; В. В. Бакони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директор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Е. А. Долгини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УТВЕРЖДЕН И ВВЕДЕН В ДЕЙСТВИЕ Постановлением Государственного комитета СССР по делам строительства от 25 ноября 1981 г. № 198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СРЕДСТВА ГРУЗОЗАХВАТНЫ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 и общие техническ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ребования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5032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-8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Different types of crampons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Classifications and general technical requirements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остановлением Государственного комитета СССР по делам строительства от 25 ноября 1981 г. № 198 срок введения установлен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с 01.01 1983 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есоблюдение стандарта преследуется по закону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грузозахватные средства, применяемые для строповки грузов при производстве строительно-монтажных рабо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грузозахватные средства, снабженные машинным привод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КЛАССИФИКАЦИЯ ОСНОВНЫХ ЭЛЕМЕНТОВ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1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рузозахватные средства представляют собой различное сочетание следующих основных элементов, подразделяемых по функциональному назначению на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ахваты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соединительные элементы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ханизмы управл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1.1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Захваты по принципу взаимодействия с грузом подразделяются на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ацепные (крюковые)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фрикционные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анкерные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орны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1.2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Соединительные элементы по конструкции подразделяются на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ибкие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жестки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1.3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Механизмы управления по назначению подразделяются н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обеспечивающие механизацию строповки и расстроповки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еспечивающие механизацию ориентации груза в пространств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1.4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риводы механизмов управления подразделяются на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учны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олуавтоматические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2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ояснение основных терминов, используемых в стандарте, приведены в справочном прило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ТЕХНИЧЕСКИЕ ТРЕБОВАНИЯ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рузозахватные средства должны удовлетворять требованиям настоящего стандарта, стандартов или технических условии на изделия конкретных типов, требованиям строительных норм и правил по технике безопасности в строительстве, правил устройства и безопасной эксплуатации грузоподъемных кранов Госгортехнадзора СССР и изготавливаться по чертежам (проектам), утвержденным в установленном порядк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2.2. </w:t>
      </w:r>
      <w:r>
        <w:rPr>
          <w:rFonts w:eastAsia="Times New Roman" w:cs="Times New Roman" w:ascii="Times New Roman" w:hAnsi="Times New Roman"/>
          <w:lang w:val="ru-RU" w:eastAsia="ru-RU" w:bidi="ar-SA"/>
        </w:rPr>
        <w:t>Грузоподъемность грузозахватного средства должна соответствовать нормальному ряду чисел по ГОСТ 1575—75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3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Схемы нагружения и коэффициенты для расчета должны быть приведены в стандартах или технических условиях на грузозахватные средства конкретных тип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4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Не указанные в чертежах предельные отклонения размеров при изготовлении металлических элементов и деталей следует приним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готавливаемых путем механической обработки — по 14-му квалитету (класс точности «средний») СТ СЭВ 302—76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готавливаемых без механической обработки — по 16-му квалитету (класс точности «грубый») СТ СЭВ 302—76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готавливаемых путем штамповки — по 2-му классу точности ГОСТ 7505—74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изготавливаемых путем ковки — по ГОСТ 7829—70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5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ри изготовлении коробчатых и трубчатых конструкций грузозахватных средств должны предусматриваться меры против скопления в них влаг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6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рузозахватные средства должны изготавливаться в климатических исполнениях У (для эксплуатации в районах с умеренным климатом) и ХЛ (для эксплуатации в районах с холодным климатом) по ГОСТ 15150—69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7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рузозахватные средства (за исключением элементов из стального каната) должны быть окрашены в соответствии с требованиями главы II части строительных норм и правил по защите строительных конструкций от коррозии, предъявляемыми к окраске стальных конструкций, эксплуатируемых в слабоагрессивной среде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8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Цвета окраски грузозахватных средств должны соответствовать ГОСТ 12.4.026—76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9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нструкция грузозахватпых средств должна исключать возможность самопроизвольного выпадения груз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0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Разъемные соединения грузозахватных средств должны иметь фиксирующие устройства, предохраняющие от самопроизвольного разъедин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1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ри изготовлении элементов грузозахватных средств из стального каната сращивание каната не допускаетс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2.12. </w:t>
      </w:r>
      <w:r>
        <w:rPr>
          <w:rFonts w:eastAsia="Times New Roman" w:cs="Times New Roman" w:ascii="Times New Roman" w:hAnsi="Times New Roman"/>
          <w:lang w:val="ru-RU" w:eastAsia="ru-RU" w:bidi="ar-SA"/>
        </w:rPr>
        <w:t>Конструкция узлов и деталей грузозахватных средств должны отвечать требованиям ремонтопригодности, за исключением не подлежащих восстановлению, и принципу взаимозаменяемост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3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Усилия на рычагах и рукоятках механизмов управления не должны превышать 160,0 Н (16,0 кгс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4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Конструкция механизма дистанционной расстроповки грузов должна обеспечивать безопасность его применения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5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рузозахватные средства должны быть испытаны и снабжены клеймом (биркой), а в необходимых случаях — паспортом в соответствии с требованиями правил устройства и безопасной эксплуатации грузоподъемных кранов Госгортехнадзора СССР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6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Технические требования к материалам, из которых изготавливаются грузозахватные средства, и к комплектующим изделиям, входящим в их состав, должны быть приведены в стандартах или технических условиях на грузозахватные средства конкретных типов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17.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Гарантийный срок службы грузозахватных средств должен быть указан в стандартах или технических условиях на грузозахватные средства конкретных тип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ПРИЛОЖЕНИЕ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Справочно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яснение основных терминов, используемых в стандарте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4"/>
        <w:gridCol w:w="7041"/>
      </w:tblGrid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ермин</w:t>
            </w:r>
          </w:p>
        </w:tc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яснение</w:t>
            </w:r>
          </w:p>
        </w:tc>
      </w:tr>
      <w:tr>
        <w:trPr/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Средство грузозахватно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Захва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Соединительный элемен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. Механизм управления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5. Зацепной (крюковой) захва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6. Фрикционный захва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Анкерный захва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8. Опорный захват</w:t>
            </w:r>
          </w:p>
        </w:tc>
        <w:tc>
          <w:tcPr>
            <w:tcW w:w="7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стройство, предназначенное для обеспечения надежного и эффективного соединения груза с рабочим органом грузоподъемной машин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Элемент грузозахватного средства, непосредственно взаимодействующий с грузо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Элемент грузозахватного средства, связывающий захват с рабочим органом грузоподъемной машин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Элемент грузозахватного средства, обеспечивающий механизацию строповки, расстропопки и ориентации груз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хват, действие которого основано на удержании груза за счет зацепления крюка за петлевой элемент груз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хват, действие которого основано на удержании груза за счет сил трения между поверхностью груза и элементами захват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хват, действие которого основано на удержании груза за счет фиксации закладного элемента захвата в полости груз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хват, действие которого основано на удержании груза за счет опирания части его поверхности на элемент захват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54:00Z</dcterms:created>
  <dc:creator>Илья</dc:creator>
  <dc:description/>
  <cp:keywords/>
  <dc:language>en-US</dc:language>
  <cp:lastModifiedBy>Илья</cp:lastModifiedBy>
  <dcterms:modified xsi:type="dcterms:W3CDTF">2009-02-01T23:54:00Z</dcterms:modified>
  <cp:revision>1</cp:revision>
  <dc:subject/>
  <dc:title/>
</cp:coreProperties>
</file>