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2827-85 Краны стреловые самоходные общего назначения.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2827-8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СТ СЭВ 1330-78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290-76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723-77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631-77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1067-78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2076-80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 СЭВ 2077-80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руппа Г45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РАНЫ СТРЕЛОВЫЕ САМОХОД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ЩЕГО НАЗНАЧ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General-purpose self-propelled boom cranes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Specifications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КП 48 350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рок действия с 01.01.87 до 01.01.92*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______________________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Ограничение срока действия снято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остановлением Госстандарта СССР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N 1235от 10.07.9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ИУС N 10 1991 г.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ВЕДЕН В ДЕЙСТВИЕ постановлением Государственного комитета СССР по стандартам от 2 сентября 1985 г. N 282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ЗАМЕН ГОСТ 22827-77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стреловые самоходные краны общего назначения (далее краны) грузоподъемностью от 4 до 250 т, предназначенные для монтажных и погрузочно-разгрузочных рабо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краны-трубоукладчики, краны-манипуляторы, краны на базе тракторов и экскаваторов, шагающие краны, рельсовые, железнодорожные, специальные и плавуч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полностью соответствует СТ СЭВ 1330-78, СТ СЭВ 290-76, СТ СЭВ 723-77, СТ СЭВ 631-77, СТ СЭВ 1067-78, СТ СЭВ 2076-80, СТ СЭВ 2077-8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1. ТИПЫ, ОСНОВНЫЕ ПАРАМЕТРЫ, ПОКАЗАТЕЛИ КАЧЕСТВА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Краны в зависимости от конструкции ходового устройства подразделяют на типы: КА - автомобильные, КП - пневмоколесные, КГ - гусеничные, КШ - на шасси автомобильного типа, КК - на короткобазовом шасс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Номенклатура показателей качества и их применяемость в соответствии с ГОСТ 4.22-79 - по табл.1-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Значения основных показателей качества кранов по типоразмерам при работе с основной стрелой указаны в табл.1-5 и на чертеже (высота подъема дана также и для сменного рабочего оборудовани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начения показателей качества кранов типа КА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5"/>
        <w:gridCol w:w="507"/>
        <w:gridCol w:w="1119"/>
        <w:gridCol w:w="1119"/>
        <w:gridCol w:w="1027"/>
        <w:gridCol w:w="808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качества</w:t>
            </w:r>
          </w:p>
        </w:tc>
        <w:tc>
          <w:tcPr>
            <w:tcW w:w="4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рмы по типоразмерам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-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-6,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-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-1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А-2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Грузоподъемность на выносных опорах Q, т, не менее*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Вылет наименьший на выносных опорах при рабочем оборудовании, м, не менее: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жесткой подвеской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min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/3,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/3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8/3,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min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3/3,2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/3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8/3,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Высота подъема, м, не менее: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основной стрелой Н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,5/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/9,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 сменным рабочим оборудованием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/12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Глубина опускания при работе с грузом, равным 50% грузоподъемности крана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**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Скорость подъема-опускания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/мин, не мен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,5/12,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Скорость посадки, м/мин, не более, для кранов с приводом: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дравлическим, электрическим постоя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механическим и электрическим переме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Частота вращения, об/мин:наименьшая n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большая n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е мен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8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6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Время полного изменения вылета, с, не менее:для кранов с жесткой подвеской стрелы ***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стрелы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 Высота в транспортном положении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 Длина в транспортном  положении L, м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0*****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 Оперативная трудоемкость ежесменного технического обслуживания, чел.-ч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7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5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. Оперативная трудоемкость, удельная суммарная плановых технических обслуживаний (без ежесменного)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с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ел.-ч/ч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7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8/0,08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9/0,095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/0,105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18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. Ресурс до капитального ремонта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Rg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 =80%)</w:t>
            </w:r>
          </w:p>
        </w:tc>
        <w:tc>
          <w:tcPr>
            <w:tcW w:w="2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500/5000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00/6500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4. Наработка на отказ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825" cy="180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</w:t>
            </w:r>
          </w:p>
        </w:tc>
        <w:tc>
          <w:tcPr>
            <w:tcW w:w="4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/150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. Коэффициент технического использования, не менее</w:t>
            </w:r>
          </w:p>
        </w:tc>
        <w:tc>
          <w:tcPr>
            <w:tcW w:w="4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. Оценка эстетических показателей, балл, не менее****</w:t>
            </w:r>
          </w:p>
        </w:tc>
        <w:tc>
          <w:tcPr>
            <w:tcW w:w="45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/7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. Удель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/тм·м, не более******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8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5-0,067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48-0,058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5-0,04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9-0,046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. Контрольный расход топлива в крановом режиме, л/ч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. Контрольный расход топлива в транспортном режиме, л/100 км, не более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8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. Конструктив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, т, не более******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-11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,3-17,2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,5-24,8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4-26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. Установленный ресурс до капитального ремонта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=100%)</w:t>
            </w:r>
          </w:p>
        </w:tc>
        <w:tc>
          <w:tcPr>
            <w:tcW w:w="27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00/1500</w:t>
            </w:r>
          </w:p>
        </w:tc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00/2100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______________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Значение Q в секторе не менее ±120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 Допускается перепасовка полиспаст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* С помощью гидроцилиндров подъема стрел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** Оценка эстетических показателей: композиционная целостность формы, функциональная целесообразность формы, товарный вид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*** Допускается увеличение длины в транспортном положении при согласовании в установленном порядк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**** Диапазон значений удельной и конструктивной массы в зависимости от типа шасси и стрелы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. В табл.1-5 значения показателей, указанные в числителе - для продукции, выпускаемой после 1989 года, в знаменателе - до 1989 год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2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начения показателей качества кранов типа КК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3"/>
        <w:gridCol w:w="600"/>
        <w:gridCol w:w="628"/>
        <w:gridCol w:w="1207"/>
        <w:gridCol w:w="1207"/>
      </w:tblGrid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казатели качества </w:t>
            </w:r>
          </w:p>
        </w:tc>
        <w:tc>
          <w:tcPr>
            <w:tcW w:w="36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рмы по типоразмерам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К-4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К-1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К-2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К-4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Грузоподъемность, т, не менее:на выносных опорах Q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6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ез выносных опор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3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 передвижении с грузом на крюке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3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/7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Вылет наименьший, м, не менее:на выносных опорах при рабочем оборудовании с жесткой подвеской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mi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,9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ез выносных опор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min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,9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,2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Высота подъема, м, не менее: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основной стрелой Н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,6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,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,7/8,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,2/1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 сменным рабочим оборудованием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7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2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7/36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1,5/4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Глубина опускания при работе с грузом, равным 50% грузоподъемности крана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*</w:t>
            </w:r>
          </w:p>
        </w:tc>
        <w:tc>
          <w:tcPr>
            <w:tcW w:w="36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</w:tr>
      <w:tr>
        <w:trPr/>
        <w:tc>
          <w:tcPr>
            <w:tcW w:w="94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Допускается перепасовка полиспаста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Скорость подъема-опускания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/мин, не мен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,0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,5/6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/4,8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Скорость посадки, м/мин, не более для кранов с приводом:гидравлическим и электрическим постоя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4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35/0,4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/0,4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ческим и электрическим переме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2</w:t>
            </w:r>
          </w:p>
        </w:tc>
        <w:tc>
          <w:tcPr>
            <w:tcW w:w="36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2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Скорость передвижения кран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более</w:t>
            </w:r>
          </w:p>
        </w:tc>
        <w:tc>
          <w:tcPr>
            <w:tcW w:w="24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/5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Частота вращения, об/мин:наименьшая n, не более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4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2/0,3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большая n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е менее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6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8/1,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8/1,5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 Время полного изменения вылета, с, не менее:для кранов с жесткой подвеской стрелы *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.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9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1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</w:tr>
      <w:tr>
        <w:trPr/>
        <w:tc>
          <w:tcPr>
            <w:tcW w:w="94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С помощью гидроцилиндров подъема стрелы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стрелы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.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0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 Транспортная скорость на горизонтальном участке дороги с твердым покрытием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мен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0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0,2/3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 Преодолеваемый краном уклон пути a, не менее</w:t>
            </w:r>
          </w:p>
        </w:tc>
        <w:tc>
          <w:tcPr>
            <w:tcW w:w="36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°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. Оперативная трудоемкость ежесменного технического обслуживания, чел.-ч, не бол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72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8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65/0,9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8/1,1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. Оперативная трудоемкость, удельная суммарная плановых технических обслуживаний (без ежесменного)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с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ел.-ч/ч, не бол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09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1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118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14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. Ресурс до капитального ремонта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Rg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 =80%)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500 </w:t>
            </w:r>
          </w:p>
        </w:tc>
        <w:tc>
          <w:tcPr>
            <w:tcW w:w="3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000/650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. Наработка на отказ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825" cy="1809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80/150 </w:t>
            </w:r>
          </w:p>
        </w:tc>
        <w:tc>
          <w:tcPr>
            <w:tcW w:w="2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8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. Коэффициент технического использования, не менее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8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85/0,8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85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. Оценка эстетических показателей, балл, не менее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/7 </w:t>
            </w:r>
          </w:p>
        </w:tc>
        <w:tc>
          <w:tcPr>
            <w:tcW w:w="2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. Удель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/тм·м, не бол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098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063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041/0,045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029/0,030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. Контрольный расход топлива в крановом режиме, л/ч, не более</w:t>
            </w:r>
          </w:p>
        </w:tc>
        <w:tc>
          <w:tcPr>
            <w:tcW w:w="36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 двигателю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. Конструктив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, не более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8 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3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8/30 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7,5/38 </w:t>
            </w:r>
          </w:p>
        </w:tc>
      </w:tr>
      <w:tr>
        <w:trPr/>
        <w:tc>
          <w:tcPr>
            <w:tcW w:w="5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. Установленный ресурс до капитального ремонта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=100%)</w:t>
            </w:r>
          </w:p>
        </w:tc>
        <w:tc>
          <w:tcPr>
            <w:tcW w:w="12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000/1500 </w:t>
            </w:r>
          </w:p>
        </w:tc>
        <w:tc>
          <w:tcPr>
            <w:tcW w:w="2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300/2100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3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начения показателей качества кранов типа КП 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6"/>
        <w:gridCol w:w="619"/>
        <w:gridCol w:w="1327"/>
        <w:gridCol w:w="619"/>
        <w:gridCol w:w="1087"/>
        <w:gridCol w:w="1207"/>
      </w:tblGrid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8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рмы по типоразмерам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качества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П-1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П-2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П-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П-6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П-10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Грузоподъемность, т, не менее:на выносных опорах Q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ез выносных опор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/1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 передвижении с грузом на крюке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/1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Вылет наименьший при рабочем оборудовании с гибкой подвеской, м, не менее:на выносных опорах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min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9/4,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2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без выносных опор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min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9/3,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8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Высота подъема, м, не менее: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основной стрелой Н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,3/1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,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,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,1/16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 сменным рабочим оборудованием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1,5/4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2/81,9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Глубина опускания при работе с грузом, равным 50% грузоподъемности крана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*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Скорость подъема-опускания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, м/мин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Скорость посадки, м/мин, не более для кранов с приводом:гидравлическим и электрическим постоя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/0,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ческим и электрическим переме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2</w:t>
            </w:r>
          </w:p>
        </w:tc>
        <w:tc>
          <w:tcPr>
            <w:tcW w:w="48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Скорость передвижения кран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8/3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5/3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Частота вращения, об/мин:наименьшая n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/0,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большая n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5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 Время полного изменения вылета, с, не менее, для кранов:с жесткой подвеской стрелы **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стрелы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4/10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 Транспортная скорость на горизонтальном участке дороги с твердым покрытием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/1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 Преодолеваемый краном уклон пути a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°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°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. Оперативная трудоемкость ежесменного технического обслуживания, чел.-ч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/0,9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55/1,6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. Оперативная трудоемкость, удельная суммарная плановых технических обслуживаний (без ежесменного)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с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ел.-ч/ч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1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45/0,18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. Ресурс до капитального ремонта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Rg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, ч, не менее (g =80%)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200/750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. Наработка на отказ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825" cy="1809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/180</w:t>
            </w:r>
          </w:p>
        </w:tc>
        <w:tc>
          <w:tcPr>
            <w:tcW w:w="2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. Коэффициент технического использования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/0,8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/08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. Оценка эстетических показателей, балл, не мен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,9/9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,6/9,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. Удель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/тм·м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68/0,02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9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0/0,012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. Контрольный расход топлива в крановом режиме, л/ч, не более</w:t>
            </w:r>
          </w:p>
        </w:tc>
        <w:tc>
          <w:tcPr>
            <w:tcW w:w="48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 двигателю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. Контрольный расход топлива в транспортном режиме, л/100 км, не более</w:t>
            </w:r>
          </w:p>
        </w:tc>
        <w:tc>
          <w:tcPr>
            <w:tcW w:w="36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00/350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. Конструктив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, не более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,6/3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7,8/98</w:t>
            </w:r>
          </w:p>
        </w:tc>
      </w:tr>
      <w:tr>
        <w:trPr/>
        <w:tc>
          <w:tcPr>
            <w:tcW w:w="4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2. Установленный ресурс до капитального ремонта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=100%)</w:t>
            </w:r>
          </w:p>
        </w:tc>
        <w:tc>
          <w:tcPr>
            <w:tcW w:w="25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00/210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0/2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700/2500</w:t>
            </w:r>
          </w:p>
        </w:tc>
      </w:tr>
      <w:tr>
        <w:trPr/>
        <w:tc>
          <w:tcPr>
            <w:tcW w:w="941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______________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Допускается перепасовка полиспа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* С помощью гидроцилиндров подъема стрелы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4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я показателей качества кранов типа КШ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9"/>
        <w:gridCol w:w="1174"/>
        <w:gridCol w:w="1058"/>
        <w:gridCol w:w="1058"/>
        <w:gridCol w:w="1058"/>
        <w:gridCol w:w="1174"/>
        <w:gridCol w:w="1174"/>
      </w:tblGrid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6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рмы по типоразмерам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качества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2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4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6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1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16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Ш-25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Грузоподъемность на выносных опорах Q, т, не менее*: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</w:tr>
      <w:tr>
        <w:trPr/>
        <w:tc>
          <w:tcPr>
            <w:tcW w:w="94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Значение Q в секторе не менее ±120°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Вылет наименьший, м, не менее, на выносных опорах при рабочем оборудовании с жесткой подвеской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min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/3,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0/3,6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Высота подъема, м, не менее: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основной стрелой Н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,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,6/1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,8/1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,8/13,5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 сменным рабочим оборудованием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6/4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1/6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5/8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3/86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Глубина опускания при работе с грузом, равным 50% грузоподъемности крана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55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/3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Скорость подъема-опускания u, м/мин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5/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8/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,5/3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,0/1,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9/1,85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Скорость посадки, м/мин, не более для кранов с приводом:гидравлическим и электрическим постоя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/0,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96/0,4</w:t>
            </w:r>
          </w:p>
        </w:tc>
        <w:tc>
          <w:tcPr>
            <w:tcW w:w="21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/0,4</w:t>
            </w:r>
          </w:p>
        </w:tc>
        <w:tc>
          <w:tcPr>
            <w:tcW w:w="2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5/04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ческим и электрическим переме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2</w:t>
            </w:r>
          </w:p>
        </w:tc>
        <w:tc>
          <w:tcPr>
            <w:tcW w:w="66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Частота вращения, об/мин:наименьшая n, не бол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/0,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/0,1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/0,0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5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большая n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45/0,9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3/0,9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7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Время полного изменения вылета, с, не менее для кранов:с жесткой подвеской стрелы*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0/150</w:t>
            </w:r>
          </w:p>
        </w:tc>
      </w:tr>
      <w:tr>
        <w:trPr/>
        <w:tc>
          <w:tcPr>
            <w:tcW w:w="94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С помощью гидроцилиндров подъема стрелы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стрелы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5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 Транспортная скорость на горизонтальном участке дороги с твердым покрытием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/50</w:t>
            </w:r>
          </w:p>
        </w:tc>
        <w:tc>
          <w:tcPr>
            <w:tcW w:w="3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/45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5/4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. Преодолеваемый краном уклон пути a, не менее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°</w:t>
            </w:r>
          </w:p>
        </w:tc>
        <w:tc>
          <w:tcPr>
            <w:tcW w:w="21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°/10°</w:t>
            </w:r>
          </w:p>
        </w:tc>
        <w:tc>
          <w:tcPr>
            <w:tcW w:w="2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°/10°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 Оперативная трудоемкость ежесменного технического обслуживания, чел.-ч, не бол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/0,9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/1,1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9/2,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. Оперативная трудоемкость, удельная суммарная плановых технических обслуживаний (без ежесменного)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с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ел.-ч/ч, не бол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12/0,118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3/0,1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. Ресурс до капитального ремонта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Rg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 =80%)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00/650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00/650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/700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/7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/700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/700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4. Наработка на отказ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825" cy="1809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0/180</w:t>
            </w:r>
          </w:p>
        </w:tc>
        <w:tc>
          <w:tcPr>
            <w:tcW w:w="44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/16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. Коэффициент технического использования, не мен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/0,8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8/0,8</w:t>
            </w:r>
          </w:p>
        </w:tc>
        <w:tc>
          <w:tcPr>
            <w:tcW w:w="44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/0,8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. Оценка эстетических показателей, балл, не менее</w:t>
            </w:r>
          </w:p>
        </w:tc>
        <w:tc>
          <w:tcPr>
            <w:tcW w:w="66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/9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. Удель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/тм·м, не бол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41/0,01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3/0,033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7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2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6/0,017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1/0,013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. Контрольный расход топлива в крановом режиме, л/ч, не более</w:t>
            </w:r>
          </w:p>
        </w:tc>
        <w:tc>
          <w:tcPr>
            <w:tcW w:w="66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 двигателю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. Контрольный расход топлива в транспортном режиме, л/100 км, не более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2/9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0/14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/16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. Конструктив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, не более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8/3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4/45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9/9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8/120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3/150</w:t>
            </w:r>
          </w:p>
        </w:tc>
      </w:tr>
      <w:tr>
        <w:trPr/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. Установленный ресурс до капитального ремонта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=100%)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00/2100</w:t>
            </w:r>
          </w:p>
        </w:tc>
        <w:tc>
          <w:tcPr>
            <w:tcW w:w="44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0/230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Таблица 5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начения показателей качества кранов типа КГ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2"/>
        <w:gridCol w:w="613"/>
        <w:gridCol w:w="613"/>
        <w:gridCol w:w="613"/>
        <w:gridCol w:w="787"/>
        <w:gridCol w:w="739"/>
        <w:gridCol w:w="739"/>
        <w:gridCol w:w="739"/>
      </w:tblGrid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ормы по типоразмерам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казатели качества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1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4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6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1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16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Г-25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Грузоподъемность, т, не менее:без выносных опор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 передвижении с грузом на крюке Q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5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Вылет наименьший без выносных опор R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2min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, не мен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,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,1/4,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0/5,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,5/6,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,4/6,8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Высота подъема, м, не менее: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основной стрелой Н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,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,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/10,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/1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9/2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9/21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о сменным рабочим оборудованием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Глубина опускания при работе с грузом, равным 50% грузоподъемности крана* Н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0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, м, не менее 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94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Допускается перепасовка полиспаста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Скорость подъема-опускания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/мин, не мен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Скорость посадки, м/мин, не более для кранов с приводом:гидравлическим и электрическим постоя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1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механическим и электрическим переменного ток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пос.2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Скорость передвижения крана u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км/ч, не более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5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Частота вращения, об/мин:наименьшая n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наибольшая n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не мен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6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4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3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. Время полного изменения вылета, с, не менее для кранов:с жесткой подвеской стрелы *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</w:t>
            </w:r>
          </w:p>
        </w:tc>
      </w:tr>
      <w:tr>
        <w:trPr/>
        <w:tc>
          <w:tcPr>
            <w:tcW w:w="94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___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* С помощью гидроцилиндров подъема стрелы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с гибкой подвеской стрелы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и.в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0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. Преодолеваемый краном уклон пути a, не менее 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5°</w:t>
            </w:r>
          </w:p>
        </w:tc>
        <w:tc>
          <w:tcPr>
            <w:tcW w:w="361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°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1. Среднее давление крана в транспортном положении на грунт р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тр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МПа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6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7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95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1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3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4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2. Оперативная трудоемкость ежесменного технического обслуживания, чел.-ч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9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1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,7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. Оперативная трудоемкость, удельная суммарная плановых технических обслуживаний (без ежесменного)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.с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ел.-ч/ч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1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4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6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18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4. Ресурс до капитального ремонта t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Rg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=80%)</w:t>
            </w:r>
          </w:p>
        </w:tc>
        <w:tc>
          <w:tcPr>
            <w:tcW w:w="1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000/6500</w:t>
            </w:r>
          </w:p>
        </w:tc>
        <w:tc>
          <w:tcPr>
            <w:tcW w:w="3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500/680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5. Наработка на отказ 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en-US" w:bidi="ar-SA"/>
              </w:rPr>
              <w:drawing>
                <wp:inline distT="0" distB="0" distL="0" distR="0">
                  <wp:extent cx="123825" cy="1809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0/15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6. Коэффициент технического использования, не менее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8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7. Оценка эстетических показателей, балл, не менее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9/7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8. Удель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уд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/тм·м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4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3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2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12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007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9. Контрольный расход топлива в крановом режиме, л/ч, не более</w:t>
            </w:r>
          </w:p>
        </w:tc>
        <w:tc>
          <w:tcPr>
            <w:tcW w:w="484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о двигателю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0. Конструктивная масса крана m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т, не более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6,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0</w:t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8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30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20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1. Установленный ресурс до капитального ремонта Т</w:t>
            </w:r>
            <w:r>
              <w:rPr>
                <w:rFonts w:eastAsia="Times New Roman" w:cs="Times New Roman" w:ascii="Times New Roman" w:hAnsi="Times New Roman"/>
                <w:vertAlign w:val="subscript"/>
                <w:lang w:val="ru-RU" w:eastAsia="ru-RU" w:bidi="ar-SA"/>
              </w:rPr>
              <w:t>р.у.кп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, ч, не менее (g =100%)</w:t>
            </w:r>
          </w:p>
        </w:tc>
        <w:tc>
          <w:tcPr>
            <w:tcW w:w="12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300/210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3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500/2200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Грузоподъемность кранов, отличающуюся от указанной в табл.1-5, необходимо выбирать из ряда по ГОСТ 1575-81 с отнесением типоразмера крана к ближайшему меньшему типоразмеру по таблиц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араметры таких кранов должны быть в пределах между ближайшими типоразмерами по табл.1-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5. Для кранов типа КА определяют в конструкторской документации в соответствии с параметрами базового автомобиля и указывают в паспорт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рузоподъемность без выносных опор и при передвижен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нструктивную массу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грузку на ось в транспортном положен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ибольшую транспортную скорость на горизонтальном участке дороги с твердым покрытием (но не менее 90% соответствующего параметра базового автомобиля, для кранов КА-25 - не менее 80%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ширину в транспортном положении (не более габарита по ширине базового автомобиля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6. Индексация кранов указана в справочном приложении.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2:00Z</dcterms:created>
  <dc:creator>Илья</dc:creator>
  <dc:description/>
  <cp:keywords/>
  <dc:language>en-US</dc:language>
  <cp:lastModifiedBy>Илья</cp:lastModifiedBy>
  <dcterms:modified xsi:type="dcterms:W3CDTF">2009-02-01T23:52:00Z</dcterms:modified>
  <cp:revision>1</cp:revision>
  <dc:subject/>
  <dc:title/>
</cp:coreProperties>
</file>