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jpeg" ContentType="image/jpeg"/>
  <Override PartName="/word/media/image52.png" ContentType="image/png"/>
  <Override PartName="/word/media/image22.png" ContentType="image/png"/>
  <Override PartName="/word/media/image21.jpeg" ContentType="image/jpeg"/>
  <Override PartName="/word/media/image29.png" ContentType="image/png"/>
  <Override PartName="/word/media/image20.png" ContentType="image/png"/>
  <Override PartName="/word/media/image36.jpeg" ContentType="image/jpeg"/>
  <Override PartName="/word/media/image19.png" ContentType="image/png"/>
  <Override PartName="/word/media/image18.jpeg" ContentType="image/jpeg"/>
  <Override PartName="/word/media/image15.png" ContentType="image/png"/>
  <Override PartName="/word/media/image17.png" ContentType="image/png"/>
  <Override PartName="/word/media/image16.jpeg" ContentType="image/jpeg"/>
  <Override PartName="/word/media/image14.png" ContentType="image/png"/>
  <Override PartName="/word/media/image10.jpeg" ContentType="image/jpe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4.png" ContentType="image/png"/>
  <Override PartName="/word/media/image23.png" ContentType="image/png"/>
  <Override PartName="/word/media/image13.jpeg" ContentType="image/jpeg"/>
  <Override PartName="/word/media/image40.png" ContentType="image/png"/>
  <Override PartName="/word/media/image42.png" ContentType="image/png"/>
  <Override PartName="/word/media/image44.jpeg" ContentType="image/jpeg"/>
  <Override PartName="/word/media/image9.png" ContentType="image/png"/>
  <Override PartName="/word/media/image46.png" ContentType="image/png"/>
  <Override PartName="/word/media/image43.png" ContentType="image/png"/>
  <Override PartName="/word/media/image53.jpeg" ContentType="image/jpeg"/>
  <Override PartName="/word/media/image45.jpeg" ContentType="image/jpeg"/>
  <Override PartName="/word/media/image55.png" ContentType="image/png"/>
  <Override PartName="/word/media/image47.jpeg" ContentType="image/jpeg"/>
  <Override PartName="/word/media/image50.png" ContentType="image/png"/>
  <Override PartName="/word/media/image11.png" ContentType="image/png"/>
  <Override PartName="/word/media/image48.png" ContentType="image/png"/>
  <Override PartName="/word/media/image41.png" ContentType="image/png"/>
  <Override PartName="/word/media/image51.png" ContentType="image/png"/>
  <Override PartName="/word/media/image54.jpeg" ContentType="image/jpeg"/>
  <Override PartName="/word/media/image30.jpeg" ContentType="image/jpeg"/>
  <Override PartName="/word/media/image35.png" ContentType="image/png"/>
  <Override PartName="/word/media/image5.png" ContentType="image/png"/>
  <Override PartName="/word/media/image28.png" ContentType="image/png"/>
  <Override PartName="/word/media/image38.png" ContentType="image/png"/>
  <Override PartName="/word/media/image39.jpeg" ContentType="image/jpeg"/>
  <Override PartName="/word/media/image8.png" ContentType="image/png"/>
  <Override PartName="/word/media/image49.png" ContentType="image/png"/>
  <Override PartName="/word/media/image12.png" ContentType="image/png"/>
  <Override PartName="/word/media/image34.jpeg" ContentType="image/jpeg"/>
  <Override PartName="/word/media/image37.png" ContentType="image/png"/>
  <Override PartName="/word/media/image7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 w:eastAsia="ru-RU" w:bidi="ar-SA"/>
        </w:rPr>
        <w:t>ГОСТ 13556-91 Краны башенные строительные. Общие технические условия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ГОСТ 13556-91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УДК 621.873.25:006.354 Группа Г86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 xml:space="preserve">ГОСУДАРСТВЕННЫЙ СТАНДАРТ СОЮЗА ССР 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 xml:space="preserve">КРАНЫ БАШЕННЫЕ СТРОИТЕЛЬНЫЕ 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 xml:space="preserve">Общие технические условия 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eastAsia="ru-RU" w:bidi="ar-SA"/>
        </w:rPr>
      </w:pPr>
      <w:r>
        <w:rPr>
          <w:rFonts w:eastAsia="Times New Roman" w:cs="Times New Roman" w:ascii="Times New Roman" w:hAnsi="Times New Roman"/>
          <w:lang w:eastAsia="ru-RU" w:bidi="ar-SA"/>
        </w:rPr>
        <w:t xml:space="preserve">Building tower cranes. General specifications 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lang w:val="ru-RU" w:eastAsia="ru-RU" w:bidi="ar-SA"/>
        </w:rPr>
        <w:t>ОКП</w:t>
      </w:r>
      <w:r>
        <w:rPr>
          <w:rFonts w:eastAsia="Times New Roman" w:cs="Times New Roman" w:ascii="Times New Roman" w:hAnsi="Times New Roman"/>
          <w:lang w:eastAsia="ru-RU" w:bidi="ar-SA"/>
        </w:rPr>
        <w:t xml:space="preserve"> 48 3010, 48 3540 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i/>
          <w:iCs/>
          <w:lang w:val="ru-RU" w:eastAsia="ru-RU" w:bidi="ar-SA"/>
        </w:rPr>
        <w:t>Дата введения 1992-07-01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 xml:space="preserve">ИНФОРМАЦИОННЫЕ ДАННЫЕ 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1. РАЗРАБОТАН И ВНЕСЕН Техническим комитетом по стандартизации ТК 289 "Краны грузоподъемные"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РАЗРАБОТЧИКИ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Л.А. Невзоров, канд. техн. наук (руководитель темы); А.П. Пашковский; Г.Н. Пазельский; Е.М. Певзнер; А.И. Инденбаум; Ю.В. Трофимов; С.Е. Потанин; А.Н. Шаламов; В.И. Поляков, канд. техн. наук; Ю.Ф. Федотов; Б.А. Ефимов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. УТВЕРЖДЕН И ВВЕДЕН В ДЕЙСТВИЕ Постановлением Комитета стандартизации и метрологии СССР от 25.12.91 № 2099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3. Срок проверки -1996 г., периодичность проверки - 5 лет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4. ВЗАМЕН ГОСТ 13556-85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5. ССЫЛОЧНЫЕ НОРМАТИВНО-ТЕХНИЧЕСКИЕ ДОКУМЕНТЫ</w:t>
      </w:r>
    </w:p>
    <w:tbl>
      <w:tblPr>
        <w:tblW w:w="941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92"/>
        <w:gridCol w:w="1912"/>
        <w:gridCol w:w="2678"/>
        <w:gridCol w:w="2233"/>
      </w:tblGrid>
      <w:tr>
        <w:trPr/>
        <w:tc>
          <w:tcPr>
            <w:tcW w:w="2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Обозначение НТД, на который дана ссылка</w:t>
            </w:r>
          </w:p>
        </w:tc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Номер пункта, приложения</w:t>
            </w:r>
          </w:p>
        </w:tc>
        <w:tc>
          <w:tcPr>
            <w:tcW w:w="2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Обозначение НТД, на который дана ссылка</w:t>
            </w:r>
          </w:p>
        </w:tc>
        <w:tc>
          <w:tcPr>
            <w:tcW w:w="2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Номер пункта, приложения</w:t>
            </w:r>
          </w:p>
        </w:tc>
      </w:tr>
      <w:tr>
        <w:trPr/>
        <w:tc>
          <w:tcPr>
            <w:tcW w:w="2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ГОСТ 8.002-86</w:t>
            </w:r>
          </w:p>
        </w:tc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4.1.1</w:t>
            </w:r>
          </w:p>
        </w:tc>
        <w:tc>
          <w:tcPr>
            <w:tcW w:w="2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ГОСТ 8752-79</w:t>
            </w:r>
          </w:p>
        </w:tc>
        <w:tc>
          <w:tcPr>
            <w:tcW w:w="2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.2.10</w:t>
            </w:r>
          </w:p>
        </w:tc>
      </w:tr>
      <w:tr>
        <w:trPr/>
        <w:tc>
          <w:tcPr>
            <w:tcW w:w="2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ГОСТ 8.513-84</w:t>
            </w:r>
          </w:p>
        </w:tc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4.1.1</w:t>
            </w:r>
          </w:p>
        </w:tc>
        <w:tc>
          <w:tcPr>
            <w:tcW w:w="2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ГОСТ 10198-91</w:t>
            </w:r>
          </w:p>
        </w:tc>
        <w:tc>
          <w:tcPr>
            <w:tcW w:w="2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.10.5, 5.6</w:t>
            </w:r>
          </w:p>
        </w:tc>
      </w:tr>
      <w:tr>
        <w:trPr/>
        <w:tc>
          <w:tcPr>
            <w:tcW w:w="2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ГОСТ 9.014-78</w:t>
            </w:r>
          </w:p>
        </w:tc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5.5 </w:t>
            </w:r>
          </w:p>
        </w:tc>
        <w:tc>
          <w:tcPr>
            <w:tcW w:w="2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ГОСТ 10528-90</w:t>
            </w:r>
          </w:p>
        </w:tc>
        <w:tc>
          <w:tcPr>
            <w:tcW w:w="2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4.1.2</w:t>
            </w:r>
          </w:p>
        </w:tc>
      </w:tr>
      <w:tr>
        <w:trPr/>
        <w:tc>
          <w:tcPr>
            <w:tcW w:w="2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ГОСТ 9.032-74</w:t>
            </w:r>
          </w:p>
        </w:tc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.1.15, 2.2.17</w:t>
            </w:r>
          </w:p>
        </w:tc>
        <w:tc>
          <w:tcPr>
            <w:tcW w:w="2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ГОСТ 10529-86</w:t>
            </w:r>
          </w:p>
        </w:tc>
        <w:tc>
          <w:tcPr>
            <w:tcW w:w="2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4.1.2</w:t>
            </w:r>
          </w:p>
        </w:tc>
      </w:tr>
      <w:tr>
        <w:trPr/>
        <w:tc>
          <w:tcPr>
            <w:tcW w:w="2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ГОСТ 9.104-79</w:t>
            </w:r>
          </w:p>
        </w:tc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.1.15, 2.2.17</w:t>
            </w:r>
          </w:p>
        </w:tc>
        <w:tc>
          <w:tcPr>
            <w:tcW w:w="2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ГОСТ 12969-67</w:t>
            </w:r>
          </w:p>
        </w:tc>
        <w:tc>
          <w:tcPr>
            <w:tcW w:w="2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.10.1</w:t>
            </w:r>
          </w:p>
        </w:tc>
      </w:tr>
      <w:tr>
        <w:trPr/>
        <w:tc>
          <w:tcPr>
            <w:tcW w:w="2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ГОСТ 12.1.003-83</w:t>
            </w:r>
          </w:p>
        </w:tc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.8.2</w:t>
            </w:r>
          </w:p>
        </w:tc>
        <w:tc>
          <w:tcPr>
            <w:tcW w:w="2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ГОСТ 13837-79</w:t>
            </w:r>
          </w:p>
        </w:tc>
        <w:tc>
          <w:tcPr>
            <w:tcW w:w="2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4.1.2</w:t>
            </w:r>
          </w:p>
        </w:tc>
      </w:tr>
      <w:tr>
        <w:trPr/>
        <w:tc>
          <w:tcPr>
            <w:tcW w:w="2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ГОСТ 12.1.012-90</w:t>
            </w:r>
          </w:p>
        </w:tc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.8.2, 4.3.2.17</w:t>
            </w:r>
          </w:p>
        </w:tc>
        <w:tc>
          <w:tcPr>
            <w:tcW w:w="2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ГОСТ 14192-77</w:t>
            </w:r>
          </w:p>
        </w:tc>
        <w:tc>
          <w:tcPr>
            <w:tcW w:w="2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.10.4, 2.10.5</w:t>
            </w:r>
          </w:p>
        </w:tc>
      </w:tr>
      <w:tr>
        <w:trPr/>
        <w:tc>
          <w:tcPr>
            <w:tcW w:w="2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ГОСТ 12.1.013-78</w:t>
            </w:r>
          </w:p>
        </w:tc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.8.10</w:t>
            </w:r>
          </w:p>
        </w:tc>
        <w:tc>
          <w:tcPr>
            <w:tcW w:w="2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ГОСТ 15150-69</w:t>
            </w:r>
          </w:p>
        </w:tc>
        <w:tc>
          <w:tcPr>
            <w:tcW w:w="2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.1, 2.1.2, 2.3.5, 2.3.2, приложение 3</w:t>
            </w:r>
          </w:p>
        </w:tc>
      </w:tr>
      <w:tr>
        <w:trPr/>
        <w:tc>
          <w:tcPr>
            <w:tcW w:w="2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ГОСТ 12.1.030-81</w:t>
            </w:r>
          </w:p>
        </w:tc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.3.9</w:t>
            </w:r>
          </w:p>
        </w:tc>
        <w:tc>
          <w:tcPr>
            <w:tcW w:w="2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ГОСТ 17187-81</w:t>
            </w:r>
          </w:p>
        </w:tc>
        <w:tc>
          <w:tcPr>
            <w:tcW w:w="2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4.1.2</w:t>
            </w:r>
          </w:p>
        </w:tc>
      </w:tr>
      <w:tr>
        <w:trPr/>
        <w:tc>
          <w:tcPr>
            <w:tcW w:w="2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ГОСТ 12.2.058-81</w:t>
            </w:r>
          </w:p>
        </w:tc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.8.1, 2.1.15</w:t>
            </w:r>
          </w:p>
        </w:tc>
        <w:tc>
          <w:tcPr>
            <w:tcW w:w="2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ГОСТ 17516.1-90</w:t>
            </w:r>
          </w:p>
        </w:tc>
        <w:tc>
          <w:tcPr>
            <w:tcW w:w="2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.3.2</w:t>
            </w:r>
          </w:p>
        </w:tc>
      </w:tr>
      <w:tr>
        <w:trPr/>
        <w:tc>
          <w:tcPr>
            <w:tcW w:w="2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ГОСТ 12.3.033-84</w:t>
            </w:r>
          </w:p>
        </w:tc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.8.1, 6.3</w:t>
            </w:r>
          </w:p>
        </w:tc>
        <w:tc>
          <w:tcPr>
            <w:tcW w:w="2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ГОСТ 17516.2-90</w:t>
            </w:r>
          </w:p>
        </w:tc>
        <w:tc>
          <w:tcPr>
            <w:tcW w:w="2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.3.2</w:t>
            </w:r>
          </w:p>
        </w:tc>
      </w:tr>
      <w:tr>
        <w:trPr/>
        <w:tc>
          <w:tcPr>
            <w:tcW w:w="2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ГОСТ 12.4.012-83</w:t>
            </w:r>
          </w:p>
        </w:tc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4.1.2, 4.3.2.17</w:t>
            </w:r>
          </w:p>
        </w:tc>
        <w:tc>
          <w:tcPr>
            <w:tcW w:w="2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ГОСТ 22827-85</w:t>
            </w:r>
          </w:p>
        </w:tc>
        <w:tc>
          <w:tcPr>
            <w:tcW w:w="2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.5.2</w:t>
            </w:r>
          </w:p>
        </w:tc>
      </w:tr>
      <w:tr>
        <w:trPr/>
        <w:tc>
          <w:tcPr>
            <w:tcW w:w="2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ГОСТ 12.4.026-76</w:t>
            </w:r>
          </w:p>
        </w:tc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.3.3</w:t>
            </w:r>
          </w:p>
        </w:tc>
        <w:tc>
          <w:tcPr>
            <w:tcW w:w="2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ГОСТ 25546-82</w:t>
            </w:r>
          </w:p>
        </w:tc>
        <w:tc>
          <w:tcPr>
            <w:tcW w:w="2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.1</w:t>
            </w:r>
          </w:p>
        </w:tc>
      </w:tr>
      <w:tr>
        <w:trPr/>
        <w:tc>
          <w:tcPr>
            <w:tcW w:w="2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ГОСТ 27.410-87</w:t>
            </w:r>
          </w:p>
        </w:tc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4.3.2.16</w:t>
            </w:r>
          </w:p>
        </w:tc>
        <w:tc>
          <w:tcPr>
            <w:tcW w:w="2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ГОСТ 25646-83</w:t>
            </w:r>
          </w:p>
        </w:tc>
        <w:tc>
          <w:tcPr>
            <w:tcW w:w="2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6.2, 1.1</w:t>
            </w:r>
          </w:p>
        </w:tc>
      </w:tr>
      <w:tr>
        <w:trPr/>
        <w:tc>
          <w:tcPr>
            <w:tcW w:w="2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ГОСТ 380-88</w:t>
            </w:r>
          </w:p>
        </w:tc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.2.5</w:t>
            </w:r>
          </w:p>
        </w:tc>
        <w:tc>
          <w:tcPr>
            <w:tcW w:w="2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ГОСТ 25835-83</w:t>
            </w:r>
          </w:p>
        </w:tc>
        <w:tc>
          <w:tcPr>
            <w:tcW w:w="2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.2.1</w:t>
            </w:r>
          </w:p>
        </w:tc>
      </w:tr>
      <w:tr>
        <w:trPr/>
        <w:tc>
          <w:tcPr>
            <w:tcW w:w="2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ГОСТ 977-88</w:t>
            </w:r>
          </w:p>
        </w:tc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.1.11, 2.2.5</w:t>
            </w:r>
          </w:p>
        </w:tc>
        <w:tc>
          <w:tcPr>
            <w:tcW w:w="2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ГОСТ 27518-87</w:t>
            </w:r>
          </w:p>
        </w:tc>
        <w:tc>
          <w:tcPr>
            <w:tcW w:w="2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.1.4</w:t>
            </w:r>
          </w:p>
        </w:tc>
      </w:tr>
      <w:tr>
        <w:trPr/>
        <w:tc>
          <w:tcPr>
            <w:tcW w:w="2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ГОСТ 1412-85</w:t>
            </w:r>
          </w:p>
        </w:tc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.2.5</w:t>
            </w:r>
          </w:p>
        </w:tc>
        <w:tc>
          <w:tcPr>
            <w:tcW w:w="2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ГОСТ 27772-88</w:t>
            </w:r>
          </w:p>
        </w:tc>
        <w:tc>
          <w:tcPr>
            <w:tcW w:w="2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.2.5</w:t>
            </w:r>
          </w:p>
        </w:tc>
      </w:tr>
      <w:tr>
        <w:trPr/>
        <w:tc>
          <w:tcPr>
            <w:tcW w:w="2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ГОСТ 1451-77</w:t>
            </w:r>
          </w:p>
        </w:tc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.1</w:t>
            </w:r>
          </w:p>
        </w:tc>
        <w:tc>
          <w:tcPr>
            <w:tcW w:w="2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ГОСТ 27913-88</w:t>
            </w:r>
          </w:p>
        </w:tc>
        <w:tc>
          <w:tcPr>
            <w:tcW w:w="2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.5.7</w:t>
            </w:r>
          </w:p>
        </w:tc>
      </w:tr>
      <w:tr>
        <w:trPr/>
        <w:tc>
          <w:tcPr>
            <w:tcW w:w="2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ГОСТ 1575-87</w:t>
            </w:r>
          </w:p>
        </w:tc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.1</w:t>
            </w:r>
          </w:p>
        </w:tc>
        <w:tc>
          <w:tcPr>
            <w:tcW w:w="2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ГОСТ 28648-90</w:t>
            </w:r>
          </w:p>
        </w:tc>
        <w:tc>
          <w:tcPr>
            <w:tcW w:w="2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.2.2</w:t>
            </w:r>
          </w:p>
        </w:tc>
      </w:tr>
      <w:tr>
        <w:trPr/>
        <w:tc>
          <w:tcPr>
            <w:tcW w:w="2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ГОСТ 1643-81</w:t>
            </w:r>
          </w:p>
        </w:tc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.2.8</w:t>
            </w:r>
          </w:p>
        </w:tc>
        <w:tc>
          <w:tcPr>
            <w:tcW w:w="2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СНиП 3.08.01-85</w:t>
            </w:r>
          </w:p>
        </w:tc>
        <w:tc>
          <w:tcPr>
            <w:tcW w:w="2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.1.4, 2.5.9, 2.9.5, 6.6</w:t>
            </w:r>
          </w:p>
        </w:tc>
      </w:tr>
      <w:tr>
        <w:trPr/>
        <w:tc>
          <w:tcPr>
            <w:tcW w:w="2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ГОСТ 2991-85</w:t>
            </w:r>
          </w:p>
        </w:tc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.10.5, 5.6</w:t>
            </w:r>
          </w:p>
        </w:tc>
        <w:tc>
          <w:tcPr>
            <w:tcW w:w="2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СНиП II-7-81</w:t>
            </w:r>
          </w:p>
        </w:tc>
        <w:tc>
          <w:tcPr>
            <w:tcW w:w="2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.1</w:t>
            </w:r>
          </w:p>
        </w:tc>
      </w:tr>
      <w:tr>
        <w:trPr/>
        <w:tc>
          <w:tcPr>
            <w:tcW w:w="2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ГОСТ 3241-80</w:t>
            </w:r>
          </w:p>
        </w:tc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.1.12, 5.6</w:t>
            </w:r>
          </w:p>
        </w:tc>
        <w:tc>
          <w:tcPr>
            <w:tcW w:w="2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Санитарные нормы № 3223 Минздрава СССР</w:t>
            </w:r>
          </w:p>
        </w:tc>
        <w:tc>
          <w:tcPr>
            <w:tcW w:w="2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.8.2</w:t>
            </w:r>
          </w:p>
        </w:tc>
      </w:tr>
      <w:tr>
        <w:trPr/>
        <w:tc>
          <w:tcPr>
            <w:tcW w:w="2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ГОСТ 5727-88</w:t>
            </w:r>
          </w:p>
        </w:tc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.5.11</w:t>
            </w:r>
          </w:p>
        </w:tc>
        <w:tc>
          <w:tcPr>
            <w:tcW w:w="2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РД 22-166-86</w:t>
            </w:r>
          </w:p>
        </w:tc>
        <w:tc>
          <w:tcPr>
            <w:tcW w:w="2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.2</w:t>
            </w:r>
          </w:p>
        </w:tc>
      </w:tr>
      <w:tr>
        <w:trPr/>
        <w:tc>
          <w:tcPr>
            <w:tcW w:w="2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ГОСТ 7193-74</w:t>
            </w:r>
          </w:p>
        </w:tc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4.1.2</w:t>
            </w:r>
          </w:p>
        </w:tc>
        <w:tc>
          <w:tcPr>
            <w:tcW w:w="2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2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 </w:t>
            </w:r>
          </w:p>
        </w:tc>
      </w:tr>
      <w:tr>
        <w:trPr/>
        <w:tc>
          <w:tcPr>
            <w:tcW w:w="2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ГОСТ 7502-89</w:t>
            </w:r>
          </w:p>
        </w:tc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4.1.2</w:t>
            </w:r>
          </w:p>
        </w:tc>
        <w:tc>
          <w:tcPr>
            <w:tcW w:w="2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2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 </w:t>
            </w:r>
          </w:p>
        </w:tc>
      </w:tr>
      <w:tr>
        <w:trPr/>
        <w:tc>
          <w:tcPr>
            <w:tcW w:w="2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ГОСТ 8479-70</w:t>
            </w:r>
          </w:p>
        </w:tc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.1.11</w:t>
            </w:r>
          </w:p>
        </w:tc>
        <w:tc>
          <w:tcPr>
            <w:tcW w:w="2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2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 </w:t>
            </w:r>
          </w:p>
        </w:tc>
      </w:tr>
      <w:tr>
        <w:trPr/>
        <w:tc>
          <w:tcPr>
            <w:tcW w:w="2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ГОСТ 8624-80</w:t>
            </w:r>
          </w:p>
        </w:tc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4.1.2</w:t>
            </w:r>
          </w:p>
        </w:tc>
        <w:tc>
          <w:tcPr>
            <w:tcW w:w="2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2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 </w:t>
            </w:r>
          </w:p>
        </w:tc>
      </w:tr>
      <w:tr>
        <w:trPr/>
        <w:tc>
          <w:tcPr>
            <w:tcW w:w="2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ГОСТ 8711-78</w:t>
            </w:r>
          </w:p>
        </w:tc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4.1.2</w:t>
            </w:r>
          </w:p>
        </w:tc>
        <w:tc>
          <w:tcPr>
            <w:tcW w:w="2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2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 </w:t>
            </w:r>
          </w:p>
        </w:tc>
      </w:tr>
    </w:tbl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6. ПЕРЕИЗДАНИЕ. Август 1994 г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Настоящий стандарт распространяется на передвижные, универсальные, стационарные, приставные и самоподъемные строительные башенные краны с грузовым моментом от 100 до 1000 т×м, предназначенные для механизации строительных и монтажных работ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Стандарт не распространяется на башенные краны специального назначения, для подачи бетона на гидротехническом строительстве и изготовляемые на базе экскаваторов и стреловых самоходных кранов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Требования табл. 1, кроме параметра "грузовой момент", являются рекомендуемыми, другие требования настоящего стандарта являются обязательными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 xml:space="preserve">1. ОСНОВНЫЕ ПАРАМЕТРЫ 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1.1. Основные параметры передвижных кранов базовых моделей (см. приложение 1) для использования в группе режима 4К по ГОСТ 25546 в I-III ветровых районах СССР по ГОСТ 1451 и в сейсмических районах до 6 баллов включительно по СНиП II-7 в исполнении У для категории размещения 1 по ГОСТ 15150 должны соответствовать указанным на черт.1 и в табл.1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en-US" w:bidi="ar-SA"/>
        </w:rPr>
        <w:drawing>
          <wp:inline distT="0" distB="0" distL="0" distR="0">
            <wp:extent cx="2581275" cy="2819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 xml:space="preserve">Черт. 1 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Примечание. Чертеж не определяет конструкцию крана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 xml:space="preserve">Таблица 1 </w:t>
      </w:r>
    </w:p>
    <w:tbl>
      <w:tblPr>
        <w:tblW w:w="941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24"/>
        <w:gridCol w:w="707"/>
        <w:gridCol w:w="706"/>
        <w:gridCol w:w="706"/>
        <w:gridCol w:w="865"/>
        <w:gridCol w:w="847"/>
        <w:gridCol w:w="860"/>
      </w:tblGrid>
      <w:tr>
        <w:trPr/>
        <w:tc>
          <w:tcPr>
            <w:tcW w:w="4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469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Значения для кранов базовой модели типоразмера</w:t>
            </w:r>
          </w:p>
        </w:tc>
      </w:tr>
      <w:tr>
        <w:trPr/>
        <w:tc>
          <w:tcPr>
            <w:tcW w:w="4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Наименование параметров </w:t>
            </w:r>
          </w:p>
        </w:tc>
        <w:tc>
          <w:tcPr>
            <w:tcW w:w="298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с балочной стрелой </w:t>
            </w:r>
          </w:p>
        </w:tc>
        <w:tc>
          <w:tcPr>
            <w:tcW w:w="17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с подъемной стрелой </w:t>
            </w:r>
          </w:p>
        </w:tc>
      </w:tr>
      <w:tr>
        <w:trPr/>
        <w:tc>
          <w:tcPr>
            <w:tcW w:w="4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  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I</w:t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II </w:t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III </w:t>
            </w:r>
          </w:p>
        </w:tc>
        <w:tc>
          <w:tcPr>
            <w:tcW w:w="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IV 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V 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VI </w:t>
            </w:r>
          </w:p>
        </w:tc>
      </w:tr>
      <w:tr>
        <w:trPr/>
        <w:tc>
          <w:tcPr>
            <w:tcW w:w="4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Грузовой момент </w:t>
            </w:r>
            <w:r>
              <w:rPr>
                <w:rFonts w:eastAsia="Times New Roman" w:cs="Times New Roman" w:ascii="Times New Roman" w:hAnsi="Times New Roman"/>
                <w:vertAlign w:val="subscript"/>
                <w:lang w:val="ru-RU" w:eastAsia="en-US" w:bidi="ar-SA"/>
              </w:rPr>
              <w:drawing>
                <wp:inline distT="0" distB="0" distL="0" distR="0">
                  <wp:extent cx="199390" cy="161290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9" t="-196" r="-159" b="-1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, т×м, не менее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00</w:t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60</w:t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50</w:t>
            </w:r>
          </w:p>
        </w:tc>
        <w:tc>
          <w:tcPr>
            <w:tcW w:w="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400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630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000</w:t>
            </w:r>
          </w:p>
        </w:tc>
      </w:tr>
      <w:tr>
        <w:trPr/>
        <w:tc>
          <w:tcPr>
            <w:tcW w:w="4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Максимальная грузоподъемность </w:t>
            </w:r>
            <w:r>
              <w:rPr>
                <w:rFonts w:eastAsia="Times New Roman" w:cs="Times New Roman" w:ascii="Times New Roman" w:hAnsi="Times New Roman"/>
                <w:vertAlign w:val="subscript"/>
                <w:lang w:val="ru-RU" w:eastAsia="en-US" w:bidi="ar-SA"/>
              </w:rPr>
              <w:drawing>
                <wp:inline distT="0" distB="0" distL="0" distR="0">
                  <wp:extent cx="151765" cy="199390"/>
                  <wp:effectExtent l="0" t="0" r="0" b="0"/>
                  <wp:docPr id="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8" t="-159" r="-208" b="-1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76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, т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8</w:t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0</w:t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0</w:t>
            </w:r>
          </w:p>
        </w:tc>
        <w:tc>
          <w:tcPr>
            <w:tcW w:w="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5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40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63</w:t>
            </w:r>
          </w:p>
        </w:tc>
      </w:tr>
      <w:tr>
        <w:trPr/>
        <w:tc>
          <w:tcPr>
            <w:tcW w:w="4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Максимальный вылет </w:t>
            </w:r>
            <w:r>
              <w:rPr>
                <w:rFonts w:eastAsia="Times New Roman" w:cs="Times New Roman" w:ascii="Times New Roman" w:hAnsi="Times New Roman"/>
                <w:vertAlign w:val="subscript"/>
                <w:lang w:val="ru-RU" w:eastAsia="en-US" w:bidi="ar-SA"/>
              </w:rPr>
              <w:drawing>
                <wp:inline distT="0" distB="0" distL="0" distR="0">
                  <wp:extent cx="85090" cy="180340"/>
                  <wp:effectExtent l="0" t="0" r="0" b="0"/>
                  <wp:docPr id="4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70" t="-175" r="-370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, м (пред. откл. ±8 %)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5</w:t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5</w:t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40</w:t>
            </w:r>
          </w:p>
        </w:tc>
        <w:tc>
          <w:tcPr>
            <w:tcW w:w="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32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45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45</w:t>
            </w:r>
          </w:p>
        </w:tc>
      </w:tr>
      <w:tr>
        <w:trPr/>
        <w:tc>
          <w:tcPr>
            <w:tcW w:w="4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Максимальная высота подъема </w:t>
            </w:r>
            <w:r>
              <w:rPr>
                <w:rFonts w:eastAsia="Times New Roman" w:cs="Times New Roman" w:ascii="Times New Roman" w:hAnsi="Times New Roman"/>
                <w:vertAlign w:val="subscript"/>
                <w:lang w:val="ru-RU" w:eastAsia="en-US" w:bidi="ar-SA"/>
              </w:rPr>
              <w:drawing>
                <wp:inline distT="0" distB="0" distL="0" distR="0">
                  <wp:extent cx="180340" cy="161290"/>
                  <wp:effectExtent l="0" t="0" r="0" b="0"/>
                  <wp:docPr id="5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5" t="-196" r="-175" b="-1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, м (пред. откл. ±8 %)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40</w:t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50</w:t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63</w:t>
            </w:r>
          </w:p>
        </w:tc>
        <w:tc>
          <w:tcPr>
            <w:tcW w:w="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45/70*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80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80</w:t>
            </w:r>
          </w:p>
        </w:tc>
      </w:tr>
      <w:tr>
        <w:trPr/>
        <w:tc>
          <w:tcPr>
            <w:tcW w:w="4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Скорость, м/с (м/мин), не менее: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 </w:t>
            </w:r>
          </w:p>
        </w:tc>
      </w:tr>
      <w:tr>
        <w:trPr/>
        <w:tc>
          <w:tcPr>
            <w:tcW w:w="4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подъема (опускания) груза максимальной массы </w:t>
            </w:r>
            <w:r>
              <w:rPr>
                <w:rFonts w:eastAsia="Times New Roman" w:cs="Times New Roman" w:ascii="Times New Roman" w:hAnsi="Times New Roman"/>
                <w:vertAlign w:val="subscript"/>
                <w:lang w:val="ru-RU" w:eastAsia="en-US" w:bidi="ar-SA"/>
              </w:rPr>
              <w:drawing>
                <wp:inline distT="0" distB="0" distL="0" distR="0">
                  <wp:extent cx="180340" cy="218440"/>
                  <wp:effectExtent l="0" t="0" r="0" b="0"/>
                  <wp:docPr id="6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75" t="-145" r="-175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25 (15)</w:t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40 (24)</w:t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50 (30)</w:t>
            </w:r>
          </w:p>
        </w:tc>
        <w:tc>
          <w:tcPr>
            <w:tcW w:w="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25 (15)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25 (15)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16 (10)</w:t>
            </w:r>
          </w:p>
        </w:tc>
      </w:tr>
      <w:tr>
        <w:trPr/>
        <w:tc>
          <w:tcPr>
            <w:tcW w:w="4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опускания крюковой подвески максимальная (при двукратном полиспасте) </w:t>
            </w:r>
            <w:r>
              <w:rPr>
                <w:rFonts w:eastAsia="Times New Roman" w:cs="Times New Roman" w:ascii="Times New Roman" w:hAnsi="Times New Roman"/>
                <w:vertAlign w:val="subscript"/>
                <w:lang w:val="ru-RU" w:eastAsia="en-US" w:bidi="ar-SA"/>
              </w:rPr>
              <w:drawing>
                <wp:inline distT="0" distB="0" distL="0" distR="0">
                  <wp:extent cx="199390" cy="218440"/>
                  <wp:effectExtent l="0" t="0" r="0" b="0"/>
                  <wp:docPr id="7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9" t="-145" r="-15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80 (48)</w:t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63 (38)</w:t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,25 (75)</w:t>
            </w:r>
          </w:p>
        </w:tc>
        <w:tc>
          <w:tcPr>
            <w:tcW w:w="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,6 (96)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40 (24)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25 (15)</w:t>
            </w:r>
          </w:p>
        </w:tc>
      </w:tr>
      <w:tr>
        <w:trPr/>
        <w:tc>
          <w:tcPr>
            <w:tcW w:w="4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Глубина опускания при минималь-ном вылете </w:t>
            </w:r>
            <w:r>
              <w:rPr>
                <w:rFonts w:eastAsia="Times New Roman" w:cs="Times New Roman" w:ascii="Times New Roman" w:hAnsi="Times New Roman"/>
                <w:vertAlign w:val="subscript"/>
                <w:lang w:val="ru-RU" w:eastAsia="en-US" w:bidi="ar-SA"/>
              </w:rPr>
              <w:drawing>
                <wp:inline distT="0" distB="0" distL="0" distR="0">
                  <wp:extent cx="123190" cy="180340"/>
                  <wp:effectExtent l="0" t="0" r="0" b="0"/>
                  <wp:docPr id="8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56" t="-175" r="-256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, м, не менее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5,0</w:t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5,0</w:t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5,0</w:t>
            </w:r>
          </w:p>
        </w:tc>
        <w:tc>
          <w:tcPr>
            <w:tcW w:w="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5,0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8,0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8,0</w:t>
            </w:r>
          </w:p>
        </w:tc>
      </w:tr>
      <w:tr>
        <w:trPr/>
        <w:tc>
          <w:tcPr>
            <w:tcW w:w="4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Колея </w:t>
            </w:r>
            <w:r>
              <w:rPr>
                <w:rFonts w:eastAsia="Times New Roman" w:cs="Times New Roman" w:ascii="Times New Roman" w:hAnsi="Times New Roman"/>
                <w:vertAlign w:val="subscript"/>
                <w:lang w:val="ru-RU" w:eastAsia="en-US" w:bidi="ar-SA"/>
              </w:rPr>
              <w:drawing>
                <wp:inline distT="0" distB="0" distL="0" distR="0">
                  <wp:extent cx="161290" cy="161290"/>
                  <wp:effectExtent l="0" t="0" r="0" b="0"/>
                  <wp:docPr id="9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96" t="-196" r="-196" b="-1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, м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4,5</w:t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6,0</w:t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7,5</w:t>
            </w:r>
          </w:p>
        </w:tc>
        <w:tc>
          <w:tcPr>
            <w:tcW w:w="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7,5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0,0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0,0</w:t>
            </w:r>
          </w:p>
        </w:tc>
      </w:tr>
      <w:tr>
        <w:trPr/>
        <w:tc>
          <w:tcPr>
            <w:tcW w:w="4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Расчетная нагрузка от колеса на рельс **, кН (тс), не более</w:t>
            </w:r>
          </w:p>
        </w:tc>
        <w:tc>
          <w:tcPr>
            <w:tcW w:w="469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360 (36)</w:t>
            </w:r>
          </w:p>
        </w:tc>
      </w:tr>
      <w:tr>
        <w:trPr/>
        <w:tc>
          <w:tcPr>
            <w:tcW w:w="9415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________________________ </w:t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* Для универсальных кранов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** Нагрузка ходового колеса на рельс, необходимая для проектирования и выбора кранового пути, должна составлять 0,75 расчетной нагрузки от колеса на рельс.</w:t>
            </w:r>
          </w:p>
        </w:tc>
      </w:tr>
    </w:tbl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Примечания: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1. В случае необходимости выбора значений грузоподъемности, вылета, высоты подъема и скорости подъема, отличных от указанных в табл. 1, их принимают с учетом требований ГОСТ 1575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. Для монтажных кранов с группой режима 1К-3К по ГОСТ 25546 допускается уменьшение высоты подъема на 50%, уменьшение вылета и скорости подъема на 25%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1.2. На основе кранов базовых моделей (табл. 1), по требованию потребителя, краны изготовляют в следующих исполнениях (или в сочетании этих исполнений), параметры которых указаны в приложении 2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В технических условиях на исполнение крана указывают обозначение базовой модели и основные признаки исполнения: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1) с измененной высотой и (или) вылетом за счет изменения высоты башни и (или) длины стрелы. Высота башни и длина стрелы должны быть кратны соответственно размерам рядовой секции башни, стрелы;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) с подъемной, балочной или шарнирно-сочлененной стрелами;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3) с измененным типом привода грузовой лебедки (в т.ч. с электрическим, гидравлическим и пр.);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4) краны с поворотной и неповоротной башней; в передвижном универсальном (приставном-передвижном), стационарном, приставном, самоподъемном исполнениях;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5) на безрельсовом ходу, выносных опорах;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6) в стреловом исполнении, в исполнении кранов-погрузчиков для работ на складах, полигонах, промышленных предприятиях стройиндустрии, на монтажных площадках укрупнительного монтажа и на нулевом цикле, кранов-бетоноукладчиков, монтажных кранов;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7) для работы в режимах, отличных от режима работы базовой модели;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8) для работы в климатических, ветровых и сейсмических районах, отличных от указанных в п. 1.1;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9) с увеличенной глубиной опускания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Значения параметров исполнений кранов определяют с учетом требований РД 22-166 и указывают в технических условиях на конкретные краны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Узлы-модули кранов, выполненных по модульной системе (механизмы, ходовая рама, поворотная платформа, секции башни, секции стрелы, кабина) в указанных исполнениях, должны быть едиными с узлами базовых моделей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1.3. Индексация кранов по настоящему стандарту указана в приложении 3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 xml:space="preserve">2. ТЕХНИЧЕСКИЕ ТРЕБОВАНИЯ 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.1 Общие требования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.1.1. Башенные краны и их механизмы следует изготовлять в соответствии с требованиями настоящего стандарта, "Правил устройства и безопасной эксплуатации грузоподъемных кранов", утвержденных Госгортехнадзором СССР (далее - Правил Госгортехнадзора СССР), по нормативно-технической и конструкторской документации, утвержденной в установленном порядке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.1.2. По требованию потребителя краны следует изготовлять в климатических исполнениях по ГОСТ 15150: У1 для работы в районах с температурой окружающего воздуха от плюс 40 до минус 40°С, ХЛ1 - от плюс 40 до минус 60°С, T1 - от плюс 45 до минус 10°С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.1.3. Краны, предназначенные для эксплуатации в районах с холодным и тропическим климатом (исполнения ХЛ и Т), следует изготовлять по техническим условиям на краны в этих исполнениях, разработанным на основе настоящего стандарта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.1.4. Конструкция крана должна обеспечивать: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1) горизонтальное перемещение груза при изменении вылета для исполнений кранов с подъемной стрелой с грузовым моментом до 400 т×м (при работе с основной стрелой и двукратным грузовым полиспастом) с допускаемым отклонением от горизонтали не более 10% значения максимального вылета для крана данного исполнения;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) демонтаж и транспортирование крана с поворотной башней при грузовом моменте базовой модели до 250 т×м с объекта на объект с частичной разборкой на элементы с минимальной перепасовкой основных канатов;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3) для самоподъемного крана - разборку на элементы, масса и габариты которых позволяют опускать их со здания с помощью монтажных лебедок и других монтажных средств;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4) работу на прямолинейных рельсовых путях, выполненных согласно требованиям СНиП 3.08.01 (для передвижных и универсальных кранов);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5) возможность передвижения и работы на криволинейных рельсовых путях с минимальным радиусом закругления 7-12 м для исполнений передвижных кранов с грузовым моментом до 160 т×м, при этом запрещается совмещение операции поворота и передвижения крана, а уклоны криволинейного участка пути должны быть при работе не более 0,003;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6) предохранение движущихся ветвей канатов от закручивания между собой;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7) доступ в необходимых случаях верхолазов-монтажников к блокам, расположенным на распорке, стреле и оголовке башни;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8) возможность установки на каждой связи крепления приставного крана к зданию переходного приспособления (мостика) для выхода машиниста с крана на строящееся здание;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9) возможность работы с навесными одноканатными грейферами и переносными бункерами (бадьями). При этом конструкция грейфера, бункера и бадьи не должна допускать мгновенной разгрузки на весу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Не допускается применять вибраторы, устанавливаемые на бункерах (бадьях), с горизонтальной осью вращения дебалансов;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10) взаимозаменяемость однотипных секций и узлов кранов одной модели и возможность создания на основе базовых моделей исполнений кранов с измененными параметрами согласно приложению 2 и других экономически и технически обоснованных исполнений;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11) возможность технического обслуживания при затратах времени в пределах нормативно-технической документации на эти работы;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12) возможность диагностирования по ГОСТ 27518 с установкой на кране встроенных средств контроля функционального состояния важнейших систем (преобразователи, анемометр, ограничитель грузоподъемности) и с возможностью подключения внешних средств контроля (токи и напряжения в цепях электроприводов, сопротивления изоляции);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13) возможность проведения ремонта агрегатно-узловым методом (обеспечение демонтажа, замены и монтажа агрегата с помощью стандартных средств или штатного оборудования)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.1.5. Краны, помимо устройств, предусмотренных "Правилами" Госгортехнадзора СССР, должны быть оборудованы: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1) ограничителем поворота (при отсутствии кольцевого токоприемника между поворотной и неповоротной частями крана);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) устройством безопасности, автоматически останавливающим грузовую тележку при обрыве тележечного каната при перемещении тележки по балочным стрелам, рассчитанным на работу в наклонном положении;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3) звуковым сигналом, отличным по тональности от автомобильного;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4) вольтметром;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5) счетчиком учета времени работы грузовой лебедки или крана в целом;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6) кабельным барабаном (по требованию потребителя)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.1.6. Плиты балласта и противовеса, применяемые на кранах, следует изготовлять в виде железобетонных блоков с монтажными проушинами, утопленными в бетоне или закрепленными иным способом, обеспечивающим сохранность их на весь срок службы плиты, но не менее срока службы крана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Ребра плит должны иметь металлическую окантовку. На плите на видном месте должна быть указана ее фактическая масса, порядковый номер в соответствии с чертежом "Установка балласта (противовеса)", приведенном в паспорте крана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Для кранов на безрельсовом ходу допускается изготовление плит противовеса из чугуна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.1.7. Конструкция кранов, их узлы, механизмы, масленки и смазочные материалы должны быть максимально унифицированы как внутри одной модели, так и между различными моделями. Межпроектная унификация кранов с грузовым моментом до 400 т×м должна быть не менее 26%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.1.8. Подкатные тележки для перевозки кранов в виде автопоезда должны быть оборудованы управляемыми тормозами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.1.9. Краны с высотой расположения кабины выше 55 м от уровня стоянки следует оборудовать специальным подъемным устройством для машиниста (подъемником машиниста). Исполнения этих кранов высотой 30-55 м оборудуются подъемником машиниста по требованию потребителя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.1.10 Механизмы и узлы кранов должны иметь проушины, скобы или места для безопасной строповки их во время установки, монтажа или снятия с крана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.1.11. Качество ответственных отливок (коуши, шкворни, клиновые втулки и т.п.) должно соответствовать III группе по ГОСТ 977. В этих деталях не допускаются трещины, спаи, шлаковые плены, раковины гнездового характера, снижающие прочность деталей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Качество ответственных поковок (крюки, траверсы крюка, шкворни ходовых тележек, стыковые фланцы стрелы и башни и т.п.) должно соответствовать группе IV по ГОСТ 8479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.1.12. Должны применяться нераскручивающиеся грузовые и стреловые канаты по ГОСТ 3241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.1.13. Конструкцией кранов в исполнении с подъемной стрелой должна исключаться возможность запрокидывания стрелы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.1.14. Резиновые уплотнения (манжеты, сальники, прокладки и пр.) должны быть маслостойкими и обеспечивать работоспособность в соответствии с требованиями п. 2.1.2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.1.15. Окраска крана должна выполняться по VII классу покрытия ГОСТ 9.032. Группа условий эксплуатации покрытия для наружных поверхностей - У1, для внутренних поверхностей в кабине - У2 по ГОСТ 9.104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Цвет окраски - по нормативно-технической документации для строительных и дорожных машин. Выступающие концы элементов крана (головка стрелы, гуська, верхняя часть оголовка башни, крюковая подвеска, а также края плит противовеса, расположенных на высоте до 2 м над площадкой, где могут находиться люди) должны быть выделены полосатой предупредительной окраской по ГОСТ 12.2.058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.2. Требования к механизмам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.2.1. Группа режима работы механизмов (для базовой модели крана) - 3М по ГОСТ 25835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.2.2. Ходовые колеса должны быть штампованные, кованые или катаные из сталей марки 75 или 65Г по ГОСТ 14959. При применении сорбитизированных колес твердость поверхности катания и реборд должна быть 300...360 НВ на глубину до 20 мм (закалка ТВЧ не допускается). Другие требования к кованым колесам - по ГОСТ 28648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Допускается при согласовании с потребителем применение литых колес с механическими свойствами не ниже стали марки 55Л по ГОСТ 977 с твердостью поверхности катания и внутренних поверхностей реборд не менее 220...230 НВ при глубине термообработки не менее 15 мм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.2.3. Конструкцией механизмов должна обеспечиваться защита тормозов от прямого попадания атмосферных осадков. Ограждения тормозов должны быть прочно закреплены и иметь быстросъемную или откидную конструкцию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.2.4. Конструкцией механизма поворота кранов, перевозимых в собранном виде на подкатных тележках в составе автопоезда (башенный кран-тягач), когда подкатные тележки не управляются автоматически, должна обеспечиваться возможностью ручного управления поворотом ходовой рамы относительно поворота платформы при помощи безопасной рукоятки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.2.5. Основные узлы и детали механизмов следует изготовлять из материалов с механическими свойствами не ниже указанных в табл. 2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.2.6. Узлы и детали механизмов одного типоразмера должны быть взаимозаменяемыми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.2.7. Зубчатые передачи, колеса которых вращаются с окружной скоростью более 1 м/с, должны располагаться в масляных ваннах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.2.8. Степень точности изготовления зубчатых колес и открытых передач по ГОСТ 1643 не должна быть грубее:</w:t>
      </w:r>
    </w:p>
    <w:tbl>
      <w:tblPr>
        <w:tblW w:w="5034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0"/>
        <w:gridCol w:w="140"/>
        <w:gridCol w:w="437"/>
        <w:gridCol w:w="1080"/>
        <w:gridCol w:w="983"/>
        <w:gridCol w:w="340"/>
        <w:gridCol w:w="1234"/>
      </w:tblGrid>
      <w:tr>
        <w:trPr/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0-В</w:t>
            </w:r>
          </w:p>
        </w:tc>
        <w:tc>
          <w:tcPr>
            <w:tcW w:w="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-</w:t>
            </w:r>
          </w:p>
        </w:tc>
        <w:tc>
          <w:tcPr>
            <w:tcW w:w="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при 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окружной 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скорости </w:t>
            </w:r>
          </w:p>
        </w:tc>
        <w:tc>
          <w:tcPr>
            <w:tcW w:w="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до 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 м/с;</w:t>
            </w:r>
          </w:p>
        </w:tc>
      </w:tr>
      <w:tr>
        <w:trPr/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9-8</w:t>
            </w:r>
          </w:p>
        </w:tc>
        <w:tc>
          <w:tcPr>
            <w:tcW w:w="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  </w:t>
            </w:r>
          </w:p>
        </w:tc>
        <w:tc>
          <w:tcPr>
            <w:tcW w:w="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"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"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"</w:t>
            </w:r>
          </w:p>
        </w:tc>
        <w:tc>
          <w:tcPr>
            <w:tcW w:w="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св.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 до 8 м/с;</w:t>
            </w:r>
          </w:p>
        </w:tc>
      </w:tr>
      <w:tr>
        <w:trPr/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9-8-8-В</w:t>
            </w:r>
          </w:p>
        </w:tc>
        <w:tc>
          <w:tcPr>
            <w:tcW w:w="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  </w:t>
            </w:r>
          </w:p>
        </w:tc>
        <w:tc>
          <w:tcPr>
            <w:tcW w:w="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"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"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"</w:t>
            </w:r>
          </w:p>
        </w:tc>
        <w:tc>
          <w:tcPr>
            <w:tcW w:w="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"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8 до 15 м/с;</w:t>
            </w:r>
          </w:p>
        </w:tc>
      </w:tr>
      <w:tr>
        <w:trPr/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8-В</w:t>
            </w:r>
          </w:p>
        </w:tc>
        <w:tc>
          <w:tcPr>
            <w:tcW w:w="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  </w:t>
            </w:r>
          </w:p>
        </w:tc>
        <w:tc>
          <w:tcPr>
            <w:tcW w:w="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"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"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"</w:t>
            </w:r>
          </w:p>
        </w:tc>
        <w:tc>
          <w:tcPr>
            <w:tcW w:w="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"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5 м/с.</w:t>
            </w:r>
          </w:p>
        </w:tc>
      </w:tr>
    </w:tbl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 xml:space="preserve">Таблица 2 </w:t>
      </w:r>
    </w:p>
    <w:tbl>
      <w:tblPr>
        <w:tblW w:w="941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40"/>
        <w:gridCol w:w="4076"/>
        <w:gridCol w:w="3499"/>
      </w:tblGrid>
      <w:tr>
        <w:trPr/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Наименование детали</w:t>
            </w:r>
          </w:p>
        </w:tc>
        <w:tc>
          <w:tcPr>
            <w:tcW w:w="4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Материал*</w:t>
            </w:r>
          </w:p>
        </w:tc>
        <w:tc>
          <w:tcPr>
            <w:tcW w:w="3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Временное сопротивление при растяжении, МПа (кгс/мм</w:t>
            </w:r>
            <w:r>
              <w:rPr>
                <w:rFonts w:eastAsia="Times New Roman" w:cs="Times New Roman" w:ascii="Times New Roman" w:hAnsi="Times New Roman"/>
                <w:vertAlign w:val="superscript"/>
                <w:lang w:val="ru-RU" w:eastAsia="ru-RU" w:bidi="ar-SA"/>
              </w:rPr>
              <w:t>2</w:t>
            </w: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), не менее</w:t>
            </w:r>
          </w:p>
        </w:tc>
      </w:tr>
      <w:tr>
        <w:trPr/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Барабан</w:t>
            </w:r>
          </w:p>
        </w:tc>
        <w:tc>
          <w:tcPr>
            <w:tcW w:w="4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Чугун по ГОСТ 1412</w:t>
            </w:r>
          </w:p>
        </w:tc>
        <w:tc>
          <w:tcPr>
            <w:tcW w:w="3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50 (15)</w:t>
            </w:r>
          </w:p>
        </w:tc>
      </w:tr>
      <w:tr>
        <w:trPr/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4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Сталь, отливка III группы по ГОСТ 977</w:t>
            </w:r>
          </w:p>
        </w:tc>
        <w:tc>
          <w:tcPr>
            <w:tcW w:w="3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441 (45)</w:t>
            </w:r>
          </w:p>
        </w:tc>
      </w:tr>
      <w:tr>
        <w:trPr/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4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Сталь** группы В, категории 5 спокойной или полуспокойной плавки по ГОСТ 380</w:t>
            </w:r>
          </w:p>
        </w:tc>
        <w:tc>
          <w:tcPr>
            <w:tcW w:w="3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-</w:t>
            </w:r>
          </w:p>
        </w:tc>
      </w:tr>
      <w:tr>
        <w:trPr/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4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Сталь С255 по ГОСТ 27772</w:t>
            </w:r>
          </w:p>
        </w:tc>
        <w:tc>
          <w:tcPr>
            <w:tcW w:w="3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-</w:t>
            </w:r>
          </w:p>
        </w:tc>
      </w:tr>
      <w:tr>
        <w:trPr/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Тормозной шкив</w:t>
            </w:r>
          </w:p>
        </w:tc>
        <w:tc>
          <w:tcPr>
            <w:tcW w:w="4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Чугун*</w:t>
            </w:r>
            <w:r>
              <w:rPr>
                <w:rFonts w:eastAsia="Times New Roman" w:cs="Times New Roman" w:ascii="Times New Roman" w:hAnsi="Times New Roman"/>
                <w:vertAlign w:val="superscript"/>
                <w:lang w:val="ru-RU" w:eastAsia="ru-RU" w:bidi="ar-SA"/>
              </w:rPr>
              <w:t>3</w:t>
            </w: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 по ГОСТ 1412 </w:t>
            </w:r>
          </w:p>
        </w:tc>
        <w:tc>
          <w:tcPr>
            <w:tcW w:w="3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80 (28)</w:t>
            </w:r>
          </w:p>
        </w:tc>
      </w:tr>
      <w:tr>
        <w:trPr/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4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Сталь, отливка III группы по ГОСТ 977</w:t>
            </w:r>
          </w:p>
        </w:tc>
        <w:tc>
          <w:tcPr>
            <w:tcW w:w="3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500 (50)</w:t>
            </w:r>
          </w:p>
        </w:tc>
      </w:tr>
      <w:tr>
        <w:trPr/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4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Сталь*</w:t>
            </w:r>
            <w:r>
              <w:rPr>
                <w:rFonts w:eastAsia="Times New Roman" w:cs="Times New Roman" w:ascii="Times New Roman" w:hAnsi="Times New Roman"/>
                <w:vertAlign w:val="superscript"/>
                <w:lang w:val="ru-RU" w:eastAsia="ru-RU" w:bidi="ar-SA"/>
              </w:rPr>
              <w:t>4</w:t>
            </w:r>
          </w:p>
        </w:tc>
        <w:tc>
          <w:tcPr>
            <w:tcW w:w="3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-</w:t>
            </w:r>
          </w:p>
        </w:tc>
      </w:tr>
      <w:tr>
        <w:trPr/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Корпус редуктора</w:t>
            </w:r>
          </w:p>
        </w:tc>
        <w:tc>
          <w:tcPr>
            <w:tcW w:w="4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Чугун по ГОСТ 1412</w:t>
            </w:r>
          </w:p>
        </w:tc>
        <w:tc>
          <w:tcPr>
            <w:tcW w:w="3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50 (15)</w:t>
            </w:r>
          </w:p>
        </w:tc>
      </w:tr>
      <w:tr>
        <w:trPr/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  </w:t>
            </w:r>
          </w:p>
        </w:tc>
        <w:tc>
          <w:tcPr>
            <w:tcW w:w="4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Сталь, отливка I группы по ГОСТ 977</w:t>
            </w:r>
          </w:p>
        </w:tc>
        <w:tc>
          <w:tcPr>
            <w:tcW w:w="3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441 (45)</w:t>
            </w:r>
          </w:p>
        </w:tc>
      </w:tr>
      <w:tr>
        <w:trPr/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4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Сталь** группы В, категории 5 спокойной или полуспокойной плавки по ГОСТ 380</w:t>
            </w:r>
          </w:p>
        </w:tc>
        <w:tc>
          <w:tcPr>
            <w:tcW w:w="3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-</w:t>
            </w:r>
          </w:p>
        </w:tc>
      </w:tr>
      <w:tr>
        <w:trPr/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4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Сталь С255 по ГОСТ 27772</w:t>
            </w:r>
          </w:p>
        </w:tc>
        <w:tc>
          <w:tcPr>
            <w:tcW w:w="3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-</w:t>
            </w:r>
          </w:p>
        </w:tc>
      </w:tr>
      <w:tr>
        <w:trPr/>
        <w:tc>
          <w:tcPr>
            <w:tcW w:w="941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___________ </w:t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* Конкретные марки сталей для сварных конструкций принимают в соответствии с отраслевой документацией на грузоподъемные машины.</w:t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** При толщине проката 5 мм и менее допускается применение стали категории 2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*</w:t>
            </w:r>
            <w:r>
              <w:rPr>
                <w:rFonts w:eastAsia="Times New Roman" w:cs="Times New Roman" w:ascii="Times New Roman" w:hAnsi="Times New Roman"/>
                <w:vertAlign w:val="superscript"/>
                <w:lang w:val="ru-RU" w:eastAsia="ru-RU" w:bidi="ar-SA"/>
              </w:rPr>
              <w:t>3</w:t>
            </w: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 Применение чугуна допускается только при установке шкивов на механизмах поворота и передвижения крана, при этом твердость поверхности трения должна быть не менее 22 НВ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*</w:t>
            </w:r>
            <w:r>
              <w:rPr>
                <w:rFonts w:eastAsia="Times New Roman" w:cs="Times New Roman" w:ascii="Times New Roman" w:hAnsi="Times New Roman"/>
                <w:vertAlign w:val="superscript"/>
                <w:lang w:val="ru-RU" w:eastAsia="ru-RU" w:bidi="ar-SA"/>
              </w:rPr>
              <w:t>4</w:t>
            </w: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 Марку стали выбирают из условия обеспечения твердости поверхности трения после термической обработки не менее 30 HRC.</w:t>
            </w:r>
          </w:p>
        </w:tc>
      </w:tr>
    </w:tbl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.2.9. У деталей с частотой вращения более 500 об/мин (тормозные шкивы, маховики) во избежание дисбаланса должны быть обработаны все поверхности. Барабаны грузовых лебедок кранов со скоростями навивки каната более 100 м/мин следует подвергать балансировке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.2.10. Предельные отклонения от заданной геометрической формы и размеров элементов механизмов должны быть указаны на чертежах и не должны превышать приведенных в табл. 3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Таблица 3</w:t>
      </w:r>
    </w:p>
    <w:tbl>
      <w:tblPr>
        <w:tblW w:w="941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58"/>
        <w:gridCol w:w="1006"/>
        <w:gridCol w:w="3351"/>
      </w:tblGrid>
      <w:tr>
        <w:trPr/>
        <w:tc>
          <w:tcPr>
            <w:tcW w:w="5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Наименование отклонения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Значение</w:t>
            </w:r>
          </w:p>
        </w:tc>
        <w:tc>
          <w:tcPr>
            <w:tcW w:w="3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Схема </w:t>
            </w:r>
          </w:p>
        </w:tc>
      </w:tr>
      <w:tr>
        <w:trPr/>
        <w:tc>
          <w:tcPr>
            <w:tcW w:w="5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. Допуск перпендикулярности поверхности фланца редуктора для крепления двигателя относительно оси водного вала редуктора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u w:val="single"/>
                <w:lang w:val="ru-RU" w:eastAsia="ru-RU" w:bidi="ar-SA"/>
              </w:rPr>
              <w:t>1</w:t>
            </w: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1000 </w:t>
            </w:r>
          </w:p>
        </w:tc>
        <w:tc>
          <w:tcPr>
            <w:tcW w:w="3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en-US" w:bidi="ar-SA"/>
              </w:rPr>
              <w:drawing>
                <wp:inline distT="0" distB="0" distL="0" distR="0">
                  <wp:extent cx="1152525" cy="952500"/>
                  <wp:effectExtent l="0" t="0" r="0" b="0"/>
                  <wp:docPr id="10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1" t="-38" r="-31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 </w:t>
            </w:r>
          </w:p>
        </w:tc>
      </w:tr>
      <w:tr>
        <w:trPr/>
        <w:tc>
          <w:tcPr>
            <w:tcW w:w="5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2. Перемещение в вертикальной плоскости наружного торца </w:t>
            </w:r>
            <w:r>
              <w:rPr>
                <w:rFonts w:eastAsia="Times New Roman" w:cs="Times New Roman" w:ascii="Times New Roman" w:hAnsi="Times New Roman"/>
                <w:vertAlign w:val="subscript"/>
                <w:lang w:val="ru-RU" w:eastAsia="en-US" w:bidi="ar-SA"/>
              </w:rPr>
              <w:drawing>
                <wp:inline distT="0" distB="0" distL="0" distR="0">
                  <wp:extent cx="151765" cy="161290"/>
                  <wp:effectExtent l="0" t="0" r="0" b="0"/>
                  <wp:docPr id="11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08" t="-196" r="-208" b="-1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76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 корпуса фланцевого двигателя (тормоза) трехопорной лебедки относительно неподвижного основания, мм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vertAlign w:val="subscript"/>
                <w:lang w:val="ru-RU" w:eastAsia="en-US" w:bidi="ar-SA"/>
              </w:rPr>
              <w:drawing>
                <wp:inline distT="0" distB="0" distL="0" distR="0">
                  <wp:extent cx="142240" cy="180340"/>
                  <wp:effectExtent l="0" t="0" r="0" b="0"/>
                  <wp:docPr id="12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22" t="-175" r="-222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800 </w:t>
            </w:r>
          </w:p>
        </w:tc>
        <w:tc>
          <w:tcPr>
            <w:tcW w:w="3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en-US" w:bidi="ar-SA"/>
              </w:rPr>
              <w:drawing>
                <wp:inline distT="0" distB="0" distL="0" distR="0">
                  <wp:extent cx="1381125" cy="1466850"/>
                  <wp:effectExtent l="0" t="0" r="0" b="0"/>
                  <wp:docPr id="13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6" t="-25" r="-2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1466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  </w:t>
            </w:r>
          </w:p>
        </w:tc>
      </w:tr>
      <w:tr>
        <w:trPr/>
        <w:tc>
          <w:tcPr>
            <w:tcW w:w="5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3. Допуск радиального биения рабочей поверхности </w:t>
            </w:r>
            <w:r>
              <w:rPr>
                <w:rFonts w:eastAsia="Times New Roman" w:cs="Times New Roman" w:ascii="Times New Roman" w:hAnsi="Times New Roman"/>
                <w:vertAlign w:val="subscript"/>
                <w:lang w:val="ru-RU" w:eastAsia="en-US" w:bidi="ar-SA"/>
              </w:rPr>
              <w:drawing>
                <wp:inline distT="0" distB="0" distL="0" distR="0">
                  <wp:extent cx="151765" cy="161290"/>
                  <wp:effectExtent l="0" t="0" r="0" b="0"/>
                  <wp:docPr id="14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08" t="-196" r="-208" b="-1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76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 тормозного шкива, смонтированного на механизм, относительно оси, мм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vertAlign w:val="subscript"/>
                <w:lang w:val="ru-RU" w:eastAsia="en-US" w:bidi="ar-SA"/>
              </w:rPr>
              <w:drawing>
                <wp:inline distT="0" distB="0" distL="0" distR="0">
                  <wp:extent cx="161290" cy="161290"/>
                  <wp:effectExtent l="0" t="0" r="0" b="0"/>
                  <wp:docPr id="15" name="Рисунок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96" t="-196" r="-196" b="-1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1500 </w:t>
            </w:r>
          </w:p>
        </w:tc>
        <w:tc>
          <w:tcPr>
            <w:tcW w:w="3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en-US" w:bidi="ar-SA"/>
              </w:rPr>
              <w:drawing>
                <wp:inline distT="0" distB="0" distL="0" distR="0">
                  <wp:extent cx="1343025" cy="1028700"/>
                  <wp:effectExtent l="0" t="0" r="0" b="0"/>
                  <wp:docPr id="16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7" t="-35" r="-27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025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4. Допуск параллельности образующих поверхностей трения </w:t>
            </w:r>
            <w:r>
              <w:rPr>
                <w:rFonts w:eastAsia="Times New Roman" w:cs="Times New Roman" w:ascii="Times New Roman" w:hAnsi="Times New Roman"/>
                <w:vertAlign w:val="subscript"/>
                <w:lang w:val="ru-RU" w:eastAsia="en-US" w:bidi="ar-SA"/>
              </w:rPr>
              <w:drawing>
                <wp:inline distT="0" distB="0" distL="0" distR="0">
                  <wp:extent cx="161290" cy="161290"/>
                  <wp:effectExtent l="0" t="0" r="0" b="0"/>
                  <wp:docPr id="17" name="Рисунок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Рисунок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96" t="-196" r="-196" b="-1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 обкладок колодок тормоза относительно оси тормозного шкива при установке на механизм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u w:val="single"/>
                <w:lang w:val="ru-RU" w:eastAsia="ru-RU" w:bidi="ar-SA"/>
              </w:rPr>
              <w:t>1</w:t>
            </w: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300 </w:t>
            </w:r>
          </w:p>
        </w:tc>
        <w:tc>
          <w:tcPr>
            <w:tcW w:w="3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en-US" w:bidi="ar-SA"/>
              </w:rPr>
              <w:drawing>
                <wp:inline distT="0" distB="0" distL="0" distR="0">
                  <wp:extent cx="2000250" cy="1323975"/>
                  <wp:effectExtent l="0" t="0" r="0" b="0"/>
                  <wp:docPr id="18" name="Рисунок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Рисунок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8" t="-27" r="-18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0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           </w:t>
            </w:r>
          </w:p>
        </w:tc>
      </w:tr>
      <w:tr>
        <w:trPr/>
        <w:tc>
          <w:tcPr>
            <w:tcW w:w="5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5. Допуск параллельности осей ходовых колес тележек и оси крепления шкворня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u w:val="single"/>
                <w:lang w:val="ru-RU" w:eastAsia="ru-RU" w:bidi="ar-SA"/>
              </w:rPr>
              <w:t>1</w:t>
            </w: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000</w:t>
            </w:r>
          </w:p>
        </w:tc>
        <w:tc>
          <w:tcPr>
            <w:tcW w:w="3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 </w:t>
            </w:r>
          </w:p>
        </w:tc>
      </w:tr>
      <w:tr>
        <w:trPr/>
        <w:tc>
          <w:tcPr>
            <w:tcW w:w="5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6. Отклонение </w:t>
            </w:r>
            <w:r>
              <w:rPr>
                <w:rFonts w:eastAsia="Times New Roman" w:cs="Times New Roman" w:ascii="Times New Roman" w:hAnsi="Times New Roman"/>
                <w:vertAlign w:val="subscript"/>
                <w:lang w:val="ru-RU" w:eastAsia="en-US" w:bidi="ar-SA"/>
              </w:rPr>
              <w:drawing>
                <wp:inline distT="0" distB="0" distL="0" distR="0">
                  <wp:extent cx="294640" cy="161290"/>
                  <wp:effectExtent l="0" t="0" r="0" b="0"/>
                  <wp:docPr id="19" name="Рисунок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Рисунок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08" t="-196" r="-108" b="-1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 расстояния </w:t>
            </w:r>
            <w:r>
              <w:rPr>
                <w:rFonts w:eastAsia="Times New Roman" w:cs="Times New Roman" w:ascii="Times New Roman" w:hAnsi="Times New Roman"/>
                <w:vertAlign w:val="subscript"/>
                <w:lang w:val="ru-RU" w:eastAsia="en-US" w:bidi="ar-SA"/>
              </w:rPr>
              <w:drawing>
                <wp:inline distT="0" distB="0" distL="0" distR="0">
                  <wp:extent cx="199390" cy="161290"/>
                  <wp:effectExtent l="0" t="0" r="0" b="0"/>
                  <wp:docPr id="20" name="Рисунок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Рисунок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59" t="-196" r="-159" b="-1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 между осями ходовых колес тележек и осью крепления шкворня (пяты), мм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vertAlign w:val="subscript"/>
                <w:lang w:val="ru-RU" w:eastAsia="en-US" w:bidi="ar-SA"/>
              </w:rPr>
              <w:drawing>
                <wp:inline distT="0" distB="0" distL="0" distR="0">
                  <wp:extent cx="295275" cy="285750"/>
                  <wp:effectExtent l="0" t="0" r="0" b="0"/>
                  <wp:docPr id="21" name="Рисунок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Рисунок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2" t="-126" r="-122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en-US" w:bidi="ar-SA"/>
              </w:rPr>
              <w:drawing>
                <wp:inline distT="0" distB="0" distL="0" distR="0">
                  <wp:extent cx="1390650" cy="1000125"/>
                  <wp:effectExtent l="0" t="0" r="0" b="0"/>
                  <wp:docPr id="22" name="Рисунок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Рисунок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6" t="-36" r="-26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 </w:t>
            </w:r>
          </w:p>
        </w:tc>
      </w:tr>
    </w:tbl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.2.11. Болты крепления опорно-поворотных устройств должны быть затянуты с усилием, создающим момент, установленный в нормативно-технической документации на кран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Прочность болтов для крепления опорно-поворотных устройств должна приниматься согласно нормативно-технической документации на эти устройства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.2.12. Болты крепления опорно-поворотных устройств должны надежно стопориться. Применение пружинных шайб не допускается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.2.13. Не допускается на силовых передачах механизмов применение крестовых уравнительных (кулачково-дисковых) муфт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.2.14. Канатные блоки должны быть оборудованы ограждающими конструкциями (планками, прутками и др.), исключающими выход каната из ручья блока. Зазор между ребордой блока и ограждением не должен превышать 20% диаметра каната. В случае выхода каната из ручья блока из-за каких-либо повреждений канат не должен выпадать за пределы ограждающих конструкций у оси блока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.2.15. Конструкция противоугонных устройств должна быть рассчитана на удержание крана при воздействии на него предельной ветровой нагрузки нерабочего состояния и расчетного уклона пути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.2.16. Наружная поверхность механизмов должна быть загрунтована. Окраска механизмов - по VII классу ГОСТ 9.032. Условия эксплуатации - по группе У1 ГОСТ 9.104. Пресс-масленки, сливные и другие пробки должны быть окрашены в яркие цвета, отличные от цвета механизма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Допускается по согласованию с потребителем не окрашивать механизмы (поверх грунтовки), получаемые от изготовителей в качестве комплектующих изделий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.2.17. У механизмов подъема и изменения вылета с управляемыми муфтами включения и переключаемыми редукторами должна существовать неразмыкаемая кинематическая связь между тормозом и бараном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.2.18. Сливные пробки редукторов механизмов должны быть легко доступны для слива масла при его замене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.3. Требования к электрооборудованию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.3.1. Электрооборудование крана должно удовлетворять требованиям "Правил устройства электроустановок" (ПУЭ), утвержденных Министерством энергетики и электрификации СССР, и требованиям настоящего раздела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.3.2. Электроаппаратура, применяемая на кране, должна быть устойчива к воздействию механических факторов не ниже М3 по ГОСТ 17516.1, ГОСТ 17516.2, а по климатическому исполнению и категории использования соответствовать условиям эксплуатации и размещения по ГОСТ 15150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.3.3. Электроаппаратура управления краном должна располагаться в шкафах или аппаратных кабинах, обеспечивающих ее защиту от механических повреждений и атмосферных осадков. На внутренней стенке или дверце шкафа (кабины) должна быть помещена монтажная электросхема данного шкафа (кабины), а на внешней - знак по ГОСТ 12.4.026, предупреждающий об опасности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Способ изготовления схемы должен обеспечивать ее сохранность на период до капитального ремонта (до списания)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.3.4. К электроаппаратуре крана не допускается подключение посторонних потребителей электроэнергии, не предусмотренных эксплуатационной документацией на кран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.3.5. Внешняя электропроводка по крану и внутри кабины должна выполняться гибким кабелем или проводами с медными жилами в резиновой (или равноценной ей) изоляции иметь соответствующее крану климатическое исполнение У, Т, ХЛ по ГОСТ 15150.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lang w:val="ru-RU" w:eastAsia="ru-RU" w:bidi="ar-SA"/>
        </w:rPr>
        <w:t>При этом сечение токоподвода к малогабаритным командоаппаратам и пультам управления должно быть не менее 0,75 мм</w:t>
      </w:r>
      <w:r>
        <w:rPr>
          <w:rFonts w:eastAsia="Times New Roman" w:cs="Times New Roman" w:ascii="Times New Roman" w:hAnsi="Times New Roman"/>
          <w:vertAlign w:val="superscript"/>
          <w:lang w:val="ru-RU" w:eastAsia="ru-RU" w:bidi="ar-SA"/>
        </w:rPr>
        <w:t>2</w:t>
      </w:r>
      <w:r>
        <w:rPr>
          <w:rFonts w:eastAsia="Times New Roman" w:cs="Times New Roman" w:ascii="Times New Roman" w:hAnsi="Times New Roman"/>
          <w:lang w:val="ru-RU" w:eastAsia="ru-RU" w:bidi="ar-SA"/>
        </w:rPr>
        <w:t>. В случае, если присоединение жил токоподвода выполнено пайкой, а жилы не несут механической нагрузки, сечение их может быть уменьшено до 0,5 мм</w:t>
      </w:r>
      <w:r>
        <w:rPr>
          <w:rFonts w:eastAsia="Times New Roman" w:cs="Times New Roman" w:ascii="Times New Roman" w:hAnsi="Times New Roman"/>
          <w:vertAlign w:val="superscript"/>
          <w:lang w:val="ru-RU" w:eastAsia="ru-RU" w:bidi="ar-SA"/>
        </w:rPr>
        <w:t>2</w:t>
      </w:r>
      <w:r>
        <w:rPr>
          <w:rFonts w:eastAsia="Times New Roman" w:cs="Times New Roman" w:ascii="Times New Roman" w:hAnsi="Times New Roman"/>
          <w:lang w:val="ru-RU" w:eastAsia="ru-RU" w:bidi="ar-SA"/>
        </w:rPr>
        <w:t>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Электропроводку внутри шкафов, аппаратных кабин, панелей и пультов управления следует выполнять проводом (кабелем) с медными жилами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.3.6. Неразъемные соединения проводов следует выполнять пайкой или прессованием, а разъемные (монтажные) - в соединительных клеммных коробках, а также с помощью защищенных от попадания влаги штепсельных разъемов или резьбовых соединений (для внешних соединений)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.3.7. На концах жил электропроводов и кабелей должны быть закреплены маркировочные трубки или хомутики из неэлектропроводного материала с нанесенными на них четкими нестирающимися цифрами или буквами в соответствии со схемой соединений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Концы нулевых защитных проводников должны быть обозначены цветом, отличным от цвета других проводников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.3.8. Места ввода кабеля в шкафы, электроаппараты и клеммные коробки, находящиеся на открытом воздухе, должны иметь уплотнения, защищающие от пыли и прямого попадания влаги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Предпочтительно кабель подводить снизу со свободной провисающей петлей, при этом конструкцией ввода кабеля должна исключаться возможность его перетирания о металлоконструкцию крана (шкафа, аппарата, коробки)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.3.9. Заземление металлоконструкций, а также элементов электрооборудования, не входящих в электрические цепи, - по ГОСТ 12.1.030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.3.10. Для освещения крана, крюковой подвески, крановых путей следует применять прожекторы с металлическими или равноценными отражателями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Крепление прожекторов, установленных на стрелах, работающих с различными углами наклона, должно быть шарнирным, обеспечивающим сохранение вертикального направления оси светового луча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.3.11. Концевые выключатели ограничителей рабочих движений крана, разорвавшие электрическую цепь при взаимодействии с выключающим их элементом (линейкой, штырем и т.п.), не должны самопроизвольно восстанавливать эту цепь (замыкать контакты) при прохождении выключателя за элемент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.3.12. Ограничитель поворота должен допускать вращение поворотной части крана не менее чем на 3 оборота от одного крайнего положения до другого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.4. Требования к металлоконструкциям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.4.1. Металлоконструкции крана следует изготовлять из сталей в соответствии с нормативно-технической документацией по выбору материалов для изготовления сварных стальных конструкций башенных кранов с механическими свойствами, хладостойкостью, химическим составом, свариваемостью, обеспечивающими работоспособность крана в диапазоне температур по п. 2.1.2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.4.2. Предельные отклонения от заданной геометрической формы и размеров основных элементов крана не должны превышать указанных в табл. 4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 xml:space="preserve">Таблица 4 </w:t>
      </w:r>
    </w:p>
    <w:tbl>
      <w:tblPr>
        <w:tblW w:w="941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73"/>
        <w:gridCol w:w="1010"/>
        <w:gridCol w:w="3132"/>
      </w:tblGrid>
      <w:tr>
        <w:trPr/>
        <w:tc>
          <w:tcPr>
            <w:tcW w:w="5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Отклонения*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Значения </w:t>
            </w:r>
          </w:p>
        </w:tc>
        <w:tc>
          <w:tcPr>
            <w:tcW w:w="3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Схемы </w:t>
            </w:r>
          </w:p>
        </w:tc>
      </w:tr>
      <w:tr>
        <w:trPr/>
        <w:tc>
          <w:tcPr>
            <w:tcW w:w="5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1. Предельное отклонение </w:t>
            </w:r>
            <w:r>
              <w:rPr>
                <w:rFonts w:eastAsia="Times New Roman" w:cs="Times New Roman" w:ascii="Times New Roman" w:hAnsi="Times New Roman"/>
                <w:vertAlign w:val="subscript"/>
                <w:lang w:val="ru-RU" w:eastAsia="en-US" w:bidi="ar-SA"/>
              </w:rPr>
              <w:drawing>
                <wp:inline distT="0" distB="0" distL="0" distR="0">
                  <wp:extent cx="237490" cy="161290"/>
                  <wp:effectExtent l="0" t="0" r="0" b="0"/>
                  <wp:docPr id="23" name="Рисунок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Рисунок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33" t="-196" r="-133" b="-1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 от базы </w:t>
            </w:r>
            <w:r>
              <w:rPr>
                <w:rFonts w:eastAsia="Times New Roman" w:cs="Times New Roman" w:ascii="Times New Roman" w:hAnsi="Times New Roman"/>
                <w:vertAlign w:val="subscript"/>
                <w:lang w:val="ru-RU" w:eastAsia="en-US" w:bidi="ar-SA"/>
              </w:rPr>
              <w:drawing>
                <wp:inline distT="0" distB="0" distL="0" distR="0">
                  <wp:extent cx="151765" cy="161290"/>
                  <wp:effectExtent l="0" t="0" r="0" b="0"/>
                  <wp:docPr id="24" name="Рисунок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Рисунок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08" t="-196" r="-208" b="-1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76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 крана, мм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vertAlign w:val="subscript"/>
                <w:lang w:val="ru-RU" w:eastAsia="en-US" w:bidi="ar-SA"/>
              </w:rPr>
              <w:drawing>
                <wp:inline distT="0" distB="0" distL="0" distR="0">
                  <wp:extent cx="352425" cy="314325"/>
                  <wp:effectExtent l="0" t="0" r="0" b="0"/>
                  <wp:docPr id="25" name="Рисунок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Рисунок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02" t="-115" r="-102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 </w:t>
            </w:r>
          </w:p>
        </w:tc>
      </w:tr>
      <w:tr>
        <w:trPr/>
        <w:tc>
          <w:tcPr>
            <w:tcW w:w="5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2. Предельное отклонение </w:t>
            </w:r>
            <w:r>
              <w:rPr>
                <w:rFonts w:eastAsia="Times New Roman" w:cs="Times New Roman" w:ascii="Times New Roman" w:hAnsi="Times New Roman"/>
                <w:vertAlign w:val="subscript"/>
                <w:lang w:val="ru-RU" w:eastAsia="en-US" w:bidi="ar-SA"/>
              </w:rPr>
              <w:drawing>
                <wp:inline distT="0" distB="0" distL="0" distR="0">
                  <wp:extent cx="294640" cy="161290"/>
                  <wp:effectExtent l="0" t="0" r="0" b="0"/>
                  <wp:docPr id="26" name="Рисунок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Рисунок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08" t="-196" r="-108" b="-1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 от колеи крана </w:t>
            </w:r>
            <w:r>
              <w:rPr>
                <w:rFonts w:eastAsia="Times New Roman" w:cs="Times New Roman" w:ascii="Times New Roman" w:hAnsi="Times New Roman"/>
                <w:vertAlign w:val="subscript"/>
                <w:lang w:val="ru-RU" w:eastAsia="en-US" w:bidi="ar-SA"/>
              </w:rPr>
              <w:drawing>
                <wp:inline distT="0" distB="0" distL="0" distR="0">
                  <wp:extent cx="161290" cy="161290"/>
                  <wp:effectExtent l="0" t="0" r="0" b="0"/>
                  <wp:docPr id="27" name="Рисунок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Рисунок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96" t="-196" r="-196" b="-1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, мм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vertAlign w:val="subscript"/>
                <w:lang w:val="ru-RU" w:eastAsia="en-US" w:bidi="ar-SA"/>
              </w:rPr>
              <w:drawing>
                <wp:inline distT="0" distB="0" distL="0" distR="0">
                  <wp:extent cx="390525" cy="333375"/>
                  <wp:effectExtent l="0" t="0" r="0" b="0"/>
                  <wp:docPr id="28" name="Рисунок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Рисунок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92" t="-108" r="-92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en-US" w:bidi="ar-SA"/>
              </w:rPr>
              <w:drawing>
                <wp:inline distT="0" distB="0" distL="0" distR="0">
                  <wp:extent cx="1076325" cy="1114425"/>
                  <wp:effectExtent l="0" t="0" r="0" b="0"/>
                  <wp:docPr id="29" name="Рисунок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Рисунок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3" t="-32" r="-33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 </w:t>
            </w:r>
          </w:p>
        </w:tc>
      </w:tr>
      <w:tr>
        <w:trPr/>
        <w:tc>
          <w:tcPr>
            <w:tcW w:w="5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3. Допуск прямолинейности </w:t>
            </w:r>
            <w:r>
              <w:rPr>
                <w:rFonts w:eastAsia="Times New Roman" w:cs="Times New Roman" w:ascii="Times New Roman" w:hAnsi="Times New Roman"/>
                <w:vertAlign w:val="subscript"/>
                <w:lang w:val="ru-RU" w:eastAsia="en-US" w:bidi="ar-SA"/>
              </w:rPr>
              <w:drawing>
                <wp:inline distT="0" distB="0" distL="0" distR="0">
                  <wp:extent cx="266065" cy="161290"/>
                  <wp:effectExtent l="0" t="0" r="0" b="0"/>
                  <wp:docPr id="30" name="Рисунок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Рисунок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19" t="-196" r="-119" b="-1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 оси башни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(в двух плоскостях без учета высоты оголовка)**</w:t>
            </w:r>
            <w:r>
              <w:rPr>
                <w:rFonts w:eastAsia="Times New Roman" w:cs="Times New Roman" w:ascii="Times New Roman" w:hAnsi="Times New Roman"/>
                <w:vertAlign w:val="superscript"/>
                <w:lang w:val="ru-RU" w:eastAsia="ru-RU" w:bidi="ar-SA"/>
              </w:rPr>
              <w:t>,</w:t>
            </w: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*</w:t>
            </w:r>
            <w:r>
              <w:rPr>
                <w:rFonts w:eastAsia="Times New Roman" w:cs="Times New Roman" w:ascii="Times New Roman" w:hAnsi="Times New Roman"/>
                <w:vertAlign w:val="superscript"/>
                <w:lang w:val="ru-RU" w:eastAsia="ru-RU" w:bidi="ar-SA"/>
              </w:rPr>
              <w:t>3</w:t>
            </w: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, мм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vertAlign w:val="subscript"/>
                <w:lang w:val="ru-RU" w:eastAsia="en-US" w:bidi="ar-SA"/>
              </w:rPr>
              <w:drawing>
                <wp:inline distT="0" distB="0" distL="0" distR="0">
                  <wp:extent cx="180340" cy="161290"/>
                  <wp:effectExtent l="0" t="0" r="0" b="0"/>
                  <wp:docPr id="31" name="Рисунок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Рисунок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75" t="-196" r="-175" b="-1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1000 </w:t>
            </w:r>
          </w:p>
        </w:tc>
        <w:tc>
          <w:tcPr>
            <w:tcW w:w="3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 </w:t>
            </w:r>
          </w:p>
        </w:tc>
      </w:tr>
      <w:tr>
        <w:trPr/>
        <w:tc>
          <w:tcPr>
            <w:tcW w:w="5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4. Допуск перпендикулярности </w:t>
            </w:r>
            <w:r>
              <w:rPr>
                <w:rFonts w:eastAsia="Times New Roman" w:cs="Times New Roman" w:ascii="Times New Roman" w:hAnsi="Times New Roman"/>
                <w:vertAlign w:val="subscript"/>
                <w:lang w:val="ru-RU" w:eastAsia="en-US" w:bidi="ar-SA"/>
              </w:rPr>
              <w:drawing>
                <wp:inline distT="0" distB="0" distL="0" distR="0">
                  <wp:extent cx="332740" cy="218440"/>
                  <wp:effectExtent l="0" t="0" r="0" b="0"/>
                  <wp:docPr id="32" name="Рисунок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Рисунок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95" t="-145" r="-95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 оси башни к плоскости основания (в двух плоскостях) **</w:t>
            </w:r>
            <w:r>
              <w:rPr>
                <w:rFonts w:eastAsia="Times New Roman" w:cs="Times New Roman" w:ascii="Times New Roman" w:hAnsi="Times New Roman"/>
                <w:vertAlign w:val="superscript"/>
                <w:lang w:val="ru-RU" w:eastAsia="ru-RU" w:bidi="ar-SA"/>
              </w:rPr>
              <w:t>,</w:t>
            </w: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*</w:t>
            </w:r>
            <w:r>
              <w:rPr>
                <w:rFonts w:eastAsia="Times New Roman" w:cs="Times New Roman" w:ascii="Times New Roman" w:hAnsi="Times New Roman"/>
                <w:vertAlign w:val="superscript"/>
                <w:lang w:val="ru-RU" w:eastAsia="ru-RU" w:bidi="ar-SA"/>
              </w:rPr>
              <w:t>3,</w:t>
            </w: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*</w:t>
            </w:r>
            <w:r>
              <w:rPr>
                <w:rFonts w:eastAsia="Times New Roman" w:cs="Times New Roman" w:ascii="Times New Roman" w:hAnsi="Times New Roman"/>
                <w:vertAlign w:val="superscript"/>
                <w:lang w:val="ru-RU" w:eastAsia="ru-RU" w:bidi="ar-SA"/>
              </w:rPr>
              <w:t>4</w:t>
            </w: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, мм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vertAlign w:val="subscript"/>
                <w:lang w:val="ru-RU" w:eastAsia="en-US" w:bidi="ar-SA"/>
              </w:rPr>
              <w:drawing>
                <wp:inline distT="0" distB="0" distL="0" distR="0">
                  <wp:extent cx="180340" cy="161290"/>
                  <wp:effectExtent l="0" t="0" r="0" b="0"/>
                  <wp:docPr id="33" name="Рисунок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Рисунок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75" t="-196" r="-175" b="-1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500 </w:t>
            </w:r>
          </w:p>
        </w:tc>
        <w:tc>
          <w:tcPr>
            <w:tcW w:w="3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en-US" w:bidi="ar-SA"/>
              </w:rPr>
              <w:drawing>
                <wp:inline distT="0" distB="0" distL="0" distR="0">
                  <wp:extent cx="1514475" cy="1619250"/>
                  <wp:effectExtent l="0" t="0" r="0" b="0"/>
                  <wp:docPr id="34" name="Рисунок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Рисунок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4" t="-22" r="-2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4475" cy="161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5. Допуск прямолинейности </w:t>
            </w:r>
            <w:r>
              <w:rPr>
                <w:rFonts w:eastAsia="Times New Roman" w:cs="Times New Roman" w:ascii="Times New Roman" w:hAnsi="Times New Roman"/>
                <w:vertAlign w:val="subscript"/>
                <w:lang w:val="ru-RU" w:eastAsia="en-US" w:bidi="ar-SA"/>
              </w:rPr>
              <w:drawing>
                <wp:inline distT="0" distB="0" distL="0" distR="0">
                  <wp:extent cx="227965" cy="161290"/>
                  <wp:effectExtent l="0" t="0" r="0" b="0"/>
                  <wp:docPr id="35" name="Рисунок 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Рисунок 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39" t="-196" r="-139" b="-1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96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 оси стрелы (гуська) (в двух плоскостях) **</w:t>
            </w:r>
            <w:r>
              <w:rPr>
                <w:rFonts w:eastAsia="Times New Roman" w:cs="Times New Roman" w:ascii="Times New Roman" w:hAnsi="Times New Roman"/>
                <w:vertAlign w:val="superscript"/>
                <w:lang w:val="ru-RU" w:eastAsia="ru-RU" w:bidi="ar-SA"/>
              </w:rPr>
              <w:t>,</w:t>
            </w: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*</w:t>
            </w:r>
            <w:r>
              <w:rPr>
                <w:rFonts w:eastAsia="Times New Roman" w:cs="Times New Roman" w:ascii="Times New Roman" w:hAnsi="Times New Roman"/>
                <w:vertAlign w:val="superscript"/>
                <w:lang w:val="ru-RU" w:eastAsia="ru-RU" w:bidi="ar-SA"/>
              </w:rPr>
              <w:t>3</w:t>
            </w: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, мм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vertAlign w:val="subscript"/>
                <w:lang w:val="ru-RU" w:eastAsia="en-US" w:bidi="ar-SA"/>
              </w:rPr>
              <w:drawing>
                <wp:inline distT="0" distB="0" distL="0" distR="0">
                  <wp:extent cx="142240" cy="161290"/>
                  <wp:effectExtent l="0" t="0" r="0" b="0"/>
                  <wp:docPr id="36" name="Рисунок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Рисунок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22" t="-196" r="-222" b="-1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000</w:t>
            </w:r>
          </w:p>
        </w:tc>
        <w:tc>
          <w:tcPr>
            <w:tcW w:w="3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 </w:t>
            </w:r>
          </w:p>
        </w:tc>
      </w:tr>
      <w:tr>
        <w:trPr/>
        <w:tc>
          <w:tcPr>
            <w:tcW w:w="5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6. Допуск перпендикулярности </w:t>
            </w:r>
            <w:r>
              <w:rPr>
                <w:rFonts w:eastAsia="Times New Roman" w:cs="Times New Roman" w:ascii="Times New Roman" w:hAnsi="Times New Roman"/>
                <w:vertAlign w:val="subscript"/>
                <w:lang w:val="ru-RU" w:eastAsia="en-US" w:bidi="ar-SA"/>
              </w:rPr>
              <w:drawing>
                <wp:inline distT="0" distB="0" distL="0" distR="0">
                  <wp:extent cx="294640" cy="218440"/>
                  <wp:effectExtent l="0" t="0" r="0" b="0"/>
                  <wp:docPr id="37" name="Рисунок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Рисунок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08" t="-145" r="-108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 оси стрелы (гуська) к оси шарнира стрелы (гуська) или плоскости стыка секции **</w:t>
            </w:r>
            <w:r>
              <w:rPr>
                <w:rFonts w:eastAsia="Times New Roman" w:cs="Times New Roman" w:ascii="Times New Roman" w:hAnsi="Times New Roman"/>
                <w:vertAlign w:val="superscript"/>
                <w:lang w:val="ru-RU" w:eastAsia="ru-RU" w:bidi="ar-SA"/>
              </w:rPr>
              <w:t>,</w:t>
            </w: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*</w:t>
            </w:r>
            <w:r>
              <w:rPr>
                <w:rFonts w:eastAsia="Times New Roman" w:cs="Times New Roman" w:ascii="Times New Roman" w:hAnsi="Times New Roman"/>
                <w:vertAlign w:val="superscript"/>
                <w:lang w:val="ru-RU" w:eastAsia="ru-RU" w:bidi="ar-SA"/>
              </w:rPr>
              <w:t>3</w:t>
            </w: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, мм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vertAlign w:val="subscript"/>
                <w:lang w:val="ru-RU" w:eastAsia="en-US" w:bidi="ar-SA"/>
              </w:rPr>
              <w:drawing>
                <wp:inline distT="0" distB="0" distL="0" distR="0">
                  <wp:extent cx="142240" cy="161290"/>
                  <wp:effectExtent l="0" t="0" r="0" b="0"/>
                  <wp:docPr id="38" name="Рисунок 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Рисунок 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22" t="-196" r="-222" b="-1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500 </w:t>
            </w:r>
          </w:p>
        </w:tc>
        <w:tc>
          <w:tcPr>
            <w:tcW w:w="3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en-US" w:bidi="ar-SA"/>
              </w:rPr>
              <w:drawing>
                <wp:inline distT="0" distB="0" distL="0" distR="0">
                  <wp:extent cx="1847850" cy="1847850"/>
                  <wp:effectExtent l="0" t="0" r="0" b="0"/>
                  <wp:docPr id="39" name="Рисунок 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Рисунок 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0" cy="1847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            </w:t>
            </w:r>
          </w:p>
        </w:tc>
      </w:tr>
      <w:tr>
        <w:trPr/>
        <w:tc>
          <w:tcPr>
            <w:tcW w:w="5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7. Допуск прямолинейности </w:t>
            </w:r>
            <w:r>
              <w:rPr>
                <w:rFonts w:eastAsia="Times New Roman" w:cs="Times New Roman" w:ascii="Times New Roman" w:hAnsi="Times New Roman"/>
                <w:vertAlign w:val="subscript"/>
                <w:lang w:val="ru-RU" w:eastAsia="en-US" w:bidi="ar-SA"/>
              </w:rPr>
              <w:drawing>
                <wp:inline distT="0" distB="0" distL="0" distR="0">
                  <wp:extent cx="332740" cy="161290"/>
                  <wp:effectExtent l="0" t="0" r="0" b="0"/>
                  <wp:docPr id="40" name="Рисунок 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Рисунок 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95" t="-196" r="-95" b="-1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 оси отдельной секции башни или стрелы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(в двух плоскостях) **</w:t>
            </w:r>
            <w:r>
              <w:rPr>
                <w:rFonts w:eastAsia="Times New Roman" w:cs="Times New Roman" w:ascii="Times New Roman" w:hAnsi="Times New Roman"/>
                <w:vertAlign w:val="superscript"/>
                <w:lang w:val="ru-RU" w:eastAsia="ru-RU" w:bidi="ar-SA"/>
              </w:rPr>
              <w:t>,</w:t>
            </w: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*</w:t>
            </w:r>
            <w:r>
              <w:rPr>
                <w:rFonts w:eastAsia="Times New Roman" w:cs="Times New Roman" w:ascii="Times New Roman" w:hAnsi="Times New Roman"/>
                <w:vertAlign w:val="superscript"/>
                <w:lang w:val="ru-RU" w:eastAsia="ru-RU" w:bidi="ar-SA"/>
              </w:rPr>
              <w:t>3</w:t>
            </w: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,мм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vertAlign w:val="subscript"/>
                <w:lang w:val="ru-RU" w:eastAsia="en-US" w:bidi="ar-SA"/>
              </w:rPr>
              <w:drawing>
                <wp:inline distT="0" distB="0" distL="0" distR="0">
                  <wp:extent cx="199390" cy="161290"/>
                  <wp:effectExtent l="0" t="0" r="0" b="0"/>
                  <wp:docPr id="41" name="Рисунок 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Рисунок 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59" t="-196" r="-159" b="-1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800 </w:t>
            </w:r>
          </w:p>
        </w:tc>
        <w:tc>
          <w:tcPr>
            <w:tcW w:w="3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en-US" w:bidi="ar-SA"/>
              </w:rPr>
              <w:drawing>
                <wp:inline distT="0" distB="0" distL="0" distR="0">
                  <wp:extent cx="1162050" cy="666750"/>
                  <wp:effectExtent l="0" t="0" r="0" b="0"/>
                  <wp:docPr id="42" name="Рисунок 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Рисунок 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31" t="-54" r="-31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 </w:t>
            </w:r>
          </w:p>
        </w:tc>
      </w:tr>
      <w:tr>
        <w:trPr/>
        <w:tc>
          <w:tcPr>
            <w:tcW w:w="5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8. Допуск прямолинейности </w:t>
            </w:r>
            <w:r>
              <w:rPr>
                <w:rFonts w:eastAsia="Times New Roman" w:cs="Times New Roman" w:ascii="Times New Roman" w:hAnsi="Times New Roman"/>
                <w:vertAlign w:val="subscript"/>
                <w:lang w:val="ru-RU" w:eastAsia="en-US" w:bidi="ar-SA"/>
              </w:rPr>
              <w:drawing>
                <wp:inline distT="0" distB="0" distL="0" distR="0">
                  <wp:extent cx="237490" cy="180340"/>
                  <wp:effectExtent l="0" t="0" r="0" b="0"/>
                  <wp:docPr id="43" name="Рисунок 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Рисунок 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33" t="-175" r="-133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 оси пояса, поперечины или раскоса решетчатых башен и стрел в зависимости от их длины между узлами (в двух плоскостях)*</w:t>
            </w:r>
            <w:r>
              <w:rPr>
                <w:rFonts w:eastAsia="Times New Roman" w:cs="Times New Roman" w:ascii="Times New Roman" w:hAnsi="Times New Roman"/>
                <w:vertAlign w:val="superscript"/>
                <w:lang w:val="ru-RU" w:eastAsia="ru-RU" w:bidi="ar-SA"/>
              </w:rPr>
              <w:t>3</w:t>
            </w: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, мм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vertAlign w:val="subscript"/>
                <w:lang w:val="ru-RU" w:eastAsia="en-US" w:bidi="ar-SA"/>
              </w:rPr>
              <w:drawing>
                <wp:inline distT="0" distB="0" distL="0" distR="0">
                  <wp:extent cx="113665" cy="142240"/>
                  <wp:effectExtent l="0" t="0" r="0" b="0"/>
                  <wp:docPr id="44" name="Рисунок 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Рисунок 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78" t="-222" r="-278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6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800 </w:t>
            </w:r>
          </w:p>
        </w:tc>
        <w:tc>
          <w:tcPr>
            <w:tcW w:w="3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en-US" w:bidi="ar-SA"/>
              </w:rPr>
              <w:drawing>
                <wp:inline distT="0" distB="0" distL="0" distR="0">
                  <wp:extent cx="1485900" cy="1238250"/>
                  <wp:effectExtent l="0" t="0" r="0" b="0"/>
                  <wp:docPr id="45" name="Рисунок 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Рисунок 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4" t="-29" r="-2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 </w:t>
            </w:r>
          </w:p>
        </w:tc>
      </w:tr>
      <w:tr>
        <w:trPr/>
        <w:tc>
          <w:tcPr>
            <w:tcW w:w="5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9. Разность </w:t>
            </w:r>
            <w:r>
              <w:rPr>
                <w:rFonts w:eastAsia="Times New Roman" w:cs="Times New Roman" w:ascii="Times New Roman" w:hAnsi="Times New Roman"/>
                <w:vertAlign w:val="subscript"/>
                <w:lang w:val="ru-RU" w:eastAsia="en-US" w:bidi="ar-SA"/>
              </w:rPr>
              <w:drawing>
                <wp:inline distT="0" distB="0" distL="0" distR="0">
                  <wp:extent cx="266065" cy="180340"/>
                  <wp:effectExtent l="0" t="0" r="0" b="0"/>
                  <wp:docPr id="46" name="Рисунок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Рисунок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19" t="-175" r="-119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 диагоналей </w:t>
            </w:r>
            <w:r>
              <w:rPr>
                <w:rFonts w:eastAsia="Times New Roman" w:cs="Times New Roman" w:ascii="Times New Roman" w:hAnsi="Times New Roman"/>
                <w:vertAlign w:val="subscript"/>
                <w:lang w:val="ru-RU" w:eastAsia="en-US" w:bidi="ar-SA"/>
              </w:rPr>
              <w:drawing>
                <wp:inline distT="0" distB="0" distL="0" distR="0">
                  <wp:extent cx="180340" cy="218440"/>
                  <wp:effectExtent l="0" t="0" r="0" b="0"/>
                  <wp:docPr id="47" name="Рисунок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Рисунок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75" t="-145" r="-175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 и </w:t>
            </w:r>
            <w:r>
              <w:rPr>
                <w:rFonts w:eastAsia="Times New Roman" w:cs="Times New Roman" w:ascii="Times New Roman" w:hAnsi="Times New Roman"/>
                <w:vertAlign w:val="subscript"/>
                <w:lang w:val="ru-RU" w:eastAsia="en-US" w:bidi="ar-SA"/>
              </w:rPr>
              <w:drawing>
                <wp:inline distT="0" distB="0" distL="0" distR="0">
                  <wp:extent cx="189865" cy="218440"/>
                  <wp:effectExtent l="0" t="0" r="0" b="0"/>
                  <wp:docPr id="48" name="Рисунок 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Рисунок 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67" t="-145" r="-167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65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 поперечного сечения башен и стрел прямоугольного очертания в зависимости от наибольшего размера </w:t>
            </w:r>
            <w:r>
              <w:rPr>
                <w:rFonts w:eastAsia="Times New Roman" w:cs="Times New Roman" w:ascii="Times New Roman" w:hAnsi="Times New Roman"/>
                <w:vertAlign w:val="subscript"/>
                <w:lang w:val="ru-RU" w:eastAsia="en-US" w:bidi="ar-SA"/>
              </w:rPr>
              <w:drawing>
                <wp:inline distT="0" distB="0" distL="0" distR="0">
                  <wp:extent cx="123190" cy="180340"/>
                  <wp:effectExtent l="0" t="0" r="0" b="0"/>
                  <wp:docPr id="49" name="Рисунок 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Рисунок 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56" t="-175" r="-256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 сечения*</w:t>
            </w:r>
            <w:r>
              <w:rPr>
                <w:rFonts w:eastAsia="Times New Roman" w:cs="Times New Roman" w:ascii="Times New Roman" w:hAnsi="Times New Roman"/>
                <w:vertAlign w:val="superscript"/>
                <w:lang w:val="ru-RU" w:eastAsia="ru-RU" w:bidi="ar-SA"/>
              </w:rPr>
              <w:t>3</w:t>
            </w: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, мм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3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 </w:t>
            </w:r>
          </w:p>
        </w:tc>
      </w:tr>
      <w:tr>
        <w:trPr/>
        <w:tc>
          <w:tcPr>
            <w:tcW w:w="5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в местах разъемного стыка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vertAlign w:val="subscript"/>
                <w:lang w:val="ru-RU" w:eastAsia="en-US" w:bidi="ar-SA"/>
              </w:rPr>
              <w:drawing>
                <wp:inline distT="0" distB="0" distL="0" distR="0">
                  <wp:extent cx="123190" cy="180340"/>
                  <wp:effectExtent l="0" t="0" r="0" b="0"/>
                  <wp:docPr id="50" name="Рисунок 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Рисунок 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56" t="-175" r="-256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000</w:t>
            </w:r>
          </w:p>
        </w:tc>
        <w:tc>
          <w:tcPr>
            <w:tcW w:w="3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 </w:t>
            </w:r>
          </w:p>
        </w:tc>
      </w:tr>
      <w:tr>
        <w:trPr/>
        <w:tc>
          <w:tcPr>
            <w:tcW w:w="5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в других сечениях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vertAlign w:val="subscript"/>
                <w:lang w:val="ru-RU" w:eastAsia="en-US" w:bidi="ar-SA"/>
              </w:rPr>
              <w:drawing>
                <wp:inline distT="0" distB="0" distL="0" distR="0">
                  <wp:extent cx="123190" cy="180340"/>
                  <wp:effectExtent l="0" t="0" r="0" b="0"/>
                  <wp:docPr id="51" name="Рисунок 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Рисунок 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56" t="-175" r="-256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50</w:t>
            </w:r>
          </w:p>
        </w:tc>
        <w:tc>
          <w:tcPr>
            <w:tcW w:w="3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en-US" w:bidi="ar-SA"/>
              </w:rPr>
              <w:drawing>
                <wp:inline distT="0" distB="0" distL="0" distR="0">
                  <wp:extent cx="1276350" cy="1143000"/>
                  <wp:effectExtent l="0" t="0" r="0" b="0"/>
                  <wp:docPr id="52" name="Рисунок 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Рисунок 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8" t="-31" r="-2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 </w:t>
            </w:r>
          </w:p>
        </w:tc>
      </w:tr>
      <w:tr>
        <w:trPr/>
        <w:tc>
          <w:tcPr>
            <w:tcW w:w="5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10. Допуск параллельности верхней плоскости ходовой рамы (привалочной поверхности под опорно-поворотное устройство) общей опорной поверхности ходовых колес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(для кранов с поворотной башней)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u w:val="single"/>
                <w:lang w:val="ru-RU" w:eastAsia="ru-RU" w:bidi="ar-SA"/>
              </w:rPr>
              <w:t>1</w:t>
            </w: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1000 </w:t>
            </w:r>
          </w:p>
        </w:tc>
        <w:tc>
          <w:tcPr>
            <w:tcW w:w="3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en-US" w:bidi="ar-SA"/>
              </w:rPr>
              <w:drawing>
                <wp:inline distT="0" distB="0" distL="0" distR="0">
                  <wp:extent cx="1724025" cy="971550"/>
                  <wp:effectExtent l="0" t="0" r="0" b="0"/>
                  <wp:docPr id="53" name="Рисунок 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Рисунок 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1" t="-37" r="-21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4025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          </w:t>
            </w:r>
          </w:p>
        </w:tc>
      </w:tr>
      <w:tr>
        <w:trPr/>
        <w:tc>
          <w:tcPr>
            <w:tcW w:w="5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11. Зазор </w:t>
            </w:r>
            <w:r>
              <w:rPr>
                <w:rFonts w:eastAsia="Times New Roman" w:cs="Times New Roman" w:ascii="Times New Roman" w:hAnsi="Times New Roman"/>
                <w:vertAlign w:val="subscript"/>
                <w:lang w:val="ru-RU" w:eastAsia="en-US" w:bidi="ar-SA"/>
              </w:rPr>
              <w:drawing>
                <wp:inline distT="0" distB="0" distL="0" distR="0">
                  <wp:extent cx="151765" cy="180340"/>
                  <wp:effectExtent l="0" t="0" r="0" b="0"/>
                  <wp:docPr id="54" name="Рисунок 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Рисунок 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08" t="-175" r="-208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76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 между опорной плоскостью и одной из опор ходовой рамы или грузовой тележки в ненагруженном состоянии, мм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vertAlign w:val="subscript"/>
                <w:lang w:val="ru-RU" w:eastAsia="en-US" w:bidi="ar-SA"/>
              </w:rPr>
              <w:drawing>
                <wp:inline distT="0" distB="0" distL="0" distR="0">
                  <wp:extent cx="151765" cy="161290"/>
                  <wp:effectExtent l="0" t="0" r="0" b="0"/>
                  <wp:docPr id="55" name="Рисунок 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Рисунок 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08" t="-196" r="-208" b="-1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76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1000 </w:t>
            </w:r>
          </w:p>
        </w:tc>
        <w:tc>
          <w:tcPr>
            <w:tcW w:w="3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en-US" w:bidi="ar-SA"/>
              </w:rPr>
              <w:drawing>
                <wp:inline distT="0" distB="0" distL="0" distR="0">
                  <wp:extent cx="1419225" cy="1495425"/>
                  <wp:effectExtent l="0" t="0" r="0" b="0"/>
                  <wp:docPr id="56" name="Рисунок 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Рисунок 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25" t="-24" r="-25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225" cy="149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 </w:t>
            </w:r>
          </w:p>
        </w:tc>
      </w:tr>
      <w:tr>
        <w:trPr/>
        <w:tc>
          <w:tcPr>
            <w:tcW w:w="5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12. Предельное отклонение </w:t>
            </w:r>
            <w:r>
              <w:rPr>
                <w:rFonts w:eastAsia="Times New Roman" w:cs="Times New Roman" w:ascii="Times New Roman" w:hAnsi="Times New Roman"/>
                <w:vertAlign w:val="subscript"/>
                <w:lang w:val="ru-RU" w:eastAsia="en-US" w:bidi="ar-SA"/>
              </w:rPr>
              <w:drawing>
                <wp:inline distT="0" distB="0" distL="0" distR="0">
                  <wp:extent cx="275590" cy="161290"/>
                  <wp:effectExtent l="0" t="0" r="0" b="0"/>
                  <wp:docPr id="57" name="Рисунок 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Рисунок 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15" t="-196" r="-115" b="-1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 по шагу </w:t>
            </w:r>
            <w:r>
              <w:rPr>
                <w:rFonts w:eastAsia="Times New Roman" w:cs="Times New Roman" w:ascii="Times New Roman" w:hAnsi="Times New Roman"/>
                <w:vertAlign w:val="subscript"/>
                <w:lang w:val="ru-RU" w:eastAsia="en-US" w:bidi="ar-SA"/>
              </w:rPr>
              <w:drawing>
                <wp:inline distT="0" distB="0" distL="0" distR="0">
                  <wp:extent cx="151765" cy="161290"/>
                  <wp:effectExtent l="0" t="0" r="0" b="0"/>
                  <wp:docPr id="58" name="Рисунок 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Рисунок 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08" t="-196" r="-208" b="-1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76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 ступеней лестниц, мм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3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 </w:t>
            </w:r>
          </w:p>
        </w:tc>
      </w:tr>
      <w:tr>
        <w:trPr/>
        <w:tc>
          <w:tcPr>
            <w:tcW w:w="5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в стыках секций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±8</w:t>
            </w:r>
          </w:p>
        </w:tc>
        <w:tc>
          <w:tcPr>
            <w:tcW w:w="3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 </w:t>
            </w:r>
          </w:p>
        </w:tc>
      </w:tr>
      <w:tr>
        <w:trPr/>
        <w:tc>
          <w:tcPr>
            <w:tcW w:w="5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в пределах одной секции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±3</w:t>
            </w:r>
          </w:p>
        </w:tc>
        <w:tc>
          <w:tcPr>
            <w:tcW w:w="3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en-US" w:bidi="ar-SA"/>
              </w:rPr>
              <w:drawing>
                <wp:inline distT="0" distB="0" distL="0" distR="0">
                  <wp:extent cx="704850" cy="1905000"/>
                  <wp:effectExtent l="0" t="0" r="0" b="0"/>
                  <wp:docPr id="59" name="Рисунок 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Рисунок 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51" t="-19" r="-5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13. Допуск прямолинейности </w:t>
            </w:r>
            <w:r>
              <w:rPr>
                <w:rFonts w:eastAsia="Times New Roman" w:cs="Times New Roman" w:ascii="Times New Roman" w:hAnsi="Times New Roman"/>
                <w:vertAlign w:val="subscript"/>
                <w:lang w:val="ru-RU" w:eastAsia="en-US" w:bidi="ar-SA"/>
              </w:rPr>
              <w:drawing>
                <wp:inline distT="0" distB="0" distL="0" distR="0">
                  <wp:extent cx="218440" cy="180340"/>
                  <wp:effectExtent l="0" t="0" r="0" b="0"/>
                  <wp:docPr id="60" name="Рисунок 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Рисунок 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45" t="-175" r="-145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44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 оси направляющих подъемника машиниста на длине секции </w:t>
            </w:r>
            <w:r>
              <w:rPr>
                <w:rFonts w:eastAsia="Times New Roman" w:cs="Times New Roman" w:ascii="Times New Roman" w:hAnsi="Times New Roman"/>
                <w:vertAlign w:val="subscript"/>
                <w:lang w:val="ru-RU" w:eastAsia="en-US" w:bidi="ar-SA"/>
              </w:rPr>
              <w:drawing>
                <wp:inline distT="0" distB="0" distL="0" distR="0">
                  <wp:extent cx="123190" cy="180340"/>
                  <wp:effectExtent l="0" t="0" r="0" b="0"/>
                  <wp:docPr id="61" name="Рисунок 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Рисунок 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56" t="-175" r="-256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vertAlign w:val="subscript"/>
                <w:lang w:val="ru-RU" w:eastAsia="en-US" w:bidi="ar-SA"/>
              </w:rPr>
              <w:drawing>
                <wp:inline distT="0" distB="0" distL="0" distR="0">
                  <wp:extent cx="123190" cy="180340"/>
                  <wp:effectExtent l="0" t="0" r="0" b="0"/>
                  <wp:docPr id="62" name="Рисунок 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Рисунок 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256" t="-175" r="-256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1000 </w:t>
            </w:r>
          </w:p>
        </w:tc>
        <w:tc>
          <w:tcPr>
            <w:tcW w:w="3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en-US" w:bidi="ar-SA"/>
              </w:rPr>
              <w:drawing>
                <wp:inline distT="0" distB="0" distL="0" distR="0">
                  <wp:extent cx="1219200" cy="2305050"/>
                  <wp:effectExtent l="0" t="0" r="0" b="0"/>
                  <wp:docPr id="63" name="Рисунок 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Рисунок 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30" t="-16" r="-3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2305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 </w:t>
            </w:r>
          </w:p>
        </w:tc>
      </w:tr>
      <w:tr>
        <w:trPr/>
        <w:tc>
          <w:tcPr>
            <w:tcW w:w="941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_______________ </w:t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* База, относительно которой проводят измерения отклонений, должна быть указана на чертеже.</w:t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** При измерениях в горизонтальном положении прогиб оси собственного веса в значение предельного отклонения не включают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*</w:t>
            </w:r>
            <w:r>
              <w:rPr>
                <w:rFonts w:eastAsia="Times New Roman" w:cs="Times New Roman" w:ascii="Times New Roman" w:hAnsi="Times New Roman"/>
                <w:vertAlign w:val="superscript"/>
                <w:lang w:val="ru-RU" w:eastAsia="ru-RU" w:bidi="ar-SA"/>
              </w:rPr>
              <w:t>3</w:t>
            </w: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 Измерение на смонтированном кране проводят без груза на крюке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*</w:t>
            </w:r>
            <w:r>
              <w:rPr>
                <w:rFonts w:eastAsia="Times New Roman" w:cs="Times New Roman" w:ascii="Times New Roman" w:hAnsi="Times New Roman"/>
                <w:vertAlign w:val="superscript"/>
                <w:lang w:val="ru-RU" w:eastAsia="ru-RU" w:bidi="ar-SA"/>
              </w:rPr>
              <w:t>4</w:t>
            </w: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 В плоскости башня - стрела измерения проводят только на смонтированном кране.</w:t>
            </w:r>
          </w:p>
        </w:tc>
      </w:tr>
    </w:tbl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.4.3. Параметры шероховатости, допуски на плоскостность и общую плоскостность поверхностей под опорно-поворотное устройство - по нормативно-технической документации на это устройство.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lang w:val="ru-RU" w:eastAsia="ru-RU" w:bidi="ar-SA"/>
        </w:rPr>
        <w:t>2.4.4. Ступени рабочих лестниц с углом наклона к горизонтали от 75 до 90° следует выполнять из одиночных стержней размером в поперечном сечении 16</w:t>
      </w:r>
      <w:r>
        <w:rPr>
          <w:rFonts w:eastAsia="Times New Roman" w:cs="Times New Roman" w:ascii="Times New Roman" w:hAnsi="Times New Roman"/>
          <w:vertAlign w:val="superscript"/>
          <w:lang w:val="ru-RU" w:eastAsia="ru-RU" w:bidi="ar-SA"/>
        </w:rPr>
        <w:t>+4</w:t>
      </w:r>
      <w:r>
        <w:rPr>
          <w:rFonts w:eastAsia="Times New Roman" w:cs="Times New Roman" w:ascii="Times New Roman" w:hAnsi="Times New Roman"/>
          <w:lang w:val="ru-RU" w:eastAsia="ru-RU" w:bidi="ar-SA"/>
        </w:rPr>
        <w:t xml:space="preserve"> мм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.4.5. Стрела крана, опускание которой невозможно без перепасовки канатов, должна иметь монтажные проходы и монтажные площадки шириной не менее 350 мм для обслуживания грузовой тележки, прожекторов и приборов безопасности, а также осмотра металлоконструкций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.5. Требования к кабине управления - рабочему месту машиниста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.5.1. Кабину управления краном выполняют как самостоятельный узел. Крепление кабины, которую не демонтируют при перевозке, должно быть рассчитано на нагрузки, возникающие при транспортировании крана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Для кранов с башней шириной по осям поясов не менее 1,8 м допускается размещение кабины внутри башни таким образом, чтобы стрела, опущенная вдоль башни, не доходила до выдвинутой в рабочее положение кабины.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lang w:val="ru-RU" w:eastAsia="ru-RU" w:bidi="ar-SA"/>
        </w:rPr>
        <w:t>2.5.2. Кабина управления должна иметь площадь пола не менее 2 м</w:t>
      </w:r>
      <w:r>
        <w:rPr>
          <w:rFonts w:eastAsia="Times New Roman" w:cs="Times New Roman" w:ascii="Times New Roman" w:hAnsi="Times New Roman"/>
          <w:vertAlign w:val="superscript"/>
          <w:lang w:val="ru-RU" w:eastAsia="ru-RU" w:bidi="ar-SA"/>
        </w:rPr>
        <w:t>2</w:t>
      </w:r>
      <w:r>
        <w:rPr>
          <w:rFonts w:eastAsia="Times New Roman" w:cs="Times New Roman" w:ascii="Times New Roman" w:hAnsi="Times New Roman"/>
          <w:lang w:val="ru-RU" w:eastAsia="ru-RU" w:bidi="ar-SA"/>
        </w:rPr>
        <w:t xml:space="preserve"> (с учетом фонаря) и высоту в свету не менее 2 м. Для башенных кранов на безрельсовом ходу допускается уменьшение габаритов кабины, но не менее чем до габаритов, установленных ГОСТ 22827 для стреловых самоходных кранов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.5.3. Кабина управления помимо необходимой электроаппаратуры управления должна быть оборудована: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1) устройством для обогрева кабины и предотвращения запотевания и обледенения основных лобовых стекол ее фонаря (остекления);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) огнетушителем;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3) вешалкой с двумя крючками для одежды;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4) шкафчиком для хранения технической документации, инструмента и аптечки первой помощи;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5) съемной термоизолированной емкостью для питьевой воды;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6) кондиционером - по требованию потребителя;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7) радиопереговорной связью для кранов с высотой расположения кабины 30 м и более от уровня стоянки крана, а для самоподъемных - от уровня земли;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8) солнцезащитным щитком, позволяющим использование его и для защиты глаз машиниста от лучей электросварки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.5.4. Конструкцией кабины управления должны предусматриваться: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1) расположение рычагов управления (в зоне комфорта рук), обеспечивающее возможность работы и наблюдения за поднимаемым грузом (при отсутствии внешних препятствий), не вставая с сиденья;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) размещение контрольно-сигнальной аппаратуры (анемометра, вольтметра, указателя вылета и грузоподъемности) в поле зрения машиниста (с поворотом головы без изменения основной рабочей позы);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3) размещение аварийного выключателя, отключающего все рабочие движения, в зоне комфорта рук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.5.5. Сиденье машиниста должно быть со спинкой, у которой можно изменять угол наклона не менее чем на 20°. Покрытие подушек сиденья должно быть выполнено из умягченного воздухопроницаемого материала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.5.6. Установка сиденья в кабине должна обеспечивать условие свободного (нормального) доступа на рабочее место машинисту и безопасного обслуживания аппаратуры управления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.5.7. Расположение в кабине управления рычагов (штурвалов) управления механизмами крана должно соответствовать указанному на черт. 2 и требованиям ГОСТ 27913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en-US" w:bidi="ar-SA"/>
        </w:rPr>
        <w:drawing>
          <wp:inline distT="0" distB="0" distL="0" distR="0">
            <wp:extent cx="1781175" cy="838200"/>
            <wp:effectExtent l="0" t="0" r="0" b="0"/>
            <wp:docPr id="64" name="Рисунок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Рисунок 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0" t="-43" r="-2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 xml:space="preserve">1 - поворот крана; 2 - подъем (спуск) груза; 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3 - передвижение крана; 4 - изменение вылета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 xml:space="preserve">Черт 2 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Примечание. Допускается располагать рычаги один над другим (при этом внизу следует располагать рычаги управления поворотом крана и подъемом груза) и использовать один рычаг для управления двумя механизмами. В последнем случае продольное перемещение рычагов (вперед-назад) должно использоваться для управления механизмами подъема и изменения вылета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.5.8. Дверь кабины управления должна иметь устройство для ее запирания снаружи, а также фиксатор для удержания ее в закрытом положении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.5.9. Для обеспечения видимости фронта работ кабина управления должна иметь спереди остекленный фонарь, а на правой боковой и задней стенках и в двери - окна. Основное лобовое окно фонаря (через которое машинист наблюдает за грузом более 50% времени) не должно иметь перемычек. Другие лобовые окна фонаря могут иметь перемычки. Одно из лобовых окон фонаря и боковое окно кабины следует выполнять открывающимися с надежной фиксацией в промежуточных положениях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Для кранов на безрельсовом ходу наличие окна на правой боковой стенке кабины необязательно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.5.10. Остекление кабины управления следует выполнять из трехслойного безопасного стекла на поливинилбутиральной пленке по ГОСТ 5727 и заделывать в уплотнения с закреплением, исключающим выпадение стекла при эксплуатации при расчетной нагрузке 1650 Па, а для кранов-погрузчиков и кранов нулевого цикла (с нижним расположением кабины) - 700Па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.5.11. Конструкцией кабины управления должна обеспечиваться ее водозащищенность, не допускающая попадания внутрь атмосферных осадков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.5.12. Пол кабины управления должен быть покрыт малотеплопроводным материалом. Поверхность пола не должна быть скользкой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.5.13. Системой устройств в кабине управления по созданию микроклимата и конструкцией кабины должны обеспечиваться требования Санитарных норм, утвержденных Минздравом СССР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Значения параметров микроклимата в кабине управления должны быть указаны в технических условиях на конкретные модели кранов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.5.14. Нагревательные устройства и конструкция кабины управления должны обеспечивать нагрев воздуха кабины (после перерыва в работе не менее 2 ч) за 30 мин до положительной температуры, измеряемой в центре кабины на высоте 1 м от пола при температуре наружного воздуха минус (20±2)°С и скорости ветра до 10 м/с на уровне кабины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.5.15. Падение температуры воздуха в закрытой кабине управления через 30 мин после отключения нагревательных устройств не должно быть более чем на 10°С от первоначальной температуры, измеряемой в центре кабины на высоте 1 м от пола при температуре окружающего воздуха минус (20±2)°С и скорости ветра на уровне кабины до 10 м/с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.5.16. Конструкцией кабины управления и ее установкой должна обеспечиваться возможность ручной периодической очистки (промывки) стекол. Основное лобовое окно фонаря должно быть оборудовано стеклоочистителем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.6. Требования к подъемнику машиниста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.6.1. Подъемник машиниста должен соответствовать требованиям "Правил" Госгортехнадзора СССР, а также специальным требованиям к подъемнику машиниста, установленным в пп. 2.6.2-2.6.19 настоящего стандарта, разработанным на основе требований "Правил устройства и безопасной эксплуатации лифтов", утвержденных Госгортехнадзором СССР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.6.2. Подъемник должен иметь грузоподъемность не менее 160 кг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.6.3. Внутренние габариты кабины подъемника кранов с грузовым моментом 250-100 т×м должны обеспечивать размещение в ней не менее двух человек, при этом высота кабины не менее 2,0 м и ширина проема двери не менее 0,6 м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.6.4. Поверхность пола кабины подъемника не должна быть скользкой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.6.5. Конструкцией подъемника должно обеспечиваться перемещение кабины по направляющим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.6.6. Гибкий кабель, подающий питание к кабине подъемника, должен быть защищен от разрыва вследствие зацепления его за выступающие элементы крана (подъемника) при выдувании от ветровой нагрузки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.6.7. Останов кабины подъемника на посадочных площадках должен осуществляться автоматически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.6.8. Вызов кабины подъемника (без человека) должен осуществляться как с посадочных площадок, так и из кабины управления краном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.6.9. Кабина подъемника должна иметь окно (окна) в кузове или двери для естественного освещения и ориентировки пассажиров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.6.10. Подъемник должен быть оборудован буферным устройством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.6.11. Кабина подъемника должна быть оборудована устройством с прерывистым звуковым сигналом, автоматически включаемым с началом движения кабины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.6.12. Для управления приводом в кабине подъемника должен быть установлен пульт, обеспечивающий подъем, опускание и останов подъемника, а также аварийный выключатель, обесточивающий электросхему подъемника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.6.13. При аварийном останове кабины подъемника на любой высоте должна быть обеспечена возможность аварийного выхода человека из кабины с последующим переходом на площадку башни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.6.14. Дверь кабины подъемника должна быть оборудована автоматическим замком с блокировочным выключателем, препятствующим движению кабины с открытой или не полностью закрытой дверью. Кроме того, в двери кабины или нижней посадочной площадки должен быть предусмотрен замок для запирания ее в нерабочем состоянии крана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.6.15. В приводе подъемника должно быть предусмотрено устройство для перемещения кабины вручную при отсутствии питания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.6.16. Подъемник должен быть оборудован ограничителем скорости, срабатывающим при скорости, превышающей номинальную не менее чем на 15% и не более чем на 40%, а также ловителями, приводимыми в действие от ограничителя скорости.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lang w:val="ru-RU" w:eastAsia="ru-RU" w:bidi="ar-SA"/>
        </w:rPr>
        <w:t>2.6.17. Ускорение (замедление) при движении кабины подъемника в нормальных режимах работы не должно быть более 4 м/с</w:t>
      </w:r>
      <w:r>
        <w:rPr>
          <w:rFonts w:eastAsia="Times New Roman" w:cs="Times New Roman" w:ascii="Times New Roman" w:hAnsi="Times New Roman"/>
          <w:vertAlign w:val="superscript"/>
          <w:lang w:val="ru-RU" w:eastAsia="ru-RU" w:bidi="ar-SA"/>
        </w:rPr>
        <w:t>2</w:t>
      </w:r>
      <w:r>
        <w:rPr>
          <w:rFonts w:eastAsia="Times New Roman" w:cs="Times New Roman" w:ascii="Times New Roman" w:hAnsi="Times New Roman"/>
          <w:lang w:val="ru-RU" w:eastAsia="ru-RU" w:bidi="ar-SA"/>
        </w:rPr>
        <w:t>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.6.18. Управление подъемником при монтажных операциях (если это предусмотрено по документации крана), а также при испытаниях должно осуществляться с выносного пульта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.6.19. На посадочных площадках должно быть предусмотрено ограждение, исключающее попадание человека в зону работы подъемника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.7. Требования к надежности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.7.1. Ресурс крана и его основных механизмов при условии соблюдения требований эксплуатационных документов должен быть не менее указанного в табл. 5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Таблица 5</w:t>
      </w:r>
    </w:p>
    <w:tbl>
      <w:tblPr>
        <w:tblW w:w="941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20"/>
        <w:gridCol w:w="4195"/>
      </w:tblGrid>
      <w:tr>
        <w:trPr/>
        <w:tc>
          <w:tcPr>
            <w:tcW w:w="5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Наименования изделий</w:t>
            </w:r>
          </w:p>
        </w:tc>
        <w:tc>
          <w:tcPr>
            <w:tcW w:w="4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Ресурс до капитального ремонта, моточас</w:t>
            </w:r>
          </w:p>
        </w:tc>
      </w:tr>
      <w:tr>
        <w:trPr/>
        <w:tc>
          <w:tcPr>
            <w:tcW w:w="5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Краны грузоподъемностью:</w:t>
            </w:r>
          </w:p>
        </w:tc>
        <w:tc>
          <w:tcPr>
            <w:tcW w:w="4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 </w:t>
            </w:r>
          </w:p>
        </w:tc>
      </w:tr>
      <w:tr>
        <w:trPr/>
        <w:tc>
          <w:tcPr>
            <w:tcW w:w="5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до 25 т включ. (100-400 т×м)</w:t>
            </w:r>
          </w:p>
        </w:tc>
        <w:tc>
          <w:tcPr>
            <w:tcW w:w="4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6500*</w:t>
            </w:r>
          </w:p>
        </w:tc>
      </w:tr>
      <w:tr>
        <w:trPr/>
        <w:tc>
          <w:tcPr>
            <w:tcW w:w="5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св. 25 т (630-1000 т×м)</w:t>
            </w:r>
          </w:p>
        </w:tc>
        <w:tc>
          <w:tcPr>
            <w:tcW w:w="4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6500</w:t>
            </w:r>
          </w:p>
        </w:tc>
      </w:tr>
      <w:tr>
        <w:trPr/>
        <w:tc>
          <w:tcPr>
            <w:tcW w:w="5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Механизмы крана:</w:t>
            </w:r>
          </w:p>
        </w:tc>
        <w:tc>
          <w:tcPr>
            <w:tcW w:w="4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 </w:t>
            </w:r>
          </w:p>
        </w:tc>
      </w:tr>
      <w:tr>
        <w:trPr/>
        <w:tc>
          <w:tcPr>
            <w:tcW w:w="5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лебедки</w:t>
            </w:r>
          </w:p>
        </w:tc>
        <w:tc>
          <w:tcPr>
            <w:tcW w:w="4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3000</w:t>
            </w:r>
          </w:p>
        </w:tc>
      </w:tr>
      <w:tr>
        <w:trPr/>
        <w:tc>
          <w:tcPr>
            <w:tcW w:w="5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механизмы поворота</w:t>
            </w:r>
          </w:p>
        </w:tc>
        <w:tc>
          <w:tcPr>
            <w:tcW w:w="4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3000</w:t>
            </w:r>
          </w:p>
        </w:tc>
      </w:tr>
      <w:tr>
        <w:trPr/>
        <w:tc>
          <w:tcPr>
            <w:tcW w:w="5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механизмы передвижения крана и ходовые тележки</w:t>
            </w:r>
          </w:p>
        </w:tc>
        <w:tc>
          <w:tcPr>
            <w:tcW w:w="4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500</w:t>
            </w:r>
          </w:p>
        </w:tc>
      </w:tr>
      <w:tr>
        <w:trPr/>
        <w:tc>
          <w:tcPr>
            <w:tcW w:w="5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подъемник машиниста</w:t>
            </w:r>
          </w:p>
        </w:tc>
        <w:tc>
          <w:tcPr>
            <w:tcW w:w="4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250</w:t>
            </w:r>
          </w:p>
        </w:tc>
      </w:tr>
      <w:tr>
        <w:trPr/>
        <w:tc>
          <w:tcPr>
            <w:tcW w:w="94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______________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* Без капитального ремонта (до списания).</w:t>
            </w:r>
          </w:p>
        </w:tc>
      </w:tr>
    </w:tbl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lang w:val="ru-RU" w:eastAsia="ru-RU" w:bidi="ar-SA"/>
        </w:rPr>
        <w:t xml:space="preserve">Учет работы и проверку ресурса крана и его механизмов следует проводить по значению наработки, определяемой по счетчику учета времени работы грузовой лебедки (моточас) с использованием коэффициента </w:t>
      </w:r>
      <w:r>
        <w:rPr>
          <w:rFonts w:eastAsia="Times New Roman" w:cs="Times New Roman" w:ascii="Times New Roman" w:hAnsi="Times New Roman"/>
          <w:vertAlign w:val="subscript"/>
          <w:lang w:val="ru-RU" w:eastAsia="en-US" w:bidi="ar-SA"/>
        </w:rPr>
        <w:drawing>
          <wp:inline distT="0" distB="0" distL="0" distR="0">
            <wp:extent cx="199390" cy="227965"/>
            <wp:effectExtent l="0" t="0" r="0" b="0"/>
            <wp:docPr id="65" name="Рисунок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Рисунок 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59" t="-139" r="-159" b="-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val="ru-RU" w:eastAsia="ru-RU" w:bidi="ar-SA"/>
        </w:rPr>
        <w:t> (см. приложение 4) или счетчику работы крана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Критерий отказа - нарушение работоспособности, кроме вызванной внешними факторами (падение напряжения, изменение условий, связанных с выходом за пределы параметров, указанных в эксплуатационной документации и т.п.)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Критерий предельного состояния крана в целом - одновременное достижение предельного состояния двух любых из следующих основных узлов металлоконструкции: ходовой рамы, поворотной платформы, портала, башни, противовесной консоли, оголовка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Основным критерием для списания крана является выработка ресурса машины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Основные примеры признаков предельного состояния узлов (механизмов) и металлоконструкции башенного крана указаны в приложении 5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.7.2. Коэффициент оперативного технического использования крана - не менее 0,9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.7.3. Средняя наработка на отказ при соблюдении требований эксплуатации обслуживания и ремонта крана - не менее 200 ч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.7.4. Средняя оперативная трудоемкость ежесменного технического обслуживания по типоразмерам кранов дана в табл. 6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Удельная трудоемкость периодического технического обслуживания - не более 0,05 чел.-ч/моточас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.7.5. Оперативная трудоемкость монтажа (т.е. перевода из транспортного в первоначальное рабочее положение) по типоразмерам дана в табл. 7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 xml:space="preserve">Таблица 6 </w:t>
      </w:r>
    </w:p>
    <w:tbl>
      <w:tblPr>
        <w:tblW w:w="941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81"/>
        <w:gridCol w:w="689"/>
        <w:gridCol w:w="689"/>
        <w:gridCol w:w="689"/>
        <w:gridCol w:w="689"/>
        <w:gridCol w:w="689"/>
        <w:gridCol w:w="689"/>
      </w:tblGrid>
      <w:tr>
        <w:trPr/>
        <w:tc>
          <w:tcPr>
            <w:tcW w:w="5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Наименование показателя </w:t>
            </w:r>
          </w:p>
        </w:tc>
        <w:tc>
          <w:tcPr>
            <w:tcW w:w="413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Значения для типоразмеров кранов по базовой модели</w:t>
            </w:r>
          </w:p>
        </w:tc>
      </w:tr>
      <w:tr>
        <w:trPr/>
        <w:tc>
          <w:tcPr>
            <w:tcW w:w="5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I</w:t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II</w:t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III</w:t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IV</w:t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V</w:t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VI</w:t>
            </w:r>
          </w:p>
        </w:tc>
      </w:tr>
      <w:tr>
        <w:trPr/>
        <w:tc>
          <w:tcPr>
            <w:tcW w:w="5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Средняя оперативная трудоемкость ежесменного технического обслуживания, чел.-ч не более</w:t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40</w:t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50</w:t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60</w:t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75</w:t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80</w:t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80</w:t>
            </w:r>
          </w:p>
        </w:tc>
      </w:tr>
    </w:tbl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 xml:space="preserve">Таблица 7 </w:t>
      </w:r>
    </w:p>
    <w:tbl>
      <w:tblPr>
        <w:tblW w:w="941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4"/>
        <w:gridCol w:w="557"/>
        <w:gridCol w:w="778"/>
        <w:gridCol w:w="778"/>
        <w:gridCol w:w="778"/>
        <w:gridCol w:w="1000"/>
        <w:gridCol w:w="1000"/>
      </w:tblGrid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Наименование показателя </w:t>
            </w:r>
          </w:p>
        </w:tc>
        <w:tc>
          <w:tcPr>
            <w:tcW w:w="489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Значения для типоразмеров кранов по базовой модели</w:t>
            </w:r>
          </w:p>
        </w:tc>
      </w:tr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I</w:t>
            </w:r>
          </w:p>
        </w:tc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II</w:t>
            </w:r>
          </w:p>
        </w:tc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III</w:t>
            </w:r>
          </w:p>
        </w:tc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IV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V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VI</w:t>
            </w:r>
          </w:p>
        </w:tc>
      </w:tr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Оперативная трудоемкость монтажа, чел.-ч, не более</w:t>
            </w:r>
          </w:p>
        </w:tc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40</w:t>
            </w:r>
          </w:p>
        </w:tc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50</w:t>
            </w:r>
          </w:p>
        </w:tc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400</w:t>
            </w:r>
          </w:p>
        </w:tc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650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000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500</w:t>
            </w:r>
          </w:p>
        </w:tc>
      </w:tr>
    </w:tbl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.8. Требования безопасности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.8.1. Конструкция кранов, элементов и механизмов, а также их компоновка на кране должны соответствовать требованиям ГОСТ 12.2.058, ГОСТ 12.3.033 и обеспечивать безопасность при перевозке, монтаже, испытаниях, эксплуатации, техническом обслуживании и ремонте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.8.2. Уровни вибрации и шума не должны превышать норм, установленных действующими нормативными документами: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уровни вибрации - по ГОСТ 12.1.012 для общей транспортно-технологической вибрации;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уровни шума в кабине - по действующим Санитарным нормам допустимых уровней шума на рабочих местах № 3223 и требований ГОСТ 12.1.003;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уровень внешнего шума на строительной площадке от работающего крана - не более 80 дБА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Конкретные значения допустимых уровней вибрации и шума следует указывать в технических условиях на кран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.8.3. Условия на органах управления механизмами крана не должны превышать: 50 Н (5 кгс) - на рычагах, 100 Н (10 кгс) - на педалях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.8.4. На кранах должно быть предусмотрено освещение лестниц и площадок, а также элементов крана, подлежащих ежесменному обслуживанию. Допускается освещение с помощью прожектора, расположенного на верхней части крана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.8.5. Ремонтное освещение крана должно иметь напряжение не выше 12 В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.8.6. Площадки для систематического обслуживания крана, расположенные на высоте более 1,0 м, должны быть ограждены и иметь ширину не менее 0,5 м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.8.7. Температура нагретых поверхностей ограждающих конструкций оборудования, нагревательных приборов и других источников тепла в кабине на высоте более 0,5 м не должна превышать 45°С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.8.8. В эксплуатационных документах на кран должны быть предусмотрены разделы по технике безопасности, составленные с учетом требований "Правил" Госгортехнадзора СССР и "Инструкции по безопасному ведению работ для машинистов (крановщиков) башенных кранов", утвержденной Госгортехнадзором СССР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В этих документах должны быть указаны места и способы строповки узлов крана при его монтаже и перевозке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.8.9. При проведении особо ответственных и опасных операций (монтаж, наращивание башни, статические и динамические испытания и др.) управление краном следует осуществлять с выносного пульта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.8.10. Электромонтажные работы при монтаже и ремонте крана следует выполнять с соблюдением требований ГОСТ 12.1.013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.8.11. При эксплуатации крана должна быть обеспечена освещенность не менее 10 лк на площадках приема и подачи груза, на крановых путях в зоне работы крана и крюковой подвеске (грузозахватном устройстве) кранов базовых моделей (параметры которых указаны в табл. 1) на любой высоте подъема грузозахватного устройства над уровнем стоянки (путями)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.8.12. Освещенность от системы общего освещения кабины управления (плафона) на рабочих поверхностях рычагов (кнопок) управления должна быть не менее 20 лк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.8.13. Система общего освещения кабины управления должна быть снабжена выключателем для отключения света при работе крана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.8.14. На внутренней стенке кабины подъемника машиниста и у шахтной двери должны быть установлены таблички с основными правилами эксплуатации подъемника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.8.15. Органы управления в кабине управления должны быть снабжены символами, определяющими их назначение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.9. Комплектность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.9.1. В комплект крана должны входить: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1) запасные крепежные детали ответственных (расчетных) соединений в количестве не менее 5% общего числа каждого типоразмера, входящего в изделие;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) манжетные уплотнения в количестве 50% общего числа каждого типоразмера, входящего в изделие (но не менее 1 шт., если в кране применяют одно уплотнение);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3) комплект инструмента, необходимого для монтажа, перевозки и обслуживания крана (по ведомости ЗИП);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4) комплект запасных частей по ведомости ЗИП в количестве, обеспечивающем работу в течение гарантийного срока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Перечень запасных частей крепежных деталей, уплотнений и инструмента должен указываться в комплектовочной ведомости;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5) комплект металлического каркаса плит балласта и противовеса - по требованию потребителя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.9.2. По требованию потребителя для него может быть отгружен кран в виде одного из исполнений (с параметрами, указанными в приложении 2) с заказанным различным числом секций стрелы и (или) башни, различными типами привода лебедок или устройств для монтажа (канатного или гидравлического), с помощью которых кран силами потребителя может быть перекомпонован в другие исполнения, указанные в п. 1.2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.9.3. По требованию потребителя в комплект крана должны входить подкатные тележки и другие приспособления для монтажа и перевозки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.9.4. В комплект механизмов, отгружаемых как составные части изделия или запасные части, должны входить: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1) манжетные уплотнения в количестве не менее 50% общего числа для каждого типоразмера (но не менее 1 шт., если в механизме применено одно уплотнение);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) запасные части электропривода и тормоза, предусмотренные эксплуатационной документацией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Перечень уплотнений и запасных частей должен указываться в комплектовочной ведомости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.9.5. К крану следует прилагать: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паспорт крана (ПС);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техническое описание и инструкцию по эксплуатации (ТО);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инструкцию по монтажу (ИМ);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альбом чертежей: быстроизнашивающихся деталей, плит балласта и противовеса, нестандартных предусмотренных эксплуатационной документацией на кран и отсутствующих в СНиП 3.08.01 узлов (крановых путей, тупиковых упоров и выключающих линеек для конечных выключателей передвижения крана). Допускается не включать в альбом чертежи плит балласта и противовеса, если кран комплектуется указанными плитами;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для самоподъемных и приставных кранов - чертежи типовой секции переходного мостика;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кроме того, по требованию потребителя: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общее руководство по ремонту;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каталог деталей и сборочных единиц крана;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нормы запасных частей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.9.6. К каждому механизму или узлу крана, изготовляемому для комплектации крана или как запасные части, следует прикладывать документ, удостоверяющий соответствие изделия требованиям стандарта или техническим условиям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Эксплуатационную документацию прикладывают к каждому механизму (узлу) или партии, по согласованию между изготовителем и потребителем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.10. Маркировка и упаковка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.10.1. На каждом кране на видном месте должна быть прикреплена табличка из коррозионно-стойкого материала по ГОСТ 12969, содержащая следующие данные: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1) наименование (товарный знак) предприятия-изготовителя;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) обозначение типа и индекса крана;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3) год изготовления;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4) заводской номер;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5) максимальную грузоподъемность;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6) обозначение стандарта или технических условий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.10.2. На каждом узле (механизме), отправляемом как комплектующее оборудование или запасные части, должна быть прикреплена табличка, содержащая следующие данные: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1) наименование (товарный знак) предприятия-изготовителя;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) индекс узла (механизма);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3) номер по системе нумерации предприятия-изготовителя;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4) год изготовления;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5) основной параметр узла (механизма);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6) обозначение стандарта или технических условий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.10.3. Место, размеры и способ нанесения знаков маркировки должны обеспечивать сохранность ее в течение всего срока службы крана (узла или механизма)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.10.4 Транспортная маркировка кранов и их элементов - по ГОСТ 14192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.10.5. При транспортировании узлы и механизмы, не монтируемые на отгружаемом кране, должны быть защищены от механических повреждений посредством рационального размещения (закрепления) на транспортных средствах и (или) с помощью частичной упаковки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Стекла кабины должны быть защищены от повреждений при транспортировании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 xml:space="preserve">Допускается при транспортировании крана в собранном виде на подкатной тележке стекла кабины не защищать. 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Запасные части, инструмент, снимаемые детали, сборочные единицы, снимаемый крепеж должны быть упакованы в ящики по ГОСТ 2991 или по ГОСТ 10198. Маркировка ящиков - по ГОСТ 14192. Вместо ящиков допускается упаковка указанных запасных частей в узлы крана с соблюдением необходимых мер по сохранению комплектности и защите от коррозии.</w:t>
      </w:r>
    </w:p>
    <w:p>
      <w:pPr>
        <w:pStyle w:val="Normal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</w:rPr>
  </w:style>
  <w:style w:type="character" w:styleId="Style6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4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5">
    <w:name w:val="Без интервала"/>
    <w:basedOn w:val="Normal"/>
    <w:qFormat/>
    <w:pPr/>
    <w:rPr>
      <w:szCs w:val="32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7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jpe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jpeg"/><Relationship Id="rId18" Type="http://schemas.openxmlformats.org/officeDocument/2006/relationships/image" Target="media/image17.png"/><Relationship Id="rId19" Type="http://schemas.openxmlformats.org/officeDocument/2006/relationships/image" Target="media/image18.jpeg"/><Relationship Id="rId20" Type="http://schemas.openxmlformats.org/officeDocument/2006/relationships/image" Target="media/image19.png"/><Relationship Id="rId21" Type="http://schemas.openxmlformats.org/officeDocument/2006/relationships/image" Target="media/image2.png"/><Relationship Id="rId22" Type="http://schemas.openxmlformats.org/officeDocument/2006/relationships/image" Target="media/image20.png"/><Relationship Id="rId23" Type="http://schemas.openxmlformats.org/officeDocument/2006/relationships/image" Target="media/image21.jpeg"/><Relationship Id="rId24" Type="http://schemas.openxmlformats.org/officeDocument/2006/relationships/image" Target="media/image22.png"/><Relationship Id="rId25" Type="http://schemas.openxmlformats.org/officeDocument/2006/relationships/image" Target="media/image11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jpeg"/><Relationship Id="rId31" Type="http://schemas.openxmlformats.org/officeDocument/2006/relationships/image" Target="media/image28.png"/><Relationship Id="rId32" Type="http://schemas.openxmlformats.org/officeDocument/2006/relationships/image" Target="media/image5.png"/><Relationship Id="rId33" Type="http://schemas.openxmlformats.org/officeDocument/2006/relationships/image" Target="media/image29.png"/><Relationship Id="rId34" Type="http://schemas.openxmlformats.org/officeDocument/2006/relationships/image" Target="media/image5.png"/><Relationship Id="rId35" Type="http://schemas.openxmlformats.org/officeDocument/2006/relationships/image" Target="media/image30.jpeg"/><Relationship Id="rId36" Type="http://schemas.openxmlformats.org/officeDocument/2006/relationships/image" Target="media/image31.png"/><Relationship Id="rId37" Type="http://schemas.openxmlformats.org/officeDocument/2006/relationships/image" Target="media/image32.png"/><Relationship Id="rId38" Type="http://schemas.openxmlformats.org/officeDocument/2006/relationships/image" Target="media/image33.png"/><Relationship Id="rId39" Type="http://schemas.openxmlformats.org/officeDocument/2006/relationships/image" Target="media/image32.png"/><Relationship Id="rId40" Type="http://schemas.openxmlformats.org/officeDocument/2006/relationships/image" Target="media/image34.jpeg"/><Relationship Id="rId41" Type="http://schemas.openxmlformats.org/officeDocument/2006/relationships/image" Target="media/image35.png"/><Relationship Id="rId42" Type="http://schemas.openxmlformats.org/officeDocument/2006/relationships/image" Target="media/image2.png"/><Relationship Id="rId43" Type="http://schemas.openxmlformats.org/officeDocument/2006/relationships/image" Target="media/image36.jpeg"/><Relationship Id="rId44" Type="http://schemas.openxmlformats.org/officeDocument/2006/relationships/image" Target="media/image37.png"/><Relationship Id="rId45" Type="http://schemas.openxmlformats.org/officeDocument/2006/relationships/image" Target="media/image38.png"/><Relationship Id="rId46" Type="http://schemas.openxmlformats.org/officeDocument/2006/relationships/image" Target="media/image39.jpeg"/><Relationship Id="rId47" Type="http://schemas.openxmlformats.org/officeDocument/2006/relationships/image" Target="media/image40.png"/><Relationship Id="rId48" Type="http://schemas.openxmlformats.org/officeDocument/2006/relationships/image" Target="media/image41.png"/><Relationship Id="rId49" Type="http://schemas.openxmlformats.org/officeDocument/2006/relationships/image" Target="media/image42.png"/><Relationship Id="rId50" Type="http://schemas.openxmlformats.org/officeDocument/2006/relationships/image" Target="media/image43.png"/><Relationship Id="rId51" Type="http://schemas.openxmlformats.org/officeDocument/2006/relationships/image" Target="media/image43.png"/><Relationship Id="rId52" Type="http://schemas.openxmlformats.org/officeDocument/2006/relationships/image" Target="media/image43.png"/><Relationship Id="rId53" Type="http://schemas.openxmlformats.org/officeDocument/2006/relationships/image" Target="media/image44.jpeg"/><Relationship Id="rId54" Type="http://schemas.openxmlformats.org/officeDocument/2006/relationships/image" Target="media/image45.jpeg"/><Relationship Id="rId55" Type="http://schemas.openxmlformats.org/officeDocument/2006/relationships/image" Target="media/image46.png"/><Relationship Id="rId56" Type="http://schemas.openxmlformats.org/officeDocument/2006/relationships/image" Target="media/image14.png"/><Relationship Id="rId57" Type="http://schemas.openxmlformats.org/officeDocument/2006/relationships/image" Target="media/image47.jpeg"/><Relationship Id="rId58" Type="http://schemas.openxmlformats.org/officeDocument/2006/relationships/image" Target="media/image48.png"/><Relationship Id="rId59" Type="http://schemas.openxmlformats.org/officeDocument/2006/relationships/image" Target="media/image49.png"/><Relationship Id="rId60" Type="http://schemas.openxmlformats.org/officeDocument/2006/relationships/image" Target="media/image50.png"/><Relationship Id="rId61" Type="http://schemas.openxmlformats.org/officeDocument/2006/relationships/image" Target="media/image51.png"/><Relationship Id="rId62" Type="http://schemas.openxmlformats.org/officeDocument/2006/relationships/image" Target="media/image52.png"/><Relationship Id="rId63" Type="http://schemas.openxmlformats.org/officeDocument/2006/relationships/image" Target="media/image52.png"/><Relationship Id="rId64" Type="http://schemas.openxmlformats.org/officeDocument/2006/relationships/image" Target="media/image53.jpeg"/><Relationship Id="rId65" Type="http://schemas.openxmlformats.org/officeDocument/2006/relationships/image" Target="media/image54.jpeg"/><Relationship Id="rId66" Type="http://schemas.openxmlformats.org/officeDocument/2006/relationships/image" Target="media/image55.png"/><Relationship Id="rId67" Type="http://schemas.openxmlformats.org/officeDocument/2006/relationships/numbering" Target="numbering.xml"/><Relationship Id="rId68" Type="http://schemas.openxmlformats.org/officeDocument/2006/relationships/fontTable" Target="fontTable.xml"/><Relationship Id="rId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1T23:53:00Z</dcterms:created>
  <dc:creator>Илья</dc:creator>
  <dc:description/>
  <cp:keywords/>
  <dc:language>en-US</dc:language>
  <cp:lastModifiedBy>Илья</cp:lastModifiedBy>
  <dcterms:modified xsi:type="dcterms:W3CDTF">2009-02-01T23:53:00Z</dcterms:modified>
  <cp:revision>1</cp:revision>
  <dc:subject/>
  <dc:title/>
</cp:coreProperties>
</file>