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12.2.058-81 (СТ СЭВ 1716-79) Краны грузоподъемные. Требования к цветовому обозначению частей крана, опасных при эксплуат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08585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ИСТЕМА СТАНДАРТОВ БЕЗОПАСНОСТИ ТРУД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ГРУЗОПОДЪЕМ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ТРЕБОВАНИЯ К ЦВЕТОВОМУ ОБОЗНАЧЕНИЮ ЧАСТЕЙ КРАНА, ОПАСНЫХ ПРИ ЭКСПЛУАТ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Т 12.2.058-81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СТ СЭВ 1716-79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УДАРСТВЕННЫЙ КОМИТЕТ СССР ПО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2"/>
        <w:gridCol w:w="1853"/>
      </w:tblGrid>
      <w:tr>
        <w:trPr/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Система стандартов безопасности труд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ГРУЗОПОДЪЕМ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ребования к цветовому обозначению частей крана, опасных при эксплуатаци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Occupational safety standards system. Hoisting cranes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Requirements for colour of crane components dangerous in exploitation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12.2.058-81*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(СТ СЭВ 1716-79)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становлением Государственного комитета СССР по стандартам от 20 июля 1981 г. № 3443 срок введения установле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с 01.01.8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роверен в 1986 г. Постановлением Госстандарта от 05.08.86 № 2339 срок действия продле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до 01.01.9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Несоблюдение стандарта преследуется по закону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Настоящий стандарт распространяется на грузоподъемные краны и устанавливает требования к окраске частей крана, представляющих опасность при эксплуа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полностью соответствует СТ СЭВ 1716-79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На части грузоподъемных кранов, которые в процессе эксплуатации могут явиться источником опасности для лиц, находящихся на кране или в зоне его действия, а также представляющих опасность при транспортировании крана, следует наносить предупреждающую окраску в виде чередующихся полос желтого и черного цве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пускается предупреждающую окраску частей кранов, перемещающихся по автомобильными дорогам, выполнять в виде полос красного и белого цве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Предупреждающую окраску следует наносить в виде чередующихся полос под углом 45°-60°. Полосы должны быть одинаковой ширины размером от 30 до 150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Предупреждающей окраской следует покрыв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рпус крюковой подвеск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жесткий подвес грузозахватных органов на высоту до 2000 мм от уровня пола и поверхности грузозахватных органов, не соприкасающихся с перерабатываемым материало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нец (головку) стрелы на длине 400-2000 мм (кроме стрел башенных и портальных кранов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асти подвижного противовеса, расположенные на высоте до 2000 мм от уровня стоянки крана или площадки, на которой могут находиться люд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элементы поворотной платформы, выступающие за габариты неповоротной части, расположенные на высоте до 2000 мм от уровня стоянки крана или площадки, на которой могут находиться люд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боковые части, выступающие за ходовую часть кранов стрелового типа (кроме башенных и портальных), перемещающихся по наземному пу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ыносные опор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абину и внешние элементы ходовой части кранов мостового тип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.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7:00Z</dcterms:created>
  <dc:creator>Илья</dc:creator>
  <dc:description/>
  <cp:keywords/>
  <dc:language>en-US</dc:language>
  <cp:lastModifiedBy>Илья</cp:lastModifiedBy>
  <dcterms:modified xsi:type="dcterms:W3CDTF">2009-02-01T23:47:00Z</dcterms:modified>
  <cp:revision>1</cp:revision>
  <dc:subject/>
  <dc:title/>
</cp:coreProperties>
</file>